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1.1 - Amiens 1999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oit [IJ] un segment de longueur 8 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ur le cercle (C) de diamètre [IJ], on considère un point K tel que IK = 3,5 cm.</w:t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ab/>
        <w:t>Faire la figure.</w:t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ab/>
        <w:t>Démontrer que le triangle IJK est rectangle.</w:t>
      </w:r>
    </w:p>
    <w:p>
      <w:pPr>
        <w:pStyle w:val="Heading8"/>
        <w:rPr>
          <w:b/>
          <w:b/>
          <w:smallCaps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ab/>
      </w:r>
      <w:r>
        <w:rPr>
          <w:bCs/>
          <w:color w:val="000000"/>
        </w:rPr>
        <w:t>Calculer JK (on donnera le résultat arrondi au mm)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1.2 - Afrique 2000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La figure ci-dessous n’est pas en vraie grandeur.</w:t>
      </w:r>
    </w:p>
    <w:p>
      <w:pPr>
        <w:pStyle w:val="Normal"/>
        <w:rPr>
          <w:color w:val="000000"/>
        </w:rPr>
      </w:pPr>
      <w:r>
        <w:rPr>
          <w:color w:val="000000"/>
        </w:rPr>
        <w:t>On donne les longueurs suivantes en cm 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786" w:leader="none"/>
        </w:tabs>
        <w:ind w:left="0" w:hanging="0"/>
        <w:rPr>
          <w:color w:val="000000"/>
          <w:lang w:val="en-GB"/>
        </w:rPr>
      </w:pPr>
      <w:r>
        <w:rPr>
          <w:color w:val="000000"/>
          <w:lang w:val="en-GB"/>
        </w:rPr>
        <w:t>BH = 5,8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786" w:leader="none"/>
        </w:tabs>
        <w:ind w:left="0" w:hanging="0"/>
        <w:rPr>
          <w:color w:val="000000"/>
          <w:lang w:val="en-GB"/>
        </w:rPr>
      </w:pPr>
      <w:r>
        <w:rPr>
          <w:color w:val="000000"/>
          <w:lang w:val="en-GB"/>
        </w:rPr>
        <w:t>HC = 4,5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786" w:leader="none"/>
        </w:tabs>
        <w:ind w:left="0" w:hanging="0"/>
        <w:rPr>
          <w:color w:val="000000"/>
          <w:lang w:val="en-GB"/>
        </w:rPr>
      </w:pPr>
      <w:r>
        <w:rPr>
          <w:color w:val="00000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990</wp:posOffset>
                </wp:positionH>
                <wp:positionV relativeFrom="paragraph">
                  <wp:posOffset>21590</wp:posOffset>
                </wp:positionV>
                <wp:extent cx="811530" cy="631190"/>
                <wp:effectExtent l="14605" t="1016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631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83.7pt;margin-top:1.7pt;width:63.85pt;height:49.6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21590</wp:posOffset>
                </wp:positionV>
                <wp:extent cx="450850" cy="631190"/>
                <wp:effectExtent l="5080" t="1524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631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1.7pt;width:35.45pt;height:49.6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AC = 7,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4350</wp:posOffset>
                </wp:positionH>
                <wp:positionV relativeFrom="paragraph">
                  <wp:posOffset>652780</wp:posOffset>
                </wp:positionV>
                <wp:extent cx="180340" cy="1803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1.4pt;mso-position-vertical-relative:text;margin-left:1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650</wp:posOffset>
                </wp:positionH>
                <wp:positionV relativeFrom="paragraph">
                  <wp:posOffset>652780</wp:posOffset>
                </wp:positionV>
                <wp:extent cx="180340" cy="180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1.4pt;mso-position-vertical-relative:text;margin-left: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4350</wp:posOffset>
                </wp:positionH>
                <wp:positionV relativeFrom="paragraph">
                  <wp:posOffset>-158750</wp:posOffset>
                </wp:positionV>
                <wp:extent cx="180340" cy="180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12.5pt;mso-position-vertical-relative:text;margin-left:1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5370</wp:posOffset>
                </wp:positionH>
                <wp:positionV relativeFrom="paragraph">
                  <wp:posOffset>652780</wp:posOffset>
                </wp:positionV>
                <wp:extent cx="180340" cy="180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1.4pt;mso-position-vertical-relative:text;margin-left:18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786" w:leader="none"/>
        </w:tabs>
        <w:ind w:left="0" w:hanging="0"/>
        <w:rPr>
          <w:color w:val="000000"/>
        </w:rPr>
      </w:pPr>
      <w:r>
        <w:rPr>
          <w:color w:val="000000"/>
        </w:rPr>
        <w:t>AH = 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color w:val="000000"/>
        </w:rPr>
        <w:t>1.</w:t>
        <w:tab/>
      </w:r>
      <w:r>
        <w:rPr>
          <w:color w:val="000000"/>
        </w:rPr>
        <w:t>En utilisant uniquement une règle graduée et un compas, construire cette figure en vraie grandeur (laisser les traits de construction apparents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>Démontrer que le triangle ACH est rectangle en H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Calculer l’aire du triangle ABC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Soit M le milieu de [AC] et D le symétrique de H par rapport à M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color w:val="000000"/>
        </w:rPr>
      </w:pPr>
      <w:r>
        <w:rPr>
          <w:color w:val="000000"/>
        </w:rPr>
        <w:tab/>
        <w:t>Placer M et D sur la figure réalisée à la question 1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Démontrer que le quadrilatère ADCH est un rect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3 - Amérique du nord 2001</w:t>
      </w:r>
    </w:p>
    <w:p>
      <w:pPr>
        <w:pStyle w:val="Normal"/>
        <w:rPr/>
      </w:pPr>
      <w:r>
        <w:rPr/>
        <w:t>On considère la figure ci-dessou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27000</wp:posOffset>
                </wp:positionV>
                <wp:extent cx="3065780" cy="14427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442880"/>
                          <a:chOff x="0" y="0"/>
                          <a:chExt cx="3065760" cy="1442880"/>
                        </a:xfrm>
                      </wpg:grpSpPr>
                      <wps:wsp>
                        <wps:cNvSpPr/>
                        <wps:spPr>
                          <a:xfrm flipH="1">
                            <a:off x="180360" y="180360"/>
                            <a:ext cx="5410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80360"/>
                            <a:ext cx="21661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90180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000">
                            <a:off x="2138760" y="9165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1721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pt;width:241.4pt;height:113.6pt" coordorigin="1,200" coordsize="4828,2272">
                <v:line id="shape_0" from="285,484" to="1136,21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7,484" to="1137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484" to="4544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2188" to="4544,2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620" to="3408,21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369;top:1643;width:141;height:141;mso-wrap-style:none;v-text-anchor:middle;rotation:27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7;top:204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;top:2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21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1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3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1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21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onne MN = 8 cm ; ML = 4,8 cm ; LN = 6,4 cm.</w:t>
      </w:r>
    </w:p>
    <w:p>
      <w:pPr>
        <w:pStyle w:val="Normal"/>
        <w:rPr/>
      </w:pPr>
      <w:r>
        <w:rPr/>
        <w:t>On ne demande pas de refaire la figure sur la copie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Démontrer que le triangle LMN est rectangle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Soit S le point de [MN] tel que NS = 2 cm.</w:t>
      </w:r>
    </w:p>
    <w:p>
      <w:pPr>
        <w:pStyle w:val="Normal"/>
        <w:rPr/>
      </w:pPr>
      <w:r>
        <w:rPr/>
        <w:t>La perpendiculaire à (LM) passant par S coupe [LN] en R.</w:t>
      </w:r>
    </w:p>
    <w:p>
      <w:pPr>
        <w:pStyle w:val="Normal"/>
        <w:rPr/>
      </w:pPr>
      <w:r>
        <w:rPr/>
        <w:tab/>
        <w:t>Calculer RS.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1.4 - Marseille 2000</w:t>
      </w:r>
    </w:p>
    <w:p>
      <w:pPr>
        <w:pStyle w:val="Normal"/>
        <w:rPr/>
      </w:pPr>
      <w:r>
        <w:rPr/>
        <w:tab/>
        <w:t>Dans ce problème, l’unité de longueur est le centimètre et l’unité d’aire est le cm².</w:t>
      </w:r>
    </w:p>
    <w:p>
      <w:pPr>
        <w:pStyle w:val="Normal"/>
        <w:rPr/>
      </w:pPr>
      <w:r>
        <w:rPr/>
        <w:tab/>
        <w:t>La figure ci-dessous est donnée à titre d’exemple pour préciser la disposition des points. Ce n’est pas une figure en vraie grandeu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1315</wp:posOffset>
                </wp:positionH>
                <wp:positionV relativeFrom="paragraph">
                  <wp:posOffset>47625</wp:posOffset>
                </wp:positionV>
                <wp:extent cx="2524760" cy="1082040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082160"/>
                          <a:chOff x="0" y="0"/>
                          <a:chExt cx="2524680" cy="108216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216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1144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3.75pt;width:198.8pt;height:85.2pt" coordorigin="569,75" coordsize="3976,1704">
                <v:line id="shape_0" from="853,359" to="853,149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53,1495" to="4260,149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53,359" to="4254,149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983,927" to="2983,163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2983;top:1353;width:141;height:141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853,1069" to="2982,1494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569;top:14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83;top:7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261;top:13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83;top:14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9;top: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 est un triangle tel que 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C = 20 cm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BC = 16 cm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B = 12 cm</w:t>
      </w:r>
    </w:p>
    <w:p>
      <w:pPr>
        <w:pStyle w:val="Normal"/>
        <w:rPr/>
      </w:pPr>
      <w:r>
        <w:rPr/>
        <w:tab/>
        <w:t>F est un point du segment [BC]</w:t>
      </w:r>
    </w:p>
    <w:p>
      <w:pPr>
        <w:pStyle w:val="Normal"/>
        <w:rPr/>
      </w:pPr>
      <w:r>
        <w:rPr/>
        <w:tab/>
        <w:t>La perpendiculaire à la droite (BC) passant par F coupe [CA] en E.</w:t>
      </w:r>
    </w:p>
    <w:p>
      <w:pPr>
        <w:pStyle w:val="Normal"/>
        <w:rPr/>
      </w:pPr>
      <w:r>
        <w:rPr/>
        <w:tab/>
        <w:t>On a représenté sur la figure le segment [BE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mière parti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1.</w:t>
        <w:tab/>
      </w:r>
      <w:r>
        <w:rPr/>
        <w:t>Démontrer que le triangle ABC est rectangle en B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2.</w:t>
        <w:tab/>
      </w:r>
      <w:r>
        <w:rPr/>
        <w:t>Calculer l’aire du triangle AB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3.</w:t>
        <w:tab/>
      </w:r>
      <w:r>
        <w:rPr/>
        <w:t xml:space="preserve">Démontrer, en s’aidant de la question </w:t>
      </w:r>
      <w:r>
        <w:rPr>
          <w:b/>
        </w:rPr>
        <w:t>1.</w:t>
      </w:r>
      <w:r>
        <w:rPr/>
        <w:t xml:space="preserve"> , que la droite (EF) est parallèle à la droite (AB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uxième partie.</w:t>
      </w:r>
    </w:p>
    <w:p>
      <w:pPr>
        <w:pStyle w:val="Normal"/>
        <w:rPr/>
      </w:pPr>
      <w:r>
        <w:rPr/>
        <w:tab/>
        <w:t>On se place dans le cas où CF = 4 c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1.</w:t>
        <w:tab/>
      </w:r>
      <w:r>
        <w:rPr/>
        <w:t>Démontrer que EF = 3 c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2.</w:t>
        <w:tab/>
      </w:r>
      <w:r>
        <w:rPr/>
        <w:t>Calculer l’aire du triangle EBC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rPr>
          <w:b/>
          <w:smallCaps/>
        </w:rPr>
        <w:t>Exercice 1.5 - Nantes 2000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La figure ci-dessous représente un champ rectangulaire ABCD traversé par une route de largeur uniforme (partie grise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60325</wp:posOffset>
                </wp:positionV>
                <wp:extent cx="3065780" cy="14427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442880"/>
                          <a:chOff x="0" y="0"/>
                          <a:chExt cx="3065760" cy="144288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270504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27050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1704">
                                <a:moveTo>
                                  <a:pt x="0" y="0"/>
                                </a:moveTo>
                                <a:lnTo>
                                  <a:pt x="994" y="0"/>
                                </a:lnTo>
                                <a:lnTo>
                                  <a:pt x="4260" y="1278"/>
                                </a:lnTo>
                                <a:lnTo>
                                  <a:pt x="4260" y="17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4.75pt;width:241.4pt;height:113.6pt" coordorigin="154,95" coordsize="4828,2272">
                <v:rect id="shape_0" fillcolor="white" stroked="t" o:allowincell="f" style="position:absolute;left:438;top:379;width:4259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260,1704" path="m0,0l994,0l4260,1278l4260,1704l0,0xe" fillcolor="silver" stroked="t" o:allowincell="f" style="position:absolute;left:438;top:379;width:4259;height:1703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stroked="f" o:allowincell="f" style="position:absolute;left:154;top: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5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20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20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On donne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1071" w:leader="none"/>
        </w:tabs>
        <w:ind w:left="284" w:hanging="0"/>
        <w:rPr/>
      </w:pPr>
      <w:r>
        <w:rPr/>
        <w:t>AB = 100 m</w:t>
        <w:tab/>
        <w:t>BC = 40 m</w:t>
        <w:tab/>
        <w:t>AM = 24 m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1071" w:leader="none"/>
        </w:tabs>
        <w:ind w:left="284" w:hanging="0"/>
        <w:rPr/>
      </w:pPr>
      <w:r>
        <w:rPr/>
        <w:t>Les droites (AC) et (MN) sont parallèle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Calculer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1.</w:t>
        <w:tab/>
      </w:r>
      <w:r>
        <w:rPr/>
        <w:t>La valeur arrondie au décimètre prés de la longueur A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2.</w:t>
        <w:tab/>
      </w:r>
      <w:r>
        <w:rPr/>
        <w:t>La longueur MB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3.</w:t>
        <w:tab/>
      </w:r>
      <w:r>
        <w:rPr/>
        <w:t>La longueur BN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0 - Propriétés géométriques [Révisions]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Heading7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/>
      <w:i/>
      <w:sz w:val="22"/>
    </w:rPr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Webdings" w:hAnsi="Webdings" w:cs="Lucida Consol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ahoma" w:hAnsi="Tahoma" w:cs="Tahoma"/>
      <w:b/>
      <w:i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37:00Z</dcterms:created>
  <dc:creator>Joël NEGRI</dc:creator>
  <dc:description/>
  <dc:language>en-US</dc:language>
  <cp:lastModifiedBy>Joël NEGRI</cp:lastModifiedBy>
  <cp:lastPrinted>2000-09-27T15:28:00Z</cp:lastPrinted>
  <dcterms:modified xsi:type="dcterms:W3CDTF">2003-02-24T14:37:00Z</dcterms:modified>
  <cp:revision>2</cp:revision>
  <dc:subject/>
  <dc:title>EXERCICE 1</dc:title>
</cp:coreProperties>
</file>