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mc:AlternateContent>
          <mc:Choice Requires="wpg">
            <w:drawing>
              <wp:anchor behindDoc="1" distT="0" distB="0" distL="180340" distR="180340" simplePos="0" locked="0" layoutInCell="0" allowOverlap="1" relativeHeight="4">
                <wp:simplePos x="0" y="0"/>
                <wp:positionH relativeFrom="column">
                  <wp:posOffset>3607435</wp:posOffset>
                </wp:positionH>
                <wp:positionV relativeFrom="paragraph">
                  <wp:posOffset>-165735</wp:posOffset>
                </wp:positionV>
                <wp:extent cx="3067685" cy="1504950"/>
                <wp:effectExtent l="5080" t="0" r="5715" b="5715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560" cy="1504800"/>
                          <a:chOff x="0" y="0"/>
                          <a:chExt cx="3067560" cy="1504800"/>
                        </a:xfrm>
                      </wpg:grpSpPr>
                      <wps:wsp>
                        <wps:cNvSpPr/>
                        <wps:spPr>
                          <a:xfrm>
                            <a:off x="1264320" y="180360"/>
                            <a:ext cx="1623240" cy="8114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6840" y="829800"/>
                            <a:ext cx="360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845">
                                <a:moveTo>
                                  <a:pt x="20452" y="5954"/>
                                </a:moveTo>
                                <a:arcTo wR="10800" hR="10800" stAng="-1599495" swAng="15994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845">
                                <a:moveTo>
                                  <a:pt x="20452" y="5954"/>
                                </a:moveTo>
                                <a:arcTo wR="10800" hR="10800" stAng="-1599495" swAng="1599495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720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48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5760" y="90000"/>
                            <a:ext cx="991800" cy="270360"/>
                          </a:xfrm>
                          <a:prstGeom prst="wedgeRoundRectCallout">
                            <a:avLst>
                              <a:gd name="adj1" fmla="val -47310"/>
                              <a:gd name="adj2" fmla="val 9835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ypoténuse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5760" y="1262520"/>
                            <a:ext cx="991800" cy="242640"/>
                          </a:xfrm>
                          <a:prstGeom prst="wedgeRoundRectCallout">
                            <a:avLst>
                              <a:gd name="adj1" fmla="val -48273"/>
                              <a:gd name="adj2" fmla="val -14895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ôté adjacent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0360"/>
                            <a:ext cx="1172160" cy="270360"/>
                          </a:xfrm>
                          <a:prstGeom prst="wedgeRoundRectCallout">
                            <a:avLst>
                              <a:gd name="adj1" fmla="val 52981"/>
                              <a:gd name="adj2" fmla="val 10915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ôté opposé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90180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05pt;margin-top:-13.05pt;width:241.55pt;height:118.5pt" coordorigin="5681,-261" coordsize="4831,237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672;top:23;width:2555;height:1277;mso-wrap-style:none;v-text-anchor:middle" type="_x0000_t6">
                  <v:fill o:detectmouseclick="t" type="solid" color2="black"/>
                  <v:stroke color="black" weight="9360" joinstyle="miter" endcap="flat"/>
                  <w10:wrap type="square" side="left"/>
                </v:shape>
                <v:rect id="shape_0" coordorigin="10800,5954" coordsize="10800,4845" path="l0,21600xee" stroked="t" o:allowincell="f" style="position:absolute;left:9660;top:1046;width:567;height:254;flip:x;mso-wrap-style:none;v-text-anchor:middle">
                  <v:fill o:detectmouseclick="t" on="false"/>
                  <v:stroke color="black" weight="38160" joinstyle="miter" endcap="flat"/>
                  <w10:wrap type="square" side="left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28;top:115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388;top:-2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388;top:13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376;top:10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8950;top:-119;width:1561;height:425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ypoténuse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8808;top:1727;width:1561;height:381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ôté adjacent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5681;top:165;width:1845;height:425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ôté opposé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rect id="shape_0" fillcolor="white" stroked="t" o:allowincell="f" style="position:absolute;left:7669;top:1159;width:141;height:141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b/>
          <w:bCs/>
          <w:smallCaps/>
        </w:rPr>
        <w:t>Rappels</w:t>
      </w:r>
    </w:p>
    <w:p>
      <w:pPr>
        <w:pStyle w:val="Normal"/>
        <w:rPr/>
      </w:pPr>
      <w:r>
        <w:rPr>
          <w:b/>
          <w:iCs/>
        </w:rPr>
        <w:t>1.</w:t>
      </w:r>
      <w:r>
        <w:rPr>
          <w:iCs/>
        </w:rPr>
        <w:t xml:space="preserve"> Dans un triangle rectangle dont on connaît l’un des angles aigus, on nomme les différents côtés de la manière suivante 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>2.</w:t>
      </w:r>
      <w:r>
        <w:rPr>
          <w:iCs/>
        </w:rPr>
        <w:t xml:space="preserve"> Le rapport  ne dépend QUE de l’angle x.</w:t>
      </w:r>
    </w:p>
    <w:p>
      <w:pPr>
        <w:pStyle w:val="Normal"/>
        <w:rPr>
          <w:iCs/>
        </w:rPr>
      </w:pPr>
      <w:r>
        <w:rPr>
          <w:iCs/>
        </w:rPr>
        <w:tab/>
        <w:t xml:space="preserve">On l’appelle le </w:t>
      </w:r>
      <w:r>
        <w:rPr>
          <w:b/>
          <w:iCs/>
        </w:rPr>
        <w:t>cosinus</w:t>
      </w:r>
      <w:r>
        <w:rPr>
          <w:iCs/>
        </w:rPr>
        <w:t xml:space="preserve"> de l’angle x, et on note : </w:t>
      </w:r>
      <w:r>
        <w:rPr>
          <w:b/>
          <w:iCs/>
        </w:rPr>
        <w:t xml:space="preserve">cos x =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.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Pour chaque triangle, retrouver l’hypoténuse, le côté adjacent et le coté opposé.</w:t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Mesurer (au mm prés) chaque côté et l’angle x (au degrés prés) puis inscrire les résultats dans le tableau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161925</wp:posOffset>
                </wp:positionV>
                <wp:extent cx="6871335" cy="41160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1320" cy="4116240"/>
                          <a:chOff x="0" y="0"/>
                          <a:chExt cx="6871320" cy="4116240"/>
                        </a:xfrm>
                      </wpg:grpSpPr>
                      <wps:wsp>
                        <wps:cNvSpPr/>
                        <wps:spPr>
                          <a:xfrm rot="9022200">
                            <a:off x="442080" y="627840"/>
                            <a:ext cx="1554480" cy="777240"/>
                          </a:xfrm>
                          <a:prstGeom prst="rtTriangl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22200">
                            <a:off x="1613520" y="318600"/>
                            <a:ext cx="129600" cy="12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022800">
                            <a:off x="362160" y="990720"/>
                            <a:ext cx="2592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773">
                                <a:moveTo>
                                  <a:pt x="20488" y="6027"/>
                                </a:moveTo>
                                <a:arcTo wR="10800" hR="10800" stAng="-1573821" swAng="15738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773">
                                <a:moveTo>
                                  <a:pt x="20488" y="6027"/>
                                </a:moveTo>
                                <a:arcTo wR="10800" hR="10800" stAng="-1573821" swAng="1573821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40" y="98928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2780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0" y="95688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353000">
                            <a:off x="2237400" y="2192760"/>
                            <a:ext cx="1959480" cy="979920"/>
                          </a:xfrm>
                          <a:prstGeom prst="rtTriangl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53000">
                            <a:off x="3502800" y="3514680"/>
                            <a:ext cx="163080" cy="163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353600">
                            <a:off x="3505680" y="1812960"/>
                            <a:ext cx="3265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773">
                                <a:moveTo>
                                  <a:pt x="20488" y="6027"/>
                                </a:moveTo>
                                <a:arcTo wR="10800" hR="10800" stAng="-1573821" swAng="15738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773">
                                <a:moveTo>
                                  <a:pt x="20488" y="6027"/>
                                </a:moveTo>
                                <a:arcTo wR="10800" hR="10800" stAng="-1573821" swAng="1573821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6040" y="357300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155304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440" y="364680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3120600">
                            <a:off x="2754360" y="915120"/>
                            <a:ext cx="2464560" cy="1232640"/>
                          </a:xfrm>
                          <a:prstGeom prst="rtTriangl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120600">
                            <a:off x="3593520" y="221040"/>
                            <a:ext cx="205200" cy="205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3120000">
                            <a:off x="4827960" y="1924560"/>
                            <a:ext cx="4107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773">
                                <a:moveTo>
                                  <a:pt x="20488" y="6027"/>
                                </a:moveTo>
                                <a:arcTo wR="10800" hR="10800" stAng="-1573821" swAng="15738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773">
                                <a:moveTo>
                                  <a:pt x="20488" y="6027"/>
                                </a:moveTo>
                                <a:arcTo wR="10800" hR="10800" stAng="-1573821" swAng="1573821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9680" y="86112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4360" y="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0" y="210492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1415000">
                            <a:off x="4736160" y="333720"/>
                            <a:ext cx="1912680" cy="956160"/>
                          </a:xfrm>
                          <a:prstGeom prst="rtTriangl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415000">
                            <a:off x="6544800" y="493920"/>
                            <a:ext cx="159480" cy="159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415600">
                            <a:off x="4821120" y="198360"/>
                            <a:ext cx="3186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773">
                                <a:moveTo>
                                  <a:pt x="20488" y="6027"/>
                                </a:moveTo>
                                <a:arcTo wR="10800" hR="10800" stAng="-1573821" swAng="15738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773">
                                <a:moveTo>
                                  <a:pt x="20488" y="6027"/>
                                </a:moveTo>
                                <a:arcTo wR="10800" hR="10800" stAng="-1573821" swAng="1573821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3040" y="145728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4960" y="7560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7320" y="38340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8200800">
                            <a:off x="252000" y="2187000"/>
                            <a:ext cx="2489040" cy="1244520"/>
                          </a:xfrm>
                          <a:prstGeom prst="rtTriangl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200800">
                            <a:off x="1866960" y="1545480"/>
                            <a:ext cx="207000" cy="20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201400">
                            <a:off x="169200" y="3041640"/>
                            <a:ext cx="414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773">
                                <a:moveTo>
                                  <a:pt x="20488" y="6027"/>
                                </a:moveTo>
                                <a:arcTo wR="10800" hR="10800" stAng="-1573821" swAng="15738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773">
                                <a:moveTo>
                                  <a:pt x="20488" y="6027"/>
                                </a:moveTo>
                                <a:arcTo wR="10800" hR="10800" stAng="-1573821" swAng="1573821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9284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3680" y="133236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560" y="236340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592920"/>
                            <a:ext cx="30240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7040" y="745560"/>
                            <a:ext cx="30240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5000" y="554400"/>
                            <a:ext cx="30240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480" y="2053440"/>
                            <a:ext cx="30240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000" y="3074040"/>
                            <a:ext cx="30240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5915400">
                            <a:off x="4943520" y="1817640"/>
                            <a:ext cx="2334240" cy="1167120"/>
                          </a:xfrm>
                          <a:prstGeom prst="rtTriangl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915400">
                            <a:off x="5371920" y="3288600"/>
                            <a:ext cx="194400" cy="194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914800">
                            <a:off x="5567760" y="1279800"/>
                            <a:ext cx="3891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773">
                                <a:moveTo>
                                  <a:pt x="20488" y="6027"/>
                                </a:moveTo>
                                <a:arcTo wR="10800" hR="10800" stAng="-1573821" swAng="15738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773">
                                <a:moveTo>
                                  <a:pt x="20488" y="6027"/>
                                </a:moveTo>
                                <a:arcTo wR="10800" hR="10800" stAng="-1573821" swAng="1573821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46240" y="359424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4640" y="343548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4240" y="98928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0840" y="2882880"/>
                            <a:ext cx="30240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85716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800" y="173232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8920" y="21780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" y="286560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3640" y="204012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6120" y="155952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12.75pt;width:573.05pt;height:298.5pt" coordorigin="-29,255" coordsize="11461,5970">
                <v:shape id="shape_0" stroked="t" o:allowincell="f" style="position:absolute;left:667;top:1244;width:2447;height:1223;mso-wrap-style:none;v-text-anchor:middle;rotation:150" type="_x0000_t6"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2512;top:757;width:203;height:203;mso-wrap-style:none;v-text-anchor:middle;rotation:150">
                  <v:fill o:detectmouseclick="t" on="false"/>
                  <v:stroke color="black" weight="6480" joinstyle="miter" endcap="flat"/>
                  <w10:wrap type="none"/>
                </v:rect>
                <v:rect id="shape_0" coordorigin="10800,6026" coordsize="10800,4773" path="l0,21600xee" stroked="t" o:allowincell="f" style="position:absolute;left:542;top:1814;width:407;height:180;flip:x;mso-wrap-style:none;v-text-anchor:middle;rotation:210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251;top:1813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1;top:456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4;top:1762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95;top:3708;width:3085;height:1542;mso-wrap-style:none;v-text-anchor:middle;rotation:272" type="_x0000_t6"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5487;top:5790;width:256;height:256;mso-wrap-style:none;v-text-anchor:middle;rotation:272">
                  <v:fill o:detectmouseclick="t" on="false"/>
                  <v:stroke color="black" weight="6480" joinstyle="miter" endcap="flat"/>
                  <w10:wrap type="none"/>
                </v:rect>
                <v:rect id="shape_0" coordorigin="10800,6026" coordsize="10800,4773" path="l0,21600xee" stroked="t" o:allowincell="f" style="position:absolute;left:5493;top:3109;width:513;height:227;flip:x;mso-wrap-style:none;v-text-anchor:middle;rotation:87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3933;top:5882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3;top:2701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2;top:5998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08;top:1696;width:3880;height:1940;flip:y;mso-wrap-style:none;v-text-anchor:middle;rotation:308" type="_x0000_t6"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5630;top:603;width:322;height:322;flip:y;mso-wrap-style:none;v-text-anchor:middle;rotation:308">
                  <v:fill o:detectmouseclick="t" on="false"/>
                  <v:stroke color="black" weight="6480" joinstyle="miter" endcap="flat"/>
                  <w10:wrap type="none"/>
                </v:rect>
                <v:rect id="shape_0" coordorigin="10800,6026" coordsize="10800,4773" path="l0,21600xee" stroked="t" o:allowincell="f" style="position:absolute;left:7575;top:3285;width:646;height:285;flip:xy;mso-wrap-style:none;v-text-anchor:middle;rotation:52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4018;top:1611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6;top:255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3;top:3570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429;top:780;width:3011;height:1505;mso-wrap-style:none;v-text-anchor:middle;rotation:190" type="_x0000_t6"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10278;top:1033;width:250;height:250;mso-wrap-style:none;v-text-anchor:middle;rotation:190">
                  <v:fill o:detectmouseclick="t" on="false"/>
                  <v:stroke color="black" weight="6480" joinstyle="miter" endcap="flat"/>
                  <w10:wrap type="none"/>
                </v:rect>
                <v:rect id="shape_0" coordorigin="10800,6026" coordsize="10800,4773" path="l0,21600xee" stroked="t" o:allowincell="f" style="position:absolute;left:7563;top:567;width:501;height:221;flip:x;mso-wrap-style:none;v-text-anchor:middle;rotation:170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10212;top:2550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3;top:374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5;top:859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68;top:3699;width:3919;height:1959;mso-wrap-style:none;v-text-anchor:middle;rotation:137" type="_x0000_t6"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2911;top:2689;width:325;height:325;mso-wrap-style:none;v-text-anchor:middle;rotation:137">
                  <v:fill o:detectmouseclick="t" on="false"/>
                  <v:stroke color="black" weight="6480" joinstyle="miter" endcap="flat"/>
                  <w10:wrap type="none"/>
                </v:rect>
                <v:rect id="shape_0" coordorigin="10800,6026" coordsize="10800,4773" path="l0,21600xee" stroked="t" o:allowincell="f" style="position:absolute;left:237;top:5045;width:652;height:288;flip:x;mso-wrap-style:none;v-text-anchor:middle;rotation:223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-29;top:5283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9;top:2353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6;top:3977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f" style="position:absolute;left:2023;top:1189;width:475;height:494;mso-wrap-style:none;v-text-anchor:middle" type="_x0000_t136">
                  <v:path textpathok="t"/>
                  <v:textpath on="t" fitshape="t" string="1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478;top:1429;width:475;height:494;mso-wrap-style:none;v-text-anchor:middle" type="_x0000_t136">
                  <v:path textpathok="t"/>
                  <v:textpath on="t" fitshape="t" string="2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9396;top:1128;width:475;height:494;mso-wrap-style:none;v-text-anchor:middle" type="_x0000_t136">
                  <v:path textpathok="t"/>
                  <v:textpath on="t" fitshape="t" string="3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816;top:3489;width:475;height:494;mso-wrap-style:none;v-text-anchor:middle" type="_x0000_t136">
                  <v:path textpathok="t"/>
                  <v:textpath on="t" fitshape="t" string="4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875;top:5096;width:475;height:494;mso-wrap-style:none;v-text-anchor:middle" type="_x0000_t136">
                  <v:path textpathok="t"/>
                  <v:textpath on="t" fitshape="t" string="5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t" o:allowincell="f" style="position:absolute;left:7757;top:3117;width:3675;height:1837;flip:x;mso-wrap-style:none;v-text-anchor:middle;rotation:261" type="_x0000_t6"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8431;top:5434;width:305;height:305;flip:x;mso-wrap-style:none;v-text-anchor:middle;rotation:261">
                  <v:fill o:detectmouseclick="t" on="false"/>
                  <v:stroke color="black" weight="6480" joinstyle="miter" endcap="flat"/>
                  <w10:wrap type="none"/>
                </v:rect>
                <v:rect id="shape_0" coordorigin="10800,6026" coordsize="10800,4773" path="l0,21600xee" stroked="t" o:allowincell="f" style="position:absolute;left:8740;top:2270;width:612;height:270;mso-wrap-style:none;v-text-anchor:middle;rotation:99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10280;top:5915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0;top:5665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1;top:1813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8996;top:4795;width:475;height:494;mso-wrap-style:none;v-text-anchor:middle" type="_x0000_t136">
                  <v:path textpathok="t"/>
                  <v:textpath on="t" fitshape="t" string="6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f" o:allowincell="f" style="position:absolute;left:1011;top:1605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4;top:2983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8;top:598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;top:4768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3;top:3468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0;top:2711;width:226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b/>
          <w:i/>
        </w:rPr>
        <w:t>c.</w:t>
      </w:r>
      <w:r>
        <w:rPr/>
        <w:t xml:space="preserve"> Effectuer les calculs nécessaires (à la machine) pour compléter le tabl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418"/>
        <w:gridCol w:w="1418"/>
        <w:gridCol w:w="1418"/>
        <w:gridCol w:w="1418"/>
        <w:gridCol w:w="1418"/>
        <w:gridCol w:w="1418"/>
      </w:tblGrid>
      <w:tr>
        <w:trPr>
          <w:trHeight w:val="267" w:hRule="atLeast"/>
        </w:trPr>
        <w:tc>
          <w:tcPr>
            <w:tcW w:w="680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À la machine</w:t>
            </w:r>
          </w:p>
        </w:tc>
      </w:tr>
      <w:tr>
        <w:trPr>
          <w:trHeight w:val="600" w:hRule="atLeast"/>
        </w:trPr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ypoténus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ôt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jac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ôt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ahoma"/>
                <w:b/>
              </w:rPr>
              <w:t xml:space="preserve"> </w:t>
            </w:r>
            <w:r>
              <w:rPr>
                <w:b/>
              </w:rPr>
              <w:t>opposé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gl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lang w:val="en-GB"/>
              </w:rPr>
            </w:pPr>
            <w:r>
              <w:rPr>
                <w:b/>
                <w:bCs/>
                <w:lang w:val="en-GB"/>
              </w:rPr>
              <w:t>AB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C = 4,8 c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B = 4,3 c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C= 2,2 c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27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lang w:val="nl-NL"/>
              </w:rPr>
              <w:t xml:space="preserve"> </w:t>
            </w:r>
            <w:r>
              <w:rPr>
                <w:rFonts w:eastAsia="Symbol" w:cs="Symbol" w:ascii="Symbol" w:hAnsi="Symbol"/>
                <w:lang w:val="nl-NL"/>
              </w:rPr>
              <w:t></w:t>
            </w:r>
            <w:r>
              <w:rPr>
                <w:rFonts w:eastAsia="Tahoma"/>
                <w:lang w:val="nl-NL"/>
              </w:rPr>
              <w:t xml:space="preserve"> </w:t>
            </w:r>
            <w:r>
              <w:rPr>
                <w:lang w:val="nl-NL"/>
              </w:rPr>
              <w:t>0,45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>
                <w:rFonts w:eastAsia="Symbol" w:cs="Symbol" w:ascii="Symbol" w:hAnsi="Symbol"/>
                <w:lang w:val="nl-NL"/>
              </w:rPr>
              <w:t></w:t>
            </w:r>
            <w:r>
              <w:rPr>
                <w:rFonts w:eastAsia="Tahoma"/>
                <w:lang w:val="nl-NL"/>
              </w:rPr>
              <w:t xml:space="preserve"> </w:t>
            </w:r>
            <w:r>
              <w:rPr>
                <w:lang w:val="nl-NL"/>
              </w:rPr>
              <w:t>0,51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DE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...... = 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...... = 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...... = 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x = ......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lang w:val="nl-NL"/>
              </w:rPr>
              <w:t xml:space="preserve"> </w:t>
            </w:r>
            <w:r>
              <w:rPr>
                <w:rFonts w:eastAsia="Symbol" w:cs="Symbol" w:ascii="Symbol" w:hAnsi="Symbol"/>
                <w:lang w:val="nl-NL"/>
              </w:rPr>
              <w:t></w:t>
            </w:r>
            <w:r>
              <w:rPr>
                <w:rFonts w:eastAsia="Tahoma"/>
                <w:lang w:val="nl-NL"/>
              </w:rPr>
              <w:t xml:space="preserve"> </w:t>
            </w:r>
            <w:r>
              <w:rPr>
                <w:lang w:val="nl-NL"/>
              </w:rPr>
              <w:t>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lang w:val="nl-NL"/>
              </w:rPr>
              <w:t xml:space="preserve"> </w:t>
            </w:r>
            <w:r>
              <w:rPr>
                <w:rFonts w:eastAsia="Symbol" w:cs="Symbol" w:ascii="Symbol" w:hAnsi="Symbol"/>
                <w:lang w:val="nl-NL"/>
              </w:rPr>
              <w:t></w:t>
            </w:r>
            <w:r>
              <w:rPr>
                <w:rFonts w:eastAsia="Tahoma"/>
                <w:lang w:val="nl-NL"/>
              </w:rPr>
              <w:t xml:space="preserve"> </w:t>
            </w:r>
            <w:r>
              <w:rPr>
                <w:lang w:val="nl-NL"/>
              </w:rPr>
              <w:t>……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IJ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...... = 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...... = 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...... = 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x = ......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lang w:val="nl-NL"/>
              </w:rPr>
              <w:t xml:space="preserve"> </w:t>
            </w:r>
            <w:r>
              <w:rPr>
                <w:rFonts w:eastAsia="Symbol" w:cs="Symbol" w:ascii="Symbol" w:hAnsi="Symbol"/>
                <w:lang w:val="nl-NL"/>
              </w:rPr>
              <w:t></w:t>
            </w:r>
            <w:r>
              <w:rPr>
                <w:rFonts w:eastAsia="Tahoma"/>
                <w:lang w:val="nl-NL"/>
              </w:rPr>
              <w:t xml:space="preserve"> </w:t>
            </w:r>
            <w:r>
              <w:rPr>
                <w:lang w:val="nl-NL"/>
              </w:rPr>
              <w:t>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lang w:val="nl-NL"/>
              </w:rPr>
              <w:t xml:space="preserve"> </w:t>
            </w:r>
            <w:r>
              <w:rPr>
                <w:rFonts w:eastAsia="Symbol" w:cs="Symbol" w:ascii="Symbol" w:hAnsi="Symbol"/>
                <w:lang w:val="nl-NL"/>
              </w:rPr>
              <w:t></w:t>
            </w:r>
            <w:r>
              <w:rPr>
                <w:rFonts w:eastAsia="Tahoma"/>
                <w:lang w:val="nl-NL"/>
              </w:rPr>
              <w:t xml:space="preserve"> </w:t>
            </w:r>
            <w:r>
              <w:rPr>
                <w:lang w:val="nl-NL"/>
              </w:rPr>
              <w:t>……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N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 = 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 = 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 = 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......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lang w:val="nl-NL"/>
              </w:rPr>
              <w:t xml:space="preserve"> </w:t>
            </w:r>
            <w:r>
              <w:rPr>
                <w:rFonts w:eastAsia="Symbol" w:cs="Symbol" w:ascii="Symbol" w:hAnsi="Symbol"/>
                <w:lang w:val="nl-NL"/>
              </w:rPr>
              <w:t></w:t>
            </w:r>
            <w:r>
              <w:rPr>
                <w:rFonts w:eastAsia="Tahoma"/>
                <w:lang w:val="nl-NL"/>
              </w:rPr>
              <w:t xml:space="preserve"> </w:t>
            </w:r>
            <w:r>
              <w:rPr>
                <w:lang w:val="nl-NL"/>
              </w:rPr>
              <w:t>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lang w:val="nl-NL"/>
              </w:rPr>
              <w:t></w:t>
            </w:r>
            <w:r>
              <w:rPr>
                <w:rFonts w:eastAsia="Tahoma"/>
                <w:lang w:val="en-GB"/>
              </w:rPr>
              <w:t xml:space="preserve"> </w:t>
            </w:r>
            <w:r>
              <w:rPr>
                <w:lang w:val="en-GB"/>
              </w:rPr>
              <w:t>……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B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 = 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 = 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 = 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 = ......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lang w:val="nl-NL"/>
              </w:rPr>
              <w:t></w:t>
            </w:r>
            <w:r>
              <w:rPr>
                <w:rFonts w:eastAsia="Tahoma"/>
                <w:lang w:val="en-GB"/>
              </w:rPr>
              <w:t xml:space="preserve"> </w:t>
            </w:r>
            <w:r>
              <w:rPr>
                <w:lang w:val="en-GB"/>
              </w:rPr>
              <w:t>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lang w:val="nl-NL"/>
              </w:rPr>
              <w:t></w:t>
            </w:r>
            <w:r>
              <w:rPr>
                <w:rFonts w:eastAsia="Tahoma"/>
                <w:lang w:val="en-GB"/>
              </w:rPr>
              <w:t xml:space="preserve"> </w:t>
            </w:r>
            <w:r>
              <w:rPr>
                <w:lang w:val="en-GB"/>
              </w:rPr>
              <w:t>……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 = 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 = 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 = 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 = ......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lang w:val="nl-NL"/>
              </w:rPr>
              <w:t></w:t>
            </w:r>
            <w:r>
              <w:rPr>
                <w:rFonts w:eastAsia="Tahoma"/>
                <w:lang w:val="en-GB"/>
              </w:rPr>
              <w:t xml:space="preserve"> </w:t>
            </w:r>
            <w:r>
              <w:rPr>
                <w:lang w:val="en-GB"/>
              </w:rPr>
              <w:t>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lang w:val="nl-NL"/>
              </w:rPr>
              <w:t></w:t>
            </w:r>
            <w:r>
              <w:rPr>
                <w:rFonts w:eastAsia="Tahoma"/>
                <w:lang w:val="en-GB"/>
              </w:rPr>
              <w:t xml:space="preserve"> </w:t>
            </w:r>
            <w:r>
              <w:rPr>
                <w:lang w:val="en-GB"/>
              </w:rPr>
              <w:t>……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1 - Triangle rectangl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1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  <w:sz w:val="24"/>
      </w:rPr>
    </w:pPr>
    <w:r>
      <w:rPr>
        <w:b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6:04:00Z</dcterms:created>
  <dc:creator>Joël NEGRI</dc:creator>
  <dc:description/>
  <dc:language>en-US</dc:language>
  <cp:lastModifiedBy>Joël NEGRI</cp:lastModifiedBy>
  <cp:lastPrinted>2001-12-13T09:02:00Z</cp:lastPrinted>
  <dcterms:modified xsi:type="dcterms:W3CDTF">2002-11-02T16:04:00Z</dcterms:modified>
  <cp:revision>2</cp:revision>
  <dc:subject/>
  <dc:title>EXERCICE 1</dc:title>
</cp:coreProperties>
</file>