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B.1</w:t>
      </w:r>
    </w:p>
    <w:p>
      <w:pPr>
        <w:pStyle w:val="Normal"/>
        <w:rPr>
          <w:color w:val="000000"/>
        </w:rPr>
      </w:pPr>
      <w:r>
        <w:rPr>
          <w:color w:val="000000"/>
        </w:rPr>
        <w:t>ABC est un triangle rectangle en A tel que AC = 2 cm et BC = 6 cm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65405</wp:posOffset>
                </wp:positionV>
                <wp:extent cx="1532890" cy="8295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8295480"/>
                          <a:chOff x="0" y="0"/>
                          <a:chExt cx="1532880" cy="8295480"/>
                        </a:xfrm>
                      </wpg:grpSpPr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60" y="179640"/>
                            <a:ext cx="212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20739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7440" y="2517840"/>
                            <a:ext cx="234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46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243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252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43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1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369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405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441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60" y="387720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43282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9040" y="3876840"/>
                            <a:ext cx="212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2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568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550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60" y="568080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7440" y="5680080"/>
                            <a:ext cx="234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568080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0360" y="757440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2520" y="757440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7874640"/>
                            <a:ext cx="212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5.15pt;width:120.7pt;height:653.2pt" coordorigin="441,103" coordsize="2414,130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1;top:12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725;top:387;width:1845;height:851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25;top:1097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71;top:12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9807,10800" path="l0,21600xee" stroked="t" o:allowincell="f" style="position:absolute;left:725;top:386;width:334;height:37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67;top:6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42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30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3369;width:1845;height:851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6445" coordsize="10800,4354" path="l0,21600xee" stroked="t" o:allowincell="f" style="position:absolute;left:2201;top:4068;width:368;height:15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5;top:4079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861;top:3937;width:283;height:283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42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1;top:39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70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59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64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70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6209;width:1845;height:851;flip:x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429;top:6919;width:141;height:14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9807,10800" path="l0,21600xee" stroked="t" o:allowincell="f" style="position:absolute;left:2235;top:6208;width:334;height:37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41;top:99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87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1;top:904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87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9049;width:1845;height:851;flip:y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6445" coordsize="10800,4354" path="l0,21600xee" stroked="t" o:allowincell="f" style="position:absolute;left:2201;top:9048;width:368;height:15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5;top:9049;width:141;height:14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71;top:117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17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123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128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12031;width:1845;height:851;flip:xy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429;top:12031;width:141;height:14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9807,10800" path="l0,21600xee" stroked="t" o:allowincell="f" style="position:absolute;left:2235;top:12504;width:334;height:37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mesure de l’angle x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B.2</w:t>
      </w:r>
    </w:p>
    <w:p>
      <w:pPr>
        <w:pStyle w:val="Normal"/>
        <w:rPr>
          <w:color w:val="000000"/>
        </w:rPr>
      </w:pPr>
      <w:r>
        <w:rPr>
          <w:color w:val="000000"/>
        </w:rPr>
        <w:t>ABC est un triangle rectangle en A tel que AC = 2 cm et BC = 6 cm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mesure de l’angle x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B.3</w:t>
      </w:r>
    </w:p>
    <w:p>
      <w:pPr>
        <w:pStyle w:val="Normal"/>
        <w:rPr>
          <w:color w:val="000000"/>
        </w:rPr>
      </w:pPr>
      <w:r>
        <w:rPr>
          <w:color w:val="000000"/>
        </w:rPr>
        <w:t>DEF est un triangle rectangle en E tel que DE = 2 cm et DF = 4 cm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mesure de l’angle x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B.4</w:t>
      </w:r>
    </w:p>
    <w:p>
      <w:pPr>
        <w:pStyle w:val="Normal"/>
        <w:rPr>
          <w:color w:val="000000"/>
        </w:rPr>
      </w:pPr>
      <w:r>
        <w:rPr>
          <w:color w:val="000000"/>
        </w:rPr>
        <w:t>IJK est un triangle rectangle en K tel que IK = 5 cm et IJ = 13 cm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mesure de l’angle x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B.5</w:t>
      </w:r>
    </w:p>
    <w:p>
      <w:pPr>
        <w:pStyle w:val="Normal"/>
        <w:rPr>
          <w:color w:val="000000"/>
        </w:rPr>
      </w:pPr>
      <w:r>
        <w:rPr>
          <w:color w:val="000000"/>
        </w:rPr>
        <w:t>RST est un triangle rectangle en S tel que ST = 7 cm et RS = 19 cm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mesure de l’angle x.</w:t>
      </w:r>
    </w:p>
    <w:p>
      <w:pPr>
        <w:pStyle w:val="Normal"/>
        <w:rPr>
          <w:b/>
          <w:b/>
          <w:smallCaps/>
          <w:color w:val="000000"/>
        </w:rPr>
      </w:pPr>
      <w:r>
        <w:br w:type="column"/>
      </w:r>
      <w:r>
        <w:rPr>
          <w:b/>
          <w:smallCaps/>
          <w:color w:val="000000"/>
        </w:rPr>
        <w:t>Exercice 2B.6</w:t>
      </w:r>
    </w:p>
    <w:p>
      <w:pPr>
        <w:pStyle w:val="Normal"/>
        <w:rPr>
          <w:color w:val="000000"/>
        </w:rPr>
      </w:pPr>
      <w:r>
        <w:rPr>
          <w:color w:val="000000"/>
        </w:rPr>
        <w:t>ABC est un triangle rectangle en A tel que x = 50° et BC = 6 cm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65405</wp:posOffset>
                </wp:positionV>
                <wp:extent cx="1532890" cy="8295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8295480"/>
                          <a:chOff x="0" y="0"/>
                          <a:chExt cx="1532880" cy="8295480"/>
                        </a:xfrm>
                      </wpg:grpSpPr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60" y="179640"/>
                            <a:ext cx="212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20739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7440" y="2517840"/>
                            <a:ext cx="234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46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243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252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43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1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369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405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441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60" y="387720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43282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9040" y="3876840"/>
                            <a:ext cx="212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2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568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550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60" y="568080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7440" y="5680080"/>
                            <a:ext cx="234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568080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0360" y="757440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2520" y="757440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7874640"/>
                            <a:ext cx="212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5.15pt;width:120.7pt;height:653.2pt" coordorigin="441,103" coordsize="2414,13064">
                <v:shape id="shape_0" stroked="f" o:allowincell="f" style="position:absolute;left:441;top:12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387;width:1845;height:851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25;top:1097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71;top:12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9807,10800" path="l0,21600xee" stroked="t" o:allowincell="f" style="position:absolute;left:725;top:386;width:334;height:37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67;top:6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42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30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3369;width:1845;height:851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6445" coordsize="10800,4354" path="l0,21600xee" stroked="t" o:allowincell="f" style="position:absolute;left:2201;top:4068;width:368;height:15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5;top:4079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861;top:3937;width:283;height:283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42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1;top:39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70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59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64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70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6209;width:1845;height:851;flip:x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429;top:6919;width:141;height:14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9807,10800" path="l0,21600xee" stroked="t" o:allowincell="f" style="position:absolute;left:2235;top:6208;width:334;height:37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41;top:99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87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1;top:904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87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9049;width:1845;height:851;flip:y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6445" coordsize="10800,4354" path="l0,21600xee" stroked="t" o:allowincell="f" style="position:absolute;left:2201;top:9048;width:368;height:15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5;top:9049;width:141;height:14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71;top:117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17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123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128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12031;width:1845;height:851;flip:xy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429;top:12031;width:141;height:14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9807,10800" path="l0,21600xee" stroked="t" o:allowincell="f" style="position:absolute;left:2235;top:12504;width:334;height:37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AC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B.7</w:t>
      </w:r>
    </w:p>
    <w:p>
      <w:pPr>
        <w:pStyle w:val="Normal"/>
        <w:rPr>
          <w:color w:val="000000"/>
        </w:rPr>
      </w:pPr>
      <w:r>
        <w:rPr>
          <w:color w:val="000000"/>
        </w:rPr>
        <w:t>ABC est un triangle rectangle en A tel que x = 40° et BC = 6 cm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AC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B.8</w:t>
      </w:r>
    </w:p>
    <w:p>
      <w:pPr>
        <w:pStyle w:val="Normal"/>
        <w:rPr>
          <w:color w:val="000000"/>
        </w:rPr>
      </w:pPr>
      <w:r>
        <w:rPr>
          <w:color w:val="000000"/>
        </w:rPr>
        <w:t>DEF est un triangle rectangle en E tel que x = 62° et DE = 4 cm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EF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B.9</w:t>
      </w:r>
    </w:p>
    <w:p>
      <w:pPr>
        <w:pStyle w:val="Normal"/>
        <w:rPr>
          <w:color w:val="000000"/>
        </w:rPr>
      </w:pPr>
      <w:r>
        <w:rPr>
          <w:color w:val="000000"/>
        </w:rPr>
        <w:t>IJK est un triangle rectangle en K tel que x = 25° et IJ = 13 cm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IK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B.10</w:t>
      </w:r>
    </w:p>
    <w:p>
      <w:pPr>
        <w:pStyle w:val="Normal"/>
        <w:rPr>
          <w:color w:val="000000"/>
        </w:rPr>
      </w:pPr>
      <w:r>
        <w:rPr>
          <w:color w:val="000000"/>
        </w:rPr>
        <w:t>RST est un triangle rectangle en S tel que x = 57° et ST = 19 cm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RS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B.11</w:t>
      </w:r>
    </w:p>
    <w:p>
      <w:pPr>
        <w:pStyle w:val="Normal"/>
        <w:rPr>
          <w:color w:val="000000"/>
        </w:rPr>
      </w:pPr>
      <w:r>
        <w:rPr>
          <w:color w:val="000000"/>
        </w:rPr>
        <w:t>ABC est un triangle rectangle en A tel que x = 50° et AC = 6 cm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65405</wp:posOffset>
                </wp:positionV>
                <wp:extent cx="1532890" cy="8295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8295480"/>
                          <a:chOff x="0" y="0"/>
                          <a:chExt cx="1532880" cy="8295480"/>
                        </a:xfrm>
                      </wpg:grpSpPr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60" y="179640"/>
                            <a:ext cx="212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20739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7440" y="2517840"/>
                            <a:ext cx="234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46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243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252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43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1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369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405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441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60" y="387720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43282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9040" y="3876840"/>
                            <a:ext cx="212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2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568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550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60" y="568080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7440" y="5680080"/>
                            <a:ext cx="234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568080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0360" y="757440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2520" y="757440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7874640"/>
                            <a:ext cx="212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5.15pt;width:120.7pt;height:653.2pt" coordorigin="441,103" coordsize="2414,13064">
                <v:shape id="shape_0" stroked="f" o:allowincell="f" style="position:absolute;left:441;top:12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387;width:1845;height:851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25;top:1097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71;top:12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9807,10800" path="l0,21600xee" stroked="t" o:allowincell="f" style="position:absolute;left:725;top:386;width:334;height:37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67;top:6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42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30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3369;width:1845;height:851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6445" coordsize="10800,4354" path="l0,21600xee" stroked="t" o:allowincell="f" style="position:absolute;left:2201;top:4068;width:368;height:15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5;top:4079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861;top:3937;width:283;height:283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42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1;top:39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70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59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64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70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6209;width:1845;height:851;flip:x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429;top:6919;width:141;height:14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9807,10800" path="l0,21600xee" stroked="t" o:allowincell="f" style="position:absolute;left:2235;top:6208;width:334;height:37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41;top:99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87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1;top:904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87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9049;width:1845;height:851;flip:y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6445" coordsize="10800,4354" path="l0,21600xee" stroked="t" o:allowincell="f" style="position:absolute;left:2201;top:9048;width:368;height:15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5;top:9049;width:141;height:14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71;top:117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17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123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128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12031;width:1845;height:851;flip:xy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429;top:12031;width:141;height:14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9807,10800" path="l0,21600xee" stroked="t" o:allowincell="f" style="position:absolute;left:2235;top:12504;width:334;height:37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BC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B.12</w:t>
      </w:r>
    </w:p>
    <w:p>
      <w:pPr>
        <w:pStyle w:val="Normal"/>
        <w:rPr>
          <w:color w:val="000000"/>
        </w:rPr>
      </w:pPr>
      <w:r>
        <w:rPr>
          <w:color w:val="000000"/>
        </w:rPr>
        <w:t>ABC est un triangle rectangle en A tel que x = 40° et AC = 6 cm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BC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B.13</w:t>
      </w:r>
    </w:p>
    <w:p>
      <w:pPr>
        <w:pStyle w:val="Normal"/>
        <w:rPr>
          <w:color w:val="000000"/>
        </w:rPr>
      </w:pPr>
      <w:r>
        <w:rPr>
          <w:color w:val="000000"/>
        </w:rPr>
        <w:t>DEF est un triangle rectangle en E tel que x = 62° et EF = 4 cm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DE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B.14</w:t>
      </w:r>
    </w:p>
    <w:p>
      <w:pPr>
        <w:pStyle w:val="Normal"/>
        <w:rPr>
          <w:color w:val="000000"/>
        </w:rPr>
      </w:pPr>
      <w:r>
        <w:rPr>
          <w:color w:val="000000"/>
        </w:rPr>
        <w:t>IJK est un triangle rectangle en K tel que x = 25° et IK = 13 cm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IJ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B.15</w:t>
      </w:r>
    </w:p>
    <w:p>
      <w:pPr>
        <w:pStyle w:val="Normal"/>
        <w:rPr>
          <w:color w:val="000000"/>
        </w:rPr>
      </w:pPr>
      <w:r>
        <w:rPr>
          <w:color w:val="000000"/>
        </w:rPr>
        <w:t>RST est un triangle rectangle en S tel que x = 57° et RS = 19 cm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ST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1 - Triangle rect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4:59:00Z</dcterms:created>
  <dc:creator>Joël NEGRI</dc:creator>
  <dc:description/>
  <dc:language>en-US</dc:language>
  <cp:lastModifiedBy>Joël NEGRI</cp:lastModifiedBy>
  <cp:lastPrinted>2000-04-06T19:36:00Z</cp:lastPrinted>
  <dcterms:modified xsi:type="dcterms:W3CDTF">2002-11-02T14:59:00Z</dcterms:modified>
  <cp:revision>2</cp:revision>
  <dc:subject/>
  <dc:title>EXERCICE 2</dc:title>
</cp:coreProperties>
</file>