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C.1</w:t>
      </w:r>
    </w:p>
    <w:p>
      <w:pPr>
        <w:pStyle w:val="Normal"/>
        <w:rPr>
          <w:color w:val="000000"/>
        </w:rPr>
      </w:pPr>
      <w:r>
        <w:rPr>
          <w:color w:val="000000"/>
        </w:rPr>
        <w:t>ABC est un triangle rectangle en A tel que AC = 2 cm et BC = 6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04140</wp:posOffset>
                </wp:positionV>
                <wp:extent cx="1532890" cy="90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440" y="624240"/>
                            <a:ext cx="234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8.2pt;width:120.7pt;height:71pt" coordorigin="441,164" coordsize="2414,1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1;top:13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25;top:448;width:1845;height:851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6445" coordsize="10800,4354" path="l0,21600xee" stroked="t" o:allowincell="f" style="position:absolute;left:2201;top:1147;width:368;height:15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5;top:1158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861;top:1016;width:283;height:28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13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10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mesure de l’angle x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C.2</w:t>
      </w:r>
    </w:p>
    <w:p>
      <w:pPr>
        <w:pStyle w:val="Normal"/>
        <w:rPr>
          <w:color w:val="000000"/>
        </w:rPr>
      </w:pPr>
      <w:r>
        <w:rPr>
          <w:color w:val="000000"/>
        </w:rPr>
        <w:t>IJK est un triangle rectangle en K tel que x = 25° et IJ = 13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1270</wp:posOffset>
                </wp:positionV>
                <wp:extent cx="1532890" cy="90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7440" y="179640"/>
                            <a:ext cx="234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1pt;width:120.7pt;height:71pt" coordorigin="441,2" coordsize="2414,1420">
                <v:shape id="shape_0" stroked="f" o:allowincell="f" style="position:absolute;left:441;top:11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2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286;width:1845;height:851;flip: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6445" coordsize="10800,4354" path="l0,21600xee" stroked="t" o:allowincell="f" style="position:absolute;left:2201;top:285;width:368;height:15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5;top:286;width:141;height:14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IK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C.3</w:t>
      </w:r>
    </w:p>
    <w:p>
      <w:pPr>
        <w:pStyle w:val="Normal"/>
        <w:rPr>
          <w:color w:val="000000"/>
        </w:rPr>
      </w:pPr>
      <w:r>
        <w:rPr>
          <w:color w:val="000000"/>
        </w:rPr>
        <w:t>DEF est un triangle rectangle en E tel que x = 62° et EF = 4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035</wp:posOffset>
                </wp:positionH>
                <wp:positionV relativeFrom="paragraph">
                  <wp:posOffset>52705</wp:posOffset>
                </wp:positionV>
                <wp:extent cx="1532890" cy="901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631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9040" y="1796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4.15pt;width:120.7pt;height:71pt" coordorigin="441,83" coordsize="2414,1420">
                <v:shape id="shape_0" stroked="f" o:allowincell="f" style="position:absolute;left:441;top:12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6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12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367;width:1845;height:851;flip:x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429;top:1077;width:141;height:14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807,10800" path="l0,21600xee" stroked="t" o:allowincell="f" style="position:absolute;left:2235;top:366;width:334;height:37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DE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C.4</w:t>
      </w:r>
    </w:p>
    <w:p>
      <w:pPr>
        <w:pStyle w:val="Normal"/>
        <w:rPr>
          <w:color w:val="000000"/>
        </w:rPr>
      </w:pPr>
      <w:r>
        <w:rPr>
          <w:color w:val="000000"/>
        </w:rPr>
        <w:t>DEF est un triangle rectangle en E tel que DE = 2 cm et DF = 4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52705</wp:posOffset>
                </wp:positionV>
                <wp:extent cx="1532890" cy="901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631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9040" y="1796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4.15pt;width:120.7pt;height:71pt" coordorigin="441,83" coordsize="2414,1420">
                <v:shape id="shape_0" stroked="f" o:allowincell="f" style="position:absolute;left:441;top:12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6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12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367;width:1845;height:851;flip:x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429;top:1077;width:141;height:14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807,10800" path="l0,21600xee" stroked="t" o:allowincell="f" style="position:absolute;left:2235;top:366;width:334;height:37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mesure de l’angle x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C.5</w:t>
      </w:r>
    </w:p>
    <w:p>
      <w:pPr>
        <w:pStyle w:val="Normal"/>
        <w:rPr>
          <w:color w:val="000000"/>
        </w:rPr>
      </w:pPr>
      <w:r>
        <w:rPr>
          <w:color w:val="000000"/>
        </w:rPr>
        <w:t>ABC est un triangle rectangle en A tel que x = 50° et AC = 6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</wp:posOffset>
                </wp:positionH>
                <wp:positionV relativeFrom="paragraph">
                  <wp:posOffset>65405</wp:posOffset>
                </wp:positionV>
                <wp:extent cx="1532890" cy="901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1796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.15pt;width:120.7pt;height:71pt" coordorigin="441,103" coordsize="2414,1420">
                <v:shape id="shape_0" stroked="f" o:allowincell="f" style="position:absolute;left:441;top:12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387;width:1845;height:851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25;top:1097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71;top:12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9807,10800" path="l0,21600xee" stroked="t" o:allowincell="f" style="position:absolute;left:725;top:386;width:334;height:37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67;top:6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BC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br w:type="column"/>
      </w:r>
      <w:r>
        <w:rPr>
          <w:b/>
          <w:smallCaps/>
          <w:color w:val="000000"/>
        </w:rPr>
        <w:t>Exercice 2C.6</w:t>
      </w:r>
    </w:p>
    <w:p>
      <w:pPr>
        <w:pStyle w:val="Normal"/>
        <w:rPr>
          <w:color w:val="000000"/>
        </w:rPr>
      </w:pPr>
      <w:r>
        <w:rPr>
          <w:color w:val="000000"/>
        </w:rPr>
        <w:t>ABC est un triangle rectangle en A tel que x = 50° et BC = 6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035</wp:posOffset>
                </wp:positionH>
                <wp:positionV relativeFrom="paragraph">
                  <wp:posOffset>65405</wp:posOffset>
                </wp:positionV>
                <wp:extent cx="1532890" cy="901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1796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.15pt;width:120.7pt;height:71pt" coordorigin="441,103" coordsize="2414,1420">
                <v:shape id="shape_0" stroked="f" o:allowincell="f" style="position:absolute;left:441;top:12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387;width:1845;height:851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25;top:1097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71;top:12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9807,10800" path="l0,21600xee" stroked="t" o:allowincell="f" style="position:absolute;left:725;top:386;width:334;height:37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67;top:6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AC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C.7</w:t>
      </w:r>
    </w:p>
    <w:p>
      <w:pPr>
        <w:pStyle w:val="Normal"/>
        <w:rPr>
          <w:color w:val="000000"/>
        </w:rPr>
      </w:pPr>
      <w:r>
        <w:rPr>
          <w:color w:val="000000"/>
        </w:rPr>
        <w:t>IJK est un triangle rectangle en K tel que IK = 5 cm et IJ = 13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70</wp:posOffset>
                </wp:positionV>
                <wp:extent cx="1532890" cy="901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7440" y="179640"/>
                            <a:ext cx="234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1pt;width:120.7pt;height:71pt" coordorigin="441,2" coordsize="2414,1420">
                <v:shape id="shape_0" stroked="f" o:allowincell="f" style="position:absolute;left:441;top:11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2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286;width:1845;height:851;flip: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6445" coordsize="10800,4354" path="l0,21600xee" stroked="t" o:allowincell="f" style="position:absolute;left:2201;top:285;width:368;height:15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5;top:286;width:141;height:14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mesure de l’angle x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C.8</w:t>
      </w:r>
    </w:p>
    <w:p>
      <w:pPr>
        <w:pStyle w:val="Normal"/>
        <w:rPr>
          <w:color w:val="000000"/>
        </w:rPr>
      </w:pPr>
      <w:r>
        <w:rPr>
          <w:color w:val="000000"/>
        </w:rPr>
        <w:t>ABC est un triangle rectangle en A tel que x = 40° et AC = 6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04140</wp:posOffset>
                </wp:positionV>
                <wp:extent cx="1532890" cy="901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440" y="624240"/>
                            <a:ext cx="234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8.2pt;width:120.7pt;height:71pt" coordorigin="441,164" coordsize="2414,1420">
                <v:shape id="shape_0" stroked="f" o:allowincell="f" style="position:absolute;left:441;top:13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448;width:1845;height:851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6445" coordsize="10800,4354" path="l0,21600xee" stroked="t" o:allowincell="f" style="position:absolute;left:2201;top:1147;width:368;height:15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5;top:1158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861;top:1016;width:283;height:28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13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10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BC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C.9</w:t>
      </w:r>
    </w:p>
    <w:p>
      <w:pPr>
        <w:pStyle w:val="Normal"/>
        <w:rPr>
          <w:color w:val="000000"/>
        </w:rPr>
      </w:pPr>
      <w:r>
        <w:rPr>
          <w:color w:val="000000"/>
        </w:rPr>
        <w:t>RST est un triangle rectangle en S tel que ST = 7 cm et RS = 19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40005</wp:posOffset>
                </wp:positionV>
                <wp:extent cx="1532890" cy="901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2520" y="1803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48060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3.15pt;width:120.7pt;height:71pt" coordorigin="441,63" coordsize="2414,1420">
                <v:shape id="shape_0" stroked="f" o:allowincell="f" style="position:absolute;left:2571;top: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6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11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347;width:1845;height:851;flip:x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429;top:347;width:141;height:14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807,10800" path="l0,21600xee" stroked="t" o:allowincell="f" style="position:absolute;left:2235;top:820;width:334;height:37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mesure de l’angle x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C.10</w:t>
      </w:r>
    </w:p>
    <w:p>
      <w:pPr>
        <w:pStyle w:val="Normal"/>
        <w:rPr>
          <w:color w:val="000000"/>
        </w:rPr>
      </w:pPr>
      <w:r>
        <w:rPr>
          <w:color w:val="000000"/>
        </w:rPr>
        <w:t>IJK est un triangle rectangle en K tel que x = 25° et IK = 13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</wp:posOffset>
                </wp:positionH>
                <wp:positionV relativeFrom="paragraph">
                  <wp:posOffset>1270</wp:posOffset>
                </wp:positionV>
                <wp:extent cx="1532890" cy="901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7440" y="179640"/>
                            <a:ext cx="234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1pt;width:120.7pt;height:71pt" coordorigin="441,2" coordsize="2414,1420">
                <v:shape id="shape_0" stroked="f" o:allowincell="f" style="position:absolute;left:441;top:11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2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286;width:1845;height:851;flip: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6445" coordsize="10800,4354" path="l0,21600xee" stroked="t" o:allowincell="f" style="position:absolute;left:2201;top:285;width:368;height:15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5;top:286;width:141;height:14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IJ].</w:t>
      </w:r>
    </w:p>
    <w:p>
      <w:pPr>
        <w:pStyle w:val="Normal"/>
        <w:rPr>
          <w:b/>
          <w:b/>
          <w:smallCaps/>
          <w:color w:val="000000"/>
        </w:rPr>
      </w:pPr>
      <w:r>
        <w:br w:type="column"/>
      </w:r>
      <w:r>
        <w:rPr>
          <w:b/>
          <w:smallCaps/>
          <w:color w:val="000000"/>
        </w:rPr>
        <w:t>Exercice 2C.11</w:t>
      </w:r>
    </w:p>
    <w:p>
      <w:pPr>
        <w:pStyle w:val="Normal"/>
        <w:rPr>
          <w:color w:val="000000"/>
        </w:rPr>
      </w:pPr>
      <w:r>
        <w:rPr>
          <w:color w:val="000000"/>
        </w:rPr>
        <w:t>ABC est un triangle rectangle en A tel que x = 40° et BC = 6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104140</wp:posOffset>
                </wp:positionV>
                <wp:extent cx="1532890" cy="901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440" y="624240"/>
                            <a:ext cx="234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8.2pt;width:120.7pt;height:71pt" coordorigin="441,164" coordsize="2414,1420">
                <v:shape id="shape_0" stroked="f" o:allowincell="f" style="position:absolute;left:441;top:13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448;width:1845;height:851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6445" coordsize="10800,4354" path="l0,21600xee" stroked="t" o:allowincell="f" style="position:absolute;left:2201;top:1147;width:368;height:15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5;top:1158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861;top:1016;width:283;height:28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13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10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AC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C.12</w:t>
      </w:r>
    </w:p>
    <w:p>
      <w:pPr>
        <w:pStyle w:val="Normal"/>
        <w:rPr>
          <w:color w:val="000000"/>
        </w:rPr>
      </w:pPr>
      <w:r>
        <w:rPr>
          <w:color w:val="000000"/>
        </w:rPr>
        <w:t>DEF est un triangle rectangle en E tel que x = 62° et DE = 4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52705</wp:posOffset>
                </wp:positionV>
                <wp:extent cx="1532890" cy="901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631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9040" y="1796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4.15pt;width:120.7pt;height:71pt" coordorigin="441,83" coordsize="2414,1420">
                <v:shape id="shape_0" stroked="f" o:allowincell="f" style="position:absolute;left:441;top:12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6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12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367;width:1845;height:851;flip:x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429;top:1077;width:141;height:14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807,10800" path="l0,21600xee" stroked="t" o:allowincell="f" style="position:absolute;left:2235;top:366;width:334;height:37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EF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C.13</w:t>
      </w:r>
    </w:p>
    <w:p>
      <w:pPr>
        <w:pStyle w:val="Normal"/>
        <w:rPr>
          <w:color w:val="000000"/>
        </w:rPr>
      </w:pPr>
      <w:r>
        <w:rPr>
          <w:color w:val="000000"/>
        </w:rPr>
        <w:t>RST est un triangle rectangle en S tel que x = 57° et ST = 19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40005</wp:posOffset>
                </wp:positionV>
                <wp:extent cx="1532890" cy="901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2520" y="1803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48060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3.15pt;width:120.7pt;height:71pt" coordorigin="441,63" coordsize="2414,1420">
                <v:shape id="shape_0" stroked="f" o:allowincell="f" style="position:absolute;left:2571;top: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6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11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347;width:1845;height:851;flip:x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429;top:347;width:141;height:14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807,10800" path="l0,21600xee" stroked="t" o:allowincell="f" style="position:absolute;left:2235;top:820;width:334;height:37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RS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C.14</w:t>
      </w:r>
    </w:p>
    <w:p>
      <w:pPr>
        <w:pStyle w:val="Normal"/>
        <w:rPr>
          <w:color w:val="000000"/>
        </w:rPr>
      </w:pPr>
      <w:r>
        <w:rPr>
          <w:color w:val="000000"/>
        </w:rPr>
        <w:t>RST est un triangle rectangle en S tel que x = 57° et RS = 19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40005</wp:posOffset>
                </wp:positionV>
                <wp:extent cx="1532890" cy="9017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2520" y="1803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48060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3.15pt;width:120.7pt;height:71pt" coordorigin="441,63" coordsize="2414,1420">
                <v:shape id="shape_0" stroked="f" o:allowincell="f" style="position:absolute;left:2571;top: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6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11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347;width:1845;height:851;flip:x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429;top:347;width:141;height:14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807,10800" path="l0,21600xee" stroked="t" o:allowincell="f" style="position:absolute;left:2235;top:820;width:334;height:37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longueur de [ST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2C.15</w:t>
      </w:r>
    </w:p>
    <w:p>
      <w:pPr>
        <w:pStyle w:val="Normal"/>
        <w:rPr>
          <w:color w:val="000000"/>
        </w:rPr>
      </w:pPr>
      <w:r>
        <w:rPr>
          <w:color w:val="000000"/>
        </w:rPr>
        <w:t>ABC est un triangle rectangle en A tel que AC = 2 cm et BC = 6 cm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65405</wp:posOffset>
                </wp:positionV>
                <wp:extent cx="1532890" cy="9017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172160" cy="541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179640"/>
                            <a:ext cx="2127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.15pt;width:120.7pt;height:71pt" coordorigin="441,103" coordsize="2414,1420">
                <v:shape id="shape_0" stroked="f" o:allowincell="f" style="position:absolute;left:441;top:12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;top:387;width:1845;height:851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25;top:1097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71;top:12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9807,10800" path="l0,21600xee" stroked="t" o:allowincell="f" style="position:absolute;left:725;top:386;width:334;height:37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67;top:6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lculer la mesure de l’angle x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1 - Triangle rect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5:20:00Z</dcterms:created>
  <dc:creator>Joël NEGRI</dc:creator>
  <dc:description/>
  <dc:language>en-US</dc:language>
  <cp:lastModifiedBy>Joël NEGRI</cp:lastModifiedBy>
  <cp:lastPrinted>2000-04-06T19:36:00Z</cp:lastPrinted>
  <dcterms:modified xsi:type="dcterms:W3CDTF">2002-11-02T15:20:00Z</dcterms:modified>
  <cp:revision>2</cp:revision>
  <dc:subject/>
  <dc:title>EXERCICE 2</dc:title>
</cp:coreProperties>
</file>