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ffectuer les mesures (au mm prés) et les calculs (éventuellement arrondis au centième) pour chaque figure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0325</wp:posOffset>
                </wp:positionV>
                <wp:extent cx="6725920" cy="9158605"/>
                <wp:effectExtent l="9525" t="0" r="1016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880" cy="9158760"/>
                          <a:chOff x="0" y="0"/>
                          <a:chExt cx="6725880" cy="9158760"/>
                        </a:xfrm>
                      </wpg:grpSpPr>
                      <wps:wsp>
                        <wps:cNvSpPr/>
                        <wps:spPr>
                          <a:xfrm>
                            <a:off x="3101400" y="2853000"/>
                            <a:ext cx="3344040" cy="1551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9840" y="4624200"/>
                            <a:ext cx="9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4400" y="2709000"/>
                            <a:ext cx="2019240" cy="237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4120" y="3989880"/>
                            <a:ext cx="2460600" cy="84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6280" y="3493800"/>
                            <a:ext cx="2058120" cy="10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2000" y="2829600"/>
                            <a:ext cx="9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6200" y="3601800"/>
                            <a:ext cx="107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3600" y="404496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6280" y="4107240"/>
                            <a:ext cx="8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2523960"/>
                            <a:ext cx="170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2759040"/>
                            <a:ext cx="195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3040" y="266760"/>
                            <a:ext cx="3610440" cy="70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3040" y="783720"/>
                            <a:ext cx="3610440" cy="77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4680" y="84960"/>
                            <a:ext cx="902160" cy="1695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920" y="84960"/>
                            <a:ext cx="902880" cy="1695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1280" y="224640"/>
                            <a:ext cx="9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3640" y="638280"/>
                            <a:ext cx="9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240" y="1294200"/>
                            <a:ext cx="107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9480" y="37152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280" y="1516320"/>
                            <a:ext cx="8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5680" y="69840"/>
                            <a:ext cx="170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760" y="1439640"/>
                            <a:ext cx="195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4640" y="97200"/>
                            <a:ext cx="1444680" cy="178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97200"/>
                            <a:ext cx="1200960" cy="274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667440"/>
                            <a:ext cx="1033920" cy="50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559520"/>
                            <a:ext cx="2248560" cy="1101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2920" y="856440"/>
                            <a:ext cx="9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281160"/>
                            <a:ext cx="9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1610280"/>
                            <a:ext cx="107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760" y="234828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759960"/>
                            <a:ext cx="8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170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95400"/>
                            <a:ext cx="195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7120" y="3584520"/>
                            <a:ext cx="99720" cy="268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4163760"/>
                            <a:ext cx="3229560" cy="109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760" y="5076720"/>
                            <a:ext cx="2427120" cy="119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3584520"/>
                            <a:ext cx="1939320" cy="9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920" y="5891040"/>
                            <a:ext cx="9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4380120"/>
                            <a:ext cx="9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4123080"/>
                            <a:ext cx="107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370404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4975920"/>
                            <a:ext cx="8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3371760"/>
                            <a:ext cx="170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" y="4016880"/>
                            <a:ext cx="195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080" y="8008560"/>
                            <a:ext cx="9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7665120"/>
                            <a:ext cx="9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6966000"/>
                            <a:ext cx="107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747216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8754120"/>
                            <a:ext cx="8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444080"/>
                            <a:ext cx="170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6543720"/>
                            <a:ext cx="195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7560" y="6729120"/>
                            <a:ext cx="36360" cy="242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7542000"/>
                            <a:ext cx="2658240" cy="74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760" y="8083440"/>
                            <a:ext cx="2124720" cy="107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6728400"/>
                            <a:ext cx="13291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0920" y="6236280"/>
                            <a:ext cx="2562840" cy="129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6678360"/>
                            <a:ext cx="3077280" cy="146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240" y="6236280"/>
                            <a:ext cx="1434600" cy="203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7381800"/>
                            <a:ext cx="3077280" cy="4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5160" y="8018280"/>
                            <a:ext cx="9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960" y="7106760"/>
                            <a:ext cx="9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7438320"/>
                            <a:ext cx="107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2640" y="774432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760" y="6399360"/>
                            <a:ext cx="8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4480" y="6487920"/>
                            <a:ext cx="170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600" y="6050160"/>
                            <a:ext cx="195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0" y="2441520"/>
                            <a:ext cx="1260000" cy="1260000"/>
                          </a:xfrm>
                          <a:prstGeom prst="wedgeRoundRectCallout">
                            <a:avLst>
                              <a:gd name="adj1" fmla="val 49342"/>
                              <a:gd name="adj2" fmla="val -7923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26240"/>
                            <a:ext cx="1260000" cy="1260000"/>
                          </a:xfrm>
                          <a:prstGeom prst="wedgeRoundRectCallout">
                            <a:avLst>
                              <a:gd name="adj1" fmla="val 79333"/>
                              <a:gd name="adj2" fmla="val -5493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8840" y="7699320"/>
                            <a:ext cx="1260000" cy="1260000"/>
                          </a:xfrm>
                          <a:prstGeom prst="wedgeRoundRectCallout">
                            <a:avLst>
                              <a:gd name="adj1" fmla="val 57458"/>
                              <a:gd name="adj2" fmla="val -7126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1319040"/>
                            <a:ext cx="2192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920" y="756360"/>
                            <a:ext cx="2192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5097240"/>
                            <a:ext cx="2192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240" y="4004280"/>
                            <a:ext cx="2192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8145000"/>
                            <a:ext cx="2192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440" y="6921000"/>
                            <a:ext cx="2192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3160" y="1641600"/>
                            <a:ext cx="1260000" cy="1260000"/>
                          </a:xfrm>
                          <a:prstGeom prst="wedgeRoundRectCallout">
                            <a:avLst>
                              <a:gd name="adj1" fmla="val -53175"/>
                              <a:gd name="adj2" fmla="val -7792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6240" y="4727520"/>
                            <a:ext cx="1260000" cy="1260000"/>
                          </a:xfrm>
                          <a:prstGeom prst="wedgeRoundRectCallout">
                            <a:avLst>
                              <a:gd name="adj1" fmla="val -47175"/>
                              <a:gd name="adj2" fmla="val -719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240" y="6442200"/>
                            <a:ext cx="1260000" cy="1260000"/>
                          </a:xfrm>
                          <a:prstGeom prst="wedgeRoundRectCallout">
                            <a:avLst>
                              <a:gd name="adj1" fmla="val -79787"/>
                              <a:gd name="adj2" fmla="val 4526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4.75pt;width:529.65pt;height:721.1pt" coordorigin="81,95" coordsize="10593,14422">
                <v:line id="shape_0" from="4965,4588" to="10230,70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1;top:7377;width:144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6,4361" to="8385,80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55,6379" to="10229,7716" stroked="t" o:allowincell="f" style="position:absolute;flip:x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075,5597" to="9315,7185" stroked="t" o:allowincell="f" style="position:absolute;flip:y">
                  <v:stroke color="black" weight="648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5722;top:4551;width:142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5767;width:1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8;top:6465;width:20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2;top:6563;width:140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0;top:4070;width:2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3;top:4440;width:307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6,515" to="10621,16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36,1329" to="10621,25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191,229" to="6611,2899" stroked="t" o:allowincell="f" style="position:absolute;flip:x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670,229" to="8091,2899" stroked="t" o:allowincell="f" style="position:absolute;flip:x">
                  <v:stroke color="black" weight="648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6146;top:449;width:144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3;top:1100;width:142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2133;width:1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9;top:680;width:20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8;top:2483;width:140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205;width:2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3;top:2362;width:307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8,248" to="2992,30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40,248" to="4030,4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11,1146" to="3238,1934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718,2551" to="4258,4284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2857;top:1444;width:144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538;width:142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2631;width:1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2;top:3793;width:20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2;top:1292;width:140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0;top:95;width:2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3;top:245;width:307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11,5740" to="3067,99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66,6652" to="6051,8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30,8090" to="6051,9970" stroked="t" o:allowincell="f" style="position:absolute;flip:x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966,5740" to="4019,7235" stroked="t" o:allowincell="f" style="position:absolute;flip:y">
                  <v:stroke color="black" weight="648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2687;top:9372;width:144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8;top:6993;width:142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6588;width:1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4;top:5928;width:20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4;top:7931;width:140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9;top:5405;width:2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;top:6421;width:307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9;top:12707;width:144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12166;width:142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11065;width:1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;top:11862;width:20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;top:13881;width:140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;top:11818;width:2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6;top:10400;width:307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9,10692" to="2275,145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,11972" to="4838,131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93,12825" to="4838,14517" stroked="t" o:allowincell="f" style="position:absolute;flip:x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53,10691" to="2745,13037" stroked="t" o:allowincell="f" style="position:absolute;flip:y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5720,9916" to="9755,1194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20,10612" to="10565,12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93,9916" to="10451,13126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5720,11720" to="10565,12458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9963;top:12722;width:144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2;top:11287;width:142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11809;width:1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7;top:12291;width:20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0;top:10173;width:140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9;top:10312;width:2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2;top:9623;width:307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04;top:3940;width:1983;height:1983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1;top:7853;width:1983;height:1983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49;top:12220;width:1983;height:1983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2153;top:2172;width:344;height:494;mso-wrap-style:none;v-text-anchor:middle" type="_x0000_t136">
                  <v:path textpathok="t"/>
                  <v:textpath on="t" fitshape="t" string="1." style="font-family:&quot;Tahoma&quot;;font-size:20pt"/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415;top:1286;width:344;height:494;mso-wrap-style:none;v-text-anchor:middle" type="_x0000_t136">
                  <v:path textpathok="t"/>
                  <v:textpath on="t" fitshape="t" string="2." style="font-family:&quot;Tahoma&quot;;font-size:20pt"/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553;top:8122;width:344;height:494;mso-wrap-style:none;v-text-anchor:middle" type="_x0000_t136">
                  <v:path textpathok="t"/>
                  <v:textpath on="t" fitshape="t" string="3." style="font-family:&quot;Tahoma&quot;;font-size:20pt"/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7938;top:6401;width:344;height:494;mso-wrap-style:none;v-text-anchor:middle" type="_x0000_t136">
                  <v:path textpathok="t"/>
                  <v:textpath on="t" fitshape="t" string="4." style="font-family:&quot;Tahoma&quot;;font-size:20pt"/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2724;top:12922;width:344;height:494;mso-wrap-style:none;v-text-anchor:middle" type="_x0000_t136">
                  <v:path textpathok="t"/>
                  <v:textpath on="t" fitshape="t" string="5." style="font-family:&quot;Tahoma&quot;;font-size:20pt"/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8261;top:10994;width:344;height:494;mso-wrap-style:none;v-text-anchor:middle" type="_x0000_t136">
                  <v:path textpathok="t"/>
                  <v:textpath on="t" fitshape="t" string="6." style="font-family:&quot;Tahoma&quot;;font-size:20pt"/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149;top:2680;width:1983;height:1983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689;top:7540;width:1983;height:1983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89;top:10240;width:1983;height:1983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2 - Propriété de Thalè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3:57:00Z</dcterms:created>
  <dc:creator>Joël NEGRI</dc:creator>
  <dc:description/>
  <dc:language>en-US</dc:language>
  <cp:lastModifiedBy>Joël NEGRI</cp:lastModifiedBy>
  <cp:lastPrinted>2001-01-20T14:26:00Z</cp:lastPrinted>
  <dcterms:modified xsi:type="dcterms:W3CDTF">2003-01-03T13:57:00Z</dcterms:modified>
  <cp:revision>2</cp:revision>
  <dc:subject/>
  <dc:title>nEffectuer les mesures (au mm prés) et les calculs (éventuellement arrondis au centième) pour chaque figure :</dc:title>
</cp:coreProperties>
</file>