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337820</wp:posOffset>
                </wp:positionV>
                <wp:extent cx="6684010" cy="7879715"/>
                <wp:effectExtent l="3175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120" cy="7879680"/>
                          <a:chOff x="0" y="0"/>
                          <a:chExt cx="6684120" cy="7879680"/>
                        </a:xfrm>
                      </wpg:grpSpPr>
                      <wps:wsp>
                        <wps:cNvSpPr txBox="1"/>
                        <wps:spPr>
                          <a:xfrm>
                            <a:off x="1654920" y="1335240"/>
                            <a:ext cx="9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378360"/>
                            <a:ext cx="9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69228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81864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016640"/>
                            <a:ext cx="8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4716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8200" y="17388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240" y="612720"/>
                            <a:ext cx="192348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080000"/>
                            <a:ext cx="192348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40" y="108000"/>
                            <a:ext cx="1838880" cy="159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9760" y="55080"/>
                            <a:ext cx="556920" cy="16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1640" y="992520"/>
                            <a:ext cx="39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848520"/>
                            <a:ext cx="78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720" y="165240"/>
                            <a:ext cx="73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8400" y="1155240"/>
                            <a:ext cx="102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6520" y="489600"/>
                            <a:ext cx="48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47880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9520" y="148860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8080" y="28440"/>
                            <a:ext cx="640800" cy="166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673560"/>
                            <a:ext cx="210744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7360" y="0"/>
                            <a:ext cx="1965960" cy="15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0680" y="23400"/>
                            <a:ext cx="1513080" cy="17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54000"/>
                            <a:ext cx="640800" cy="166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5480" y="423720"/>
                            <a:ext cx="2078280" cy="6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3120" y="110736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0760" y="162828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54440" y="744840"/>
                            <a:ext cx="102240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420840"/>
                            <a:ext cx="102240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791280"/>
                            <a:ext cx="39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1400760"/>
                            <a:ext cx="87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3880" y="51192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77868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3960" y="397440"/>
                            <a:ext cx="48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4449600"/>
                            <a:ext cx="8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372096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321552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3761280"/>
                            <a:ext cx="9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3603600"/>
                            <a:ext cx="9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402480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6640" y="469152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" y="3038400"/>
                            <a:ext cx="125676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3664080"/>
                            <a:ext cx="20930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3085560"/>
                            <a:ext cx="55296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6680" y="3644280"/>
                            <a:ext cx="55296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040" y="4113000"/>
                            <a:ext cx="87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3289320"/>
                            <a:ext cx="102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720" y="3139560"/>
                            <a:ext cx="104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120" y="4034160"/>
                            <a:ext cx="39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3641760"/>
                            <a:ext cx="48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468504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9720" y="457056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8600" y="3090600"/>
                            <a:ext cx="20829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760" y="4138200"/>
                            <a:ext cx="20829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4120" y="3020760"/>
                            <a:ext cx="1187280" cy="166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3128760"/>
                            <a:ext cx="1695600" cy="144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3090600"/>
                            <a:ext cx="52056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3115800"/>
                            <a:ext cx="52056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192120"/>
                            <a:ext cx="192420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3642840"/>
                            <a:ext cx="189216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3560" y="3687480"/>
                            <a:ext cx="78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360" y="300852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07080" y="397368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9960" y="3369960"/>
                            <a:ext cx="103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760" y="3503160"/>
                            <a:ext cx="88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5560" y="4392360"/>
                            <a:ext cx="781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960" y="3992400"/>
                            <a:ext cx="84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745812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5040" y="6729840"/>
                            <a:ext cx="8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6213600"/>
                            <a:ext cx="9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0" y="6769800"/>
                            <a:ext cx="9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661212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560" y="703332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56800" y="770004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2920" y="6047280"/>
                            <a:ext cx="125676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6672600"/>
                            <a:ext cx="20930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1480" y="6094080"/>
                            <a:ext cx="55296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6480" y="6652800"/>
                            <a:ext cx="55296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6120000"/>
                            <a:ext cx="52056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145560"/>
                            <a:ext cx="52056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221880"/>
                            <a:ext cx="1924200" cy="15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672600"/>
                            <a:ext cx="189216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6716880"/>
                            <a:ext cx="9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603828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5080" y="700344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5000" y="639936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6532920"/>
                            <a:ext cx="9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7421760"/>
                            <a:ext cx="8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702180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708480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6940440"/>
                            <a:ext cx="8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1280" y="6236280"/>
                            <a:ext cx="9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7247160"/>
                            <a:ext cx="107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6571080"/>
                            <a:ext cx="9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657108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3760" y="7580520"/>
                            <a:ext cx="1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2320" y="6120720"/>
                            <a:ext cx="640800" cy="166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6765840"/>
                            <a:ext cx="210744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0" y="6092280"/>
                            <a:ext cx="1965960" cy="15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6146280"/>
                            <a:ext cx="640800" cy="166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26.6pt;width:526.25pt;height:620.45pt" coordorigin="130,532" coordsize="10525,124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36;top:2635;width:14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1;top:1128;width:14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1622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4;top:1821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;top:2133;width:140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606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806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,1497" to="3333,2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,2233" to="3375,3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702" to="3183,3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5,619" to="2801,32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87;top:2095;width:6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0;top:1868;width:123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3;top:792;width:115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4;top:2351;width:16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1303;width:76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1286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5;top:2876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5,577" to="6993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7,1593" to="7095,2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8,532" to="6953,2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73,569" to="10655,3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75,617" to="6083,3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3,1199" to="10655,2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52;top:2276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3096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60,1705" to="9069,3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0,1195" to="10439,2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71;top:1778;width:6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3;top:2738;width:137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1;top:1338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8;top:1758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4;top:1158;width:76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8;top:7539;width:140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;top:6392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;top:5596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6455;width:14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6207;width:14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2;top:6870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7920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,5317" to="2585,8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,6302" to="3463,6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,5391" to="1333,7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3,6271" to="2963,80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59;top:7009;width:137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1;top:5712;width:16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5476;width:16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4;top:6885;width:6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3;top:6267;width:76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7910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7730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0,5399" to="7029,5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0,7049" to="7089,7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0,5289" to="6289,7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0,5459" to="6639,7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0,5399" to="10409,8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0,5439" to="8169,8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0,5559" to="10359,8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40,6269" to="10319,6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6;top:6339;width:123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2;top:5270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5;top:6790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5839;width:16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6049;width:13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7449;width:12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1;top:6819;width:133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2;top:12277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11130;width:140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5;top:10317;width:14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1;top:11193;width:14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8;top:10945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0;top:11608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3;top:12658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5,10055" to="9703,1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6,11040" to="10581,1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1,10129" to="8451,11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11,11009" to="10081,12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0,10170" to="3209,12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,10210" to="969,12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,10330" to="3159,12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0,11040" to="3119,1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6;top:11110;width:14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0041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1561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0610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;top:10820;width:14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2220;width:140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4;top:11590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8;top:11689;width:201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11462;width:140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10353;width:142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2;top:11945;width:168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10880;width:144;height:282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3;top:10880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6;top:12470;width:1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6,10171" to="6984,1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8,11187" to="7086,12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9,10126" to="6944,12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6,10211" to="6074,12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juster la propriété de Thalès à chaque configuration de Thalès :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9"/>
        <w:gridCol w:w="3589"/>
        <w:gridCol w:w="3589"/>
      </w:tblGrid>
      <w:tr>
        <w:trPr>
          <w:trHeight w:val="4763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highlight w:val="lightGray"/>
              </w:rPr>
              <w:t>BM</w:t>
            </w:r>
            <w:r>
              <w:rPr/>
              <w:t>) et (</w:t>
            </w:r>
            <w:r>
              <w:rPr>
                <w:b/>
                <w:highlight w:val="lightGray"/>
              </w:rPr>
              <w:t>CN</w:t>
            </w:r>
            <w:r>
              <w:rPr/>
              <w:t xml:space="preserve">) sont sécantes en </w:t>
            </w:r>
            <w:r>
              <w:rPr>
                <w:b/>
                <w:highlight w:val="lightGray"/>
              </w:rPr>
              <w:t>A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Puisque </w:t>
            </w:r>
            <w:r>
              <w:rPr/>
              <w:t>(</w:t>
            </w:r>
            <w:r>
              <w:rPr>
                <w:b/>
                <w:highlight w:val="lightGray"/>
              </w:rPr>
              <w:t>MN</w:t>
            </w:r>
            <w:r>
              <w:rPr/>
              <w:t>) // (</w:t>
            </w:r>
            <w:r>
              <w:rPr>
                <w:b/>
                <w:highlight w:val="lightGray"/>
              </w:rPr>
              <w:t>BC</w:t>
            </w:r>
            <w:r>
              <w:rPr/>
              <w:t xml:space="preserve">) </w:t>
            </w:r>
            <w:r>
              <w:rPr>
                <w:bCs/>
              </w:rPr>
              <w:t>alors d’après le théorème de Thalès 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  <w:b/>
                <w:bCs/>
                <w:highlight w:val="lightGray"/>
              </w:rPr>
              <w:t xml:space="preserve"> </w:t>
            </w:r>
            <w:r>
              <w:rPr>
                <w:b/>
                <w:bCs/>
                <w:highlight w:val="lightGray"/>
              </w:rPr>
              <w:t xml:space="preserve">=  =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….) et (.…) sont sécantes en .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Puisque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(…..) // (…..) </w:t>
            </w:r>
            <w:r>
              <w:rPr>
                <w:bCs/>
              </w:rPr>
              <w:t>alors d’après le théorème de Thalès 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….) et (.…) sont sécantes en .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Puisque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(…..) // (…..) </w:t>
            </w:r>
            <w:r>
              <w:rPr>
                <w:bCs/>
              </w:rPr>
              <w:t>alors d’après le théorème de Thalès 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</w:tr>
      <w:tr>
        <w:trPr>
          <w:trHeight w:val="4763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….) et (.…) sont sécantes en .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Puisque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(…..) // (…..) </w:t>
            </w:r>
            <w:r>
              <w:rPr>
                <w:bCs/>
              </w:rPr>
              <w:t>alors d’après le théorème de Thalès 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….) et (.…) sont sécantes en .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Puisque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(…..) // (…..) </w:t>
            </w:r>
            <w:r>
              <w:rPr>
                <w:bCs/>
              </w:rPr>
              <w:t>alors d’après le théorème de Thalès 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….) et (.…) sont sécantes en .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Puisque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(…..) // (…..) </w:t>
            </w:r>
            <w:r>
              <w:rPr>
                <w:bCs/>
              </w:rPr>
              <w:t>alors d’après le théorème de Thalès 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</w:tr>
      <w:tr>
        <w:trPr>
          <w:trHeight w:val="4763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….) et (.…) sont sécantes en .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Puisque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(…..) // (…..) </w:t>
            </w:r>
            <w:r>
              <w:rPr>
                <w:bCs/>
              </w:rPr>
              <w:t>alors d’après le théorème de Thalès 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….) et (.…) sont sécantes en .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Puisque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(…..) // (…..) </w:t>
            </w:r>
            <w:r>
              <w:rPr>
                <w:bCs/>
              </w:rPr>
              <w:t>alors d’après le théorème de Thalès 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….) et (.…) sont sécantes en .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Puisque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(…..) // (…..) </w:t>
            </w:r>
            <w:r>
              <w:rPr>
                <w:bCs/>
              </w:rPr>
              <w:t>alors d’après le théorème de Thalès 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=  =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-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5:01:00Z</dcterms:created>
  <dc:creator>Joël NEGRI</dc:creator>
  <dc:description/>
  <dc:language>en-US</dc:language>
  <cp:lastModifiedBy>Joël NEGRI</cp:lastModifiedBy>
  <cp:lastPrinted>2001-11-15T10:12:00Z</cp:lastPrinted>
  <dcterms:modified xsi:type="dcterms:W3CDTF">2003-02-24T15:01:00Z</dcterms:modified>
  <cp:revision>2</cp:revision>
  <dc:subject/>
  <dc:title>CONTENUS</dc:title>
</cp:coreProperties>
</file>