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1B.1</w:t>
      </w:r>
    </w:p>
    <w:p>
      <w:pPr>
        <w:pStyle w:val="Normal"/>
        <w:rPr/>
      </w:pPr>
      <w:r>
        <w:rPr/>
        <w:tab/>
        <w:t>Compléter les pointillés pour que les rapports soient égaux :</w:t>
      </w:r>
    </w:p>
    <w:tbl>
      <w:tblPr>
        <w:tblW w:w="1075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92"/>
        <w:gridCol w:w="1792"/>
        <w:gridCol w:w="1792"/>
        <w:gridCol w:w="1792"/>
        <w:gridCol w:w="1792"/>
        <w:gridCol w:w="1792"/>
      </w:tblGrid>
      <w:tr>
        <w:trPr>
          <w:trHeight w:val="567" w:hRule="atLeast"/>
        </w:trPr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left" w:pos="132" w:leader="none"/>
                <w:tab w:val="left" w:pos="284" w:leader="none"/>
                <w:tab w:val="left" w:pos="416" w:leader="none"/>
              </w:tabs>
              <w:rPr/>
            </w:pPr>
            <w:r>
              <w:rPr>
                <w:b/>
              </w:rPr>
              <w:t>a.</w:t>
              <w:tab/>
            </w:r>
            <w:r>
              <w:rPr/>
              <w:t xml:space="preserve"> = 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left" w:pos="132" w:leader="none"/>
                <w:tab w:val="left" w:pos="284" w:leader="none"/>
                <w:tab w:val="left" w:pos="416" w:leader="none"/>
              </w:tabs>
              <w:rPr/>
            </w:pPr>
            <w:r>
              <w:rPr>
                <w:b/>
              </w:rPr>
              <w:t>b.</w:t>
              <w:tab/>
              <w:t xml:space="preserve"> </w:t>
            </w:r>
            <w:r>
              <w:rPr/>
              <w:t xml:space="preserve">= 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left" w:pos="132" w:leader="none"/>
                <w:tab w:val="left" w:pos="284" w:leader="none"/>
                <w:tab w:val="left" w:pos="416" w:leader="none"/>
              </w:tabs>
              <w:rPr/>
            </w:pPr>
            <w:r>
              <w:rPr>
                <w:b/>
              </w:rPr>
              <w:t>c.</w:t>
              <w:tab/>
            </w:r>
            <w:r>
              <w:rPr/>
              <w:t xml:space="preserve"> = 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left" w:pos="132" w:leader="none"/>
                <w:tab w:val="left" w:pos="284" w:leader="none"/>
                <w:tab w:val="left" w:pos="416" w:leader="none"/>
              </w:tabs>
              <w:rPr/>
            </w:pPr>
            <w:r>
              <w:rPr>
                <w:b/>
              </w:rPr>
              <w:t>d.</w:t>
              <w:tab/>
              <w:t xml:space="preserve"> </w:t>
            </w:r>
            <w:r>
              <w:rPr/>
              <w:t xml:space="preserve">= 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left" w:pos="132" w:leader="none"/>
                <w:tab w:val="left" w:pos="284" w:leader="none"/>
                <w:tab w:val="left" w:pos="416" w:leader="none"/>
              </w:tabs>
              <w:rPr>
                <w:b/>
                <w:b/>
              </w:rPr>
            </w:pPr>
            <w:r>
              <w:rPr>
                <w:b/>
              </w:rPr>
              <w:t>e.</w:t>
              <w:tab/>
            </w:r>
            <w:r>
              <w:rPr/>
              <w:t xml:space="preserve">= 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left" w:pos="132" w:leader="none"/>
                <w:tab w:val="left" w:pos="284" w:leader="none"/>
                <w:tab w:val="left" w:pos="416" w:leader="none"/>
              </w:tabs>
              <w:rPr/>
            </w:pPr>
            <w:r>
              <w:rPr>
                <w:b/>
              </w:rPr>
              <w:t>f.</w:t>
              <w:tab/>
            </w:r>
            <w:r>
              <w:rPr>
                <w:bCs/>
              </w:rPr>
              <w:t xml:space="preserve"> = </w:t>
            </w:r>
          </w:p>
        </w:tc>
      </w:tr>
      <w:tr>
        <w:trPr>
          <w:trHeight w:val="567" w:hRule="atLeast"/>
        </w:trPr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left" w:pos="132" w:leader="none"/>
                <w:tab w:val="left" w:pos="284" w:leader="none"/>
                <w:tab w:val="left" w:pos="416" w:leader="none"/>
              </w:tabs>
              <w:rPr>
                <w:b/>
                <w:b/>
              </w:rPr>
            </w:pPr>
            <w:r>
              <w:rPr>
                <w:b/>
              </w:rPr>
              <w:t>g.</w:t>
              <w:tab/>
            </w:r>
            <w:r>
              <w:rPr/>
              <w:t xml:space="preserve"> = 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left" w:pos="132" w:leader="none"/>
                <w:tab w:val="left" w:pos="284" w:leader="none"/>
                <w:tab w:val="left" w:pos="416" w:leader="none"/>
              </w:tabs>
              <w:rPr>
                <w:b/>
                <w:b/>
              </w:rPr>
            </w:pPr>
            <w:r>
              <w:rPr>
                <w:b/>
              </w:rPr>
              <w:t>h.</w:t>
              <w:tab/>
            </w:r>
            <w:r>
              <w:rPr/>
              <w:t xml:space="preserve">= 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left" w:pos="132" w:leader="none"/>
                <w:tab w:val="left" w:pos="284" w:leader="none"/>
                <w:tab w:val="left" w:pos="416" w:leader="none"/>
              </w:tabs>
              <w:rPr>
                <w:b/>
                <w:b/>
              </w:rPr>
            </w:pPr>
            <w:r>
              <w:rPr>
                <w:b/>
              </w:rPr>
              <w:t>i.</w:t>
              <w:tab/>
            </w:r>
            <w:r>
              <w:rPr>
                <w:bCs/>
              </w:rPr>
              <w:t xml:space="preserve">= 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left" w:pos="132" w:leader="none"/>
                <w:tab w:val="left" w:pos="284" w:leader="none"/>
                <w:tab w:val="left" w:pos="416" w:leader="none"/>
              </w:tabs>
              <w:rPr>
                <w:b/>
                <w:b/>
              </w:rPr>
            </w:pPr>
            <w:r>
              <w:rPr>
                <w:b/>
              </w:rPr>
              <w:t>j.</w:t>
              <w:tab/>
              <w:t xml:space="preserve"> </w:t>
            </w:r>
            <w:r>
              <w:rPr/>
              <w:t xml:space="preserve">= 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left" w:pos="132" w:leader="none"/>
                <w:tab w:val="left" w:pos="284" w:leader="none"/>
                <w:tab w:val="left" w:pos="416" w:leader="none"/>
              </w:tabs>
              <w:rPr>
                <w:b/>
                <w:b/>
              </w:rPr>
            </w:pPr>
            <w:r>
              <w:rPr>
                <w:b/>
              </w:rPr>
              <w:t>k.</w:t>
              <w:tab/>
            </w:r>
            <w:r>
              <w:rPr/>
              <w:t xml:space="preserve">= 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left" w:pos="132" w:leader="none"/>
                <w:tab w:val="left" w:pos="284" w:leader="none"/>
                <w:tab w:val="left" w:pos="416" w:leader="none"/>
              </w:tabs>
              <w:rPr>
                <w:b/>
                <w:b/>
              </w:rPr>
            </w:pPr>
            <w:r>
              <w:rPr>
                <w:b/>
              </w:rPr>
              <w:t>l.</w:t>
              <w:tab/>
            </w:r>
            <w:r>
              <w:rPr/>
              <w:t xml:space="preserve"> = </w:t>
            </w:r>
          </w:p>
        </w:tc>
      </w:tr>
      <w:tr>
        <w:trPr>
          <w:trHeight w:val="567" w:hRule="atLeast"/>
        </w:trPr>
        <w:tc>
          <w:tcPr>
            <w:tcW w:w="35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left" w:pos="132" w:leader="none"/>
                <w:tab w:val="left" w:pos="284" w:leader="none"/>
                <w:tab w:val="center" w:pos="1691" w:leader="none"/>
              </w:tabs>
              <w:rPr>
                <w:b/>
                <w:b/>
              </w:rPr>
            </w:pPr>
            <w:r>
              <w:rPr>
                <w:b/>
              </w:rPr>
              <w:t>m.</w:t>
              <w:tab/>
              <w:tab/>
              <w:t xml:space="preserve"> </w:t>
            </w:r>
            <w:r>
              <w:rPr/>
              <w:t xml:space="preserve">=  = </w:t>
            </w:r>
          </w:p>
        </w:tc>
        <w:tc>
          <w:tcPr>
            <w:tcW w:w="35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left" w:pos="132" w:leader="none"/>
                <w:tab w:val="left" w:pos="284" w:leader="none"/>
                <w:tab w:val="center" w:pos="1691" w:leader="none"/>
              </w:tabs>
              <w:rPr>
                <w:b/>
                <w:b/>
              </w:rPr>
            </w:pPr>
            <w:r>
              <w:rPr>
                <w:b/>
              </w:rPr>
              <w:t>n.</w:t>
              <w:tab/>
              <w:tab/>
              <w:t xml:space="preserve"> </w:t>
            </w:r>
            <w:r>
              <w:rPr/>
              <w:t xml:space="preserve">=  = </w:t>
            </w:r>
          </w:p>
        </w:tc>
        <w:tc>
          <w:tcPr>
            <w:tcW w:w="35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left" w:pos="132" w:leader="none"/>
                <w:tab w:val="left" w:pos="284" w:leader="none"/>
                <w:tab w:val="center" w:pos="1691" w:leader="none"/>
              </w:tabs>
              <w:rPr>
                <w:b/>
                <w:b/>
              </w:rPr>
            </w:pPr>
            <w:r>
              <w:rPr>
                <w:b/>
              </w:rPr>
              <w:t>o.</w:t>
              <w:tab/>
              <w:tab/>
              <w:t xml:space="preserve"> </w:t>
            </w:r>
            <w:r>
              <w:rPr/>
              <w:t xml:space="preserve">=  =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B.2</w:t>
      </w:r>
    </w:p>
    <w:p>
      <w:pPr>
        <w:pStyle w:val="Normal"/>
        <w:rPr/>
      </w:pPr>
      <w:r>
        <w:rPr/>
        <w:tab/>
        <w:t>Les droites en pointillés sont toujours parallèles. Écrire dans chaque cas l’égalité des rapports, puis calculer la longueur manquante (éventuellement arrondie au dixième)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591"/>
        <w:gridCol w:w="3591"/>
        <w:gridCol w:w="3591"/>
      </w:tblGrid>
      <w:tr>
        <w:trPr>
          <w:trHeight w:val="3175" w:hRule="atLeast"/>
        </w:trPr>
        <w:tc>
          <w:tcPr>
            <w:tcW w:w="35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lang w:val="de-DE"/>
              </w:rPr>
              <w:t>1.</w:t>
              <w:tab/>
            </w:r>
            <w:r>
              <w:rPr>
                <w:lang w:val="de-DE"/>
              </w:rPr>
              <w:t>AM = 5 ; AB = 6 ; AC = 7,2</w:t>
            </w:r>
          </w:p>
          <w:p>
            <w:pPr>
              <w:pStyle w:val="Normal"/>
              <w:jc w:val="left"/>
              <w:rPr>
                <w:lang w:val="de-D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38430</wp:posOffset>
                      </wp:positionV>
                      <wp:extent cx="1976120" cy="1679575"/>
                      <wp:effectExtent l="3175" t="0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6040" cy="1679400"/>
                                <a:chOff x="0" y="0"/>
                                <a:chExt cx="1976040" cy="1679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54480" y="1288440"/>
                                  <a:ext cx="921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000000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31920" y="331560"/>
                                  <a:ext cx="9072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000000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2920" y="631080"/>
                                  <a:ext cx="10728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2320" y="757440"/>
                                  <a:ext cx="1281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000000"/>
                                        <w:lang w:val="en-US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8080" y="969480"/>
                                  <a:ext cx="8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2320" y="0"/>
                                  <a:ext cx="170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000000"/>
                                        <w:lang w:val="en-US" w:bidi="ar-SA"/>
                                      </w:rPr>
                                      <w:t>(d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80560" y="127080"/>
                                  <a:ext cx="19548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000000"/>
                                        <w:lang w:val="en-US" w:bidi="ar-SA"/>
                                      </w:rPr>
                                      <w:t>(d’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800" y="565920"/>
                                  <a:ext cx="1923480" cy="54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033200"/>
                                  <a:ext cx="1923480" cy="54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60840"/>
                                  <a:ext cx="1838880" cy="159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39320" y="8280"/>
                                  <a:ext cx="556920" cy="1671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4pt;margin-top:10.9pt;width:155.65pt;height:132.2pt" coordorigin="108,218" coordsize="3113,264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556;top:2247;width:144;height:282;mso-wrap-style:non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48;top:740;width:142;height:282;mso-wrap-style:non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67;top:1212;width:168;height:282;mso-wrap-style:non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69;top:1411;width:201;height:282;mso-wrap-style:non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1;top:1745;width:140;height:282;mso-wrap-style:non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19;top:218;width:268;height:282;mso-wrap-style:non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(d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12;top:418;width:307;height:282;mso-wrap-style:non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(d’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25,1109" to="3153,1968" stroked="t" o:allowincell="t" style="position:absolute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line id="shape_0" from="167,1845" to="3195,2704" stroked="t" o:allowincell="t" style="position:absolute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line id="shape_0" from="108,314" to="3003,282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45,231" to="2621,2862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de-DE"/>
              </w:rPr>
              <w:tab/>
              <w:tab/>
              <w:t>Calculer AN :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lang w:val="de-DE"/>
              </w:rPr>
              <w:t>2.</w:t>
              <w:tab/>
            </w:r>
            <w:r>
              <w:rPr>
                <w:lang w:val="de-DE"/>
              </w:rPr>
              <w:t>EI = 2,4 ; EF = 6 ; EJ = 3</w:t>
            </w:r>
          </w:p>
          <w:p>
            <w:pPr>
              <w:pStyle w:val="Normal"/>
              <w:jc w:val="left"/>
              <w:rPr>
                <w:lang w:val="de-D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136525</wp:posOffset>
                      </wp:positionV>
                      <wp:extent cx="2107565" cy="1658620"/>
                      <wp:effectExtent l="1270" t="4445" r="127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07440" cy="1658520"/>
                                <a:chOff x="0" y="0"/>
                                <a:chExt cx="2107440" cy="1658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85760" y="958320"/>
                                  <a:ext cx="39240" cy="17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000000"/>
                                        <w:lang w:val="en-US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6080" y="819000"/>
                                  <a:ext cx="78840" cy="17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000000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27840" y="131400"/>
                                  <a:ext cx="73800" cy="17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000000"/>
                                        <w:lang w:val="en-US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07480" y="1120320"/>
                                  <a:ext cx="102960" cy="17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000000"/>
                                        <w:lang w:val="en-US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9720" y="453960"/>
                                  <a:ext cx="48960" cy="17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400" y="462240"/>
                                  <a:ext cx="170640" cy="17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000000"/>
                                        <w:lang w:val="en-US" w:bidi="ar-SA"/>
                                      </w:rPr>
                                      <w:t>(d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440" y="1437480"/>
                                  <a:ext cx="195480" cy="17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000000"/>
                                        <w:lang w:val="en-US" w:bidi="ar-SA"/>
                                      </w:rPr>
                                      <w:t>(d’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02200" y="27360"/>
                                  <a:ext cx="640800" cy="160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0160"/>
                                  <a:ext cx="2107440" cy="53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1480" y="0"/>
                                  <a:ext cx="1965960" cy="146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4400" y="52200"/>
                                  <a:ext cx="640800" cy="160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4pt;margin-top:10.75pt;width:165.9pt;height:130.55pt" coordorigin="28,215" coordsize="3318,2611">
                      <v:shape id="shape_0" stroked="f" o:allowincell="t" style="position:absolute;left:1738;top:1724;width:61;height:272;mso-wrap-style:non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51;top:1505;width:123;height:272;mso-wrap-style:non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34;top:422;width:115;height:272;mso-wrap-style:non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17;top:1979;width:161;height:272;mso-wrap-style:non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4;top:930;width:76;height:272;mso-wrap-style:non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0;top:943;width:268;height:272;mso-wrap-style:non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(d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3;top:2479;width:307;height:272;mso-wrap-style:non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(d’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236,258" to="3244,2787" stroked="t" o:allowincell="t" style="position:absolute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line id="shape_0" from="28,1239" to="3346,20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,215" to="3204,251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26,297" to="2334,2826" stroked="t" o:allowincell="t" style="position:absolute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de-DE"/>
              </w:rPr>
              <w:tab/>
              <w:tab/>
              <w:t>Calculer EG :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lang w:val="de-DE"/>
              </w:rPr>
              <w:t>3.</w:t>
              <w:tab/>
            </w:r>
            <w:r>
              <w:rPr>
                <w:lang w:val="de-DE"/>
              </w:rPr>
              <w:t>IM = 6,5 ; IJ = 15,6 ; JK = 8,4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50165</wp:posOffset>
                      </wp:positionV>
                      <wp:extent cx="2017395" cy="1732915"/>
                      <wp:effectExtent l="1905" t="3175" r="381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7440" cy="1733040"/>
                                <a:chOff x="0" y="0"/>
                                <a:chExt cx="2017440" cy="17330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48640" y="0"/>
                                  <a:ext cx="1468800" cy="170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388800"/>
                                  <a:ext cx="2017440" cy="65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00" y="1053000"/>
                                  <a:ext cx="170640" cy="17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000000"/>
                                        <w:lang w:val="en-US" w:bidi="ar-SA"/>
                                      </w:rPr>
                                      <w:t>(d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6920" y="1558440"/>
                                  <a:ext cx="195480" cy="17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000000"/>
                                        <w:lang w:val="en-US" w:bidi="ar-SA"/>
                                      </w:rPr>
                                      <w:t>(d’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7160" y="700920"/>
                                  <a:ext cx="992520" cy="96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1720" y="386640"/>
                                  <a:ext cx="992520" cy="96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0960" y="732960"/>
                                  <a:ext cx="39240" cy="173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000000"/>
                                        <w:lang w:val="en-US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2080" y="1338480"/>
                                  <a:ext cx="87480" cy="173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000000"/>
                                        <w:lang w:val="en-US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1480" y="456480"/>
                                  <a:ext cx="128160" cy="173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000000"/>
                                        <w:lang w:val="en-US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6320" y="723960"/>
                                  <a:ext cx="107280" cy="17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73120" y="349920"/>
                                  <a:ext cx="48960" cy="17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75pt;margin-top:3.95pt;width:158.8pt;height:136.45pt" coordorigin="15,79" coordsize="3176,2729">
                      <v:line id="shape_0" from="879,79" to="3191,275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,691" to="3191,172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6;top:1737;width:268;height:274;mso-wrap-style:non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(d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7;top:2533;width:307;height:274;mso-wrap-style:non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(d’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9,1183" to="1651,2706" stroked="t" o:allowincell="t" style="position:absolute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line id="shape_0" from="1419,688" to="2981,2211" stroked="t" o:allowincell="t" style="position:absolute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89;top:1233;width:61;height:273;mso-wrap-style:non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20;top:2187;width:137;height:273;mso-wrap-style:non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97;top:798;width:201;height:273;mso-wrap-style:non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61;top:1219;width:168;height:274;mso-wrap-style:non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35;top:630;width:76;height:274;mso-wrap-style:non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ab/>
              <w:tab/>
              <w:t>Calculer MN :</w:t>
            </w:r>
          </w:p>
        </w:tc>
      </w:tr>
      <w:tr>
        <w:trPr>
          <w:trHeight w:val="2438" w:hRule="atLeast"/>
        </w:trPr>
        <w:tc>
          <w:tcPr>
            <w:tcW w:w="35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2"/>
                <w:tab w:val="left" w:pos="143" w:leader="none"/>
                <w:tab w:val="left" w:pos="284" w:leader="none"/>
              </w:tabs>
              <w:jc w:val="left"/>
              <w:rPr/>
            </w:pPr>
            <w:r>
              <w:rPr>
                <w:b/>
                <w:bCs/>
                <w:highlight w:val="lightGray"/>
              </w:rPr>
              <w:t>(MB)</w:t>
            </w:r>
            <w:r>
              <w:rPr/>
              <w:t xml:space="preserve"> et </w:t>
            </w:r>
            <w:r>
              <w:rPr>
                <w:b/>
                <w:bCs/>
                <w:highlight w:val="lightGray"/>
              </w:rPr>
              <w:t>(NC)</w:t>
            </w:r>
            <w:r>
              <w:rPr/>
              <w:t xml:space="preserve"> sont sécantes en </w:t>
            </w:r>
            <w:r>
              <w:rPr>
                <w:b/>
                <w:bCs/>
                <w:highlight w:val="lightGray"/>
              </w:rPr>
              <w:t>A</w:t>
            </w:r>
          </w:p>
          <w:p>
            <w:pPr>
              <w:pStyle w:val="Normal"/>
              <w:tabs>
                <w:tab w:val="clear" w:pos="142"/>
                <w:tab w:val="left" w:pos="143" w:leader="none"/>
                <w:tab w:val="left" w:pos="284" w:leader="none"/>
              </w:tabs>
              <w:jc w:val="left"/>
              <w:rPr/>
            </w:pPr>
            <w:r>
              <w:rPr/>
              <w:t xml:space="preserve">Puisque </w:t>
            </w:r>
            <w:r>
              <w:rPr>
                <w:b/>
                <w:bCs/>
                <w:highlight w:val="lightGray"/>
              </w:rPr>
              <w:t>(MN)</w:t>
            </w:r>
            <w:r>
              <w:rPr/>
              <w:t xml:space="preserve"> // </w:t>
            </w:r>
            <w:r>
              <w:rPr>
                <w:b/>
                <w:bCs/>
                <w:highlight w:val="lightGray"/>
              </w:rPr>
              <w:t>(BC)</w:t>
            </w:r>
            <w:r>
              <w:rPr/>
              <w:t xml:space="preserve"> alors d’après le théorème de Thalès 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 =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onc AN = </w:t>
            </w:r>
            <w:r>
              <w:rPr>
                <w:b/>
                <w:highlight w:val="lightGray"/>
              </w:rPr>
              <w:t>6</w:t>
            </w:r>
          </w:p>
        </w:tc>
        <w:tc>
          <w:tcPr>
            <w:tcW w:w="35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2"/>
                <w:tab w:val="left" w:pos="143" w:leader="none"/>
                <w:tab w:val="left" w:pos="284" w:leader="none"/>
              </w:tabs>
              <w:jc w:val="left"/>
              <w:rPr/>
            </w:pPr>
            <w:r>
              <w:rPr/>
              <w:t>……</w:t>
            </w:r>
            <w:r>
              <w:rPr>
                <w:rFonts w:eastAsia="Tahoma"/>
              </w:rPr>
              <w:t xml:space="preserve"> </w:t>
            </w:r>
            <w:r>
              <w:rPr/>
              <w:t>et …… sont sécantes en ……</w:t>
            </w:r>
          </w:p>
          <w:p>
            <w:pPr>
              <w:pStyle w:val="Normal"/>
              <w:tabs>
                <w:tab w:val="clear" w:pos="142"/>
                <w:tab w:val="left" w:pos="143" w:leader="none"/>
                <w:tab w:val="left" w:pos="284" w:leader="none"/>
              </w:tabs>
              <w:jc w:val="left"/>
              <w:rPr/>
            </w:pPr>
            <w:r>
              <w:rPr/>
              <w:t>Puisque ...... // ...... alors d’après le théorème de Thalès 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 =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  <w:p>
            <w:pPr>
              <w:pStyle w:val="Normal"/>
              <w:jc w:val="center"/>
              <w:rPr/>
            </w:pPr>
            <w:r>
              <w:rPr/>
              <w:t>donc EG = ......</w:t>
            </w:r>
          </w:p>
        </w:tc>
        <w:tc>
          <w:tcPr>
            <w:tcW w:w="35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2"/>
                <w:tab w:val="left" w:pos="143" w:leader="none"/>
                <w:tab w:val="left" w:pos="284" w:leader="none"/>
              </w:tabs>
              <w:jc w:val="left"/>
              <w:rPr/>
            </w:pPr>
            <w:r>
              <w:rPr/>
              <w:t>……</w:t>
            </w:r>
            <w:r>
              <w:rPr>
                <w:rFonts w:eastAsia="Tahoma"/>
              </w:rPr>
              <w:t xml:space="preserve"> </w:t>
            </w:r>
            <w:r>
              <w:rPr/>
              <w:t>et …… sont sécantes en ……</w:t>
            </w:r>
          </w:p>
          <w:p>
            <w:pPr>
              <w:pStyle w:val="Normal"/>
              <w:tabs>
                <w:tab w:val="clear" w:pos="142"/>
                <w:tab w:val="left" w:pos="143" w:leader="none"/>
                <w:tab w:val="left" w:pos="284" w:leader="none"/>
              </w:tabs>
              <w:jc w:val="left"/>
              <w:rPr/>
            </w:pPr>
            <w:r>
              <w:rPr/>
              <w:t>Puisque ...... // ...... alors d’après le théorème de Thalès 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 =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Tahoma"/>
                <w:lang w:val="de-DE"/>
              </w:rPr>
              <w:t xml:space="preserve"> </w:t>
            </w:r>
            <w:r>
              <w:rPr>
                <w:lang w:val="de-DE"/>
              </w:rPr>
              <w:t xml:space="preserve">=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onc MN = ......</w:t>
            </w:r>
          </w:p>
        </w:tc>
      </w:tr>
      <w:tr>
        <w:trPr>
          <w:trHeight w:val="3175" w:hRule="atLeast"/>
        </w:trPr>
        <w:tc>
          <w:tcPr>
            <w:tcW w:w="35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lang w:val="de-DE"/>
              </w:rPr>
              <w:t>4.</w:t>
              <w:tab/>
            </w:r>
            <w:r>
              <w:rPr>
                <w:lang w:val="de-DE"/>
              </w:rPr>
              <w:t>AM = 4,3 ; AB = 7,9 ; AC = 8,8</w:t>
            </w:r>
          </w:p>
          <w:p>
            <w:pPr>
              <w:pStyle w:val="Normal"/>
              <w:jc w:val="left"/>
              <w:rPr>
                <w:lang w:val="de-D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176530</wp:posOffset>
                      </wp:positionV>
                      <wp:extent cx="1995805" cy="1643380"/>
                      <wp:effectExtent l="1270" t="3175" r="0" b="1079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95840" cy="1643400"/>
                                <a:chOff x="0" y="0"/>
                                <a:chExt cx="1995840" cy="1643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22840" y="1265400"/>
                                  <a:ext cx="89640" cy="16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8000" y="611640"/>
                                  <a:ext cx="128160" cy="16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000000"/>
                                        <w:lang w:val="en-US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4560" y="122400"/>
                                  <a:ext cx="107280" cy="16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1520" y="625320"/>
                                  <a:ext cx="92160" cy="16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000000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9560" y="506880"/>
                                  <a:ext cx="90720" cy="16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000000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4840" y="883800"/>
                                  <a:ext cx="170640" cy="16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000000"/>
                                        <w:lang w:val="en-US" w:bidi="ar-SA"/>
                                      </w:rPr>
                                      <w:t>(d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25320" y="1482840"/>
                                  <a:ext cx="195480" cy="16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000000"/>
                                        <w:lang w:val="en-US" w:bidi="ar-SA"/>
                                      </w:rPr>
                                      <w:t>(d’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64240" y="0"/>
                                  <a:ext cx="1190520" cy="1572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60880"/>
                                  <a:ext cx="1983240" cy="32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7840" y="41760"/>
                                  <a:ext cx="524520" cy="103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58120" y="543600"/>
                                  <a:ext cx="523800" cy="103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5pt;margin-top:13.9pt;width:157.15pt;height:129.45pt" coordorigin="131,278" coordsize="3143,2589">
                      <v:shape id="shape_0" stroked="f" o:allowincell="t" style="position:absolute;left:1899;top:2271;width:140;height:252;mso-wrap-style:non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3;top:1241;width:201;height:252;mso-wrap-style:non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4;top:471;width:168;height:252;mso-wrap-style:non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17;top:1263;width:144;height:252;mso-wrap-style:non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90;top:1076;width:142;height:252;mso-wrap-style:non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05;top:1670;width:268;height:252;mso-wrap-style:non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(d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3;top:2613;width:307;height:252;mso-wrap-style:non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(d’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47,278" to="2421,27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1,1161" to="3253,166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,344" to="1236,1975" stroked="t" o:allowincell="t" style="position:absolute;flip:x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line id="shape_0" from="1955,1134" to="2779,2765" stroked="t" o:allowincell="t" style="position:absolute;flip:x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de-DE"/>
              </w:rPr>
              <w:tab/>
              <w:tab/>
              <w:t>Calculer AN :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lang w:val="de-DE"/>
              </w:rPr>
              <w:t>5.</w:t>
              <w:tab/>
            </w:r>
            <w:r>
              <w:rPr>
                <w:lang w:val="de-DE"/>
              </w:rPr>
              <w:t>IJ = 3,1 ; IG = 7,2 ; IH = 7,3</w:t>
            </w:r>
          </w:p>
          <w:p>
            <w:pPr>
              <w:pStyle w:val="Normal"/>
              <w:jc w:val="left"/>
              <w:rPr>
                <w:lang w:val="nl-N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09855</wp:posOffset>
                      </wp:positionV>
                      <wp:extent cx="2016125" cy="1701165"/>
                      <wp:effectExtent l="635" t="3175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6000" cy="1701000"/>
                                <a:chOff x="0" y="0"/>
                                <a:chExt cx="2016000" cy="1701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65920" y="979920"/>
                                  <a:ext cx="87480" cy="16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000000"/>
                                        <w:lang w:val="en-US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5280" y="247680"/>
                                  <a:ext cx="102960" cy="16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000000"/>
                                        <w:lang w:val="en-US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7280" y="109080"/>
                                  <a:ext cx="104760" cy="16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000000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6640" y="920880"/>
                                  <a:ext cx="39240" cy="16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000000"/>
                                        <w:lang w:val="en-US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8360" y="572760"/>
                                  <a:ext cx="48960" cy="16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9240" y="1535400"/>
                                  <a:ext cx="170640" cy="16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000000"/>
                                        <w:lang w:val="en-US" w:bidi="ar-SA"/>
                                      </w:rPr>
                                      <w:t>(d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62480" y="1429920"/>
                                  <a:ext cx="195480" cy="16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000000"/>
                                        <w:lang w:val="en-US" w:bidi="ar-SA"/>
                                      </w:rPr>
                                      <w:t>(d’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0" y="63360"/>
                                  <a:ext cx="1980000" cy="19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360" y="1030680"/>
                                  <a:ext cx="1980000" cy="19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4640" y="0"/>
                                  <a:ext cx="1128960" cy="1534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840" y="99720"/>
                                  <a:ext cx="1611720" cy="132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pt;margin-top:8.65pt;width:158.7pt;height:133.95pt" coordorigin="90,173" coordsize="3174,2679">
                      <v:shape id="shape_0" stroked="f" o:allowincell="t" style="position:absolute;left:981;top:1716;width:137;height:260;mso-wrap-style:non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9;top:563;width:161;height:260;mso-wrap-style:non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85;top:345;width:164;height:260;mso-wrap-style:non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58;top:1623;width:61;height:260;mso-wrap-style:non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36;top:1075;width:76;height:260;mso-wrap-style:non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7;top:2591;width:268;height:260;mso-wrap-style:non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(d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08;top:2425;width:307;height:260;mso-wrap-style:non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(d’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0,273" to="3207,585" stroked="t" o:allowincell="t" style="position:absolute;flip:y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line id="shape_0" from="147,1796" to="3264,2108" stroked="t" o:allowincell="t" style="position:absolute;flip:y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line id="shape_0" from="727,173" to="2504,258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9,330" to="2836,24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nl-NL"/>
              </w:rPr>
              <w:tab/>
              <w:tab/>
              <w:t>Calculer IK :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lang w:val="nl-NL"/>
              </w:rPr>
              <w:t>6.</w:t>
              <w:tab/>
            </w:r>
            <w:r>
              <w:rPr>
                <w:spacing w:val="-10"/>
                <w:lang w:val="nl-NL"/>
              </w:rPr>
              <w:t>UV = 7,6 ; TR = 10,5 ; RS = 9,8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106045</wp:posOffset>
                      </wp:positionV>
                      <wp:extent cx="1988820" cy="1692275"/>
                      <wp:effectExtent l="3175" t="0" r="0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89000" cy="1692360"/>
                                <a:chOff x="0" y="0"/>
                                <a:chExt cx="1989000" cy="169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32720" y="76320"/>
                                  <a:ext cx="483840" cy="1592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99720"/>
                                  <a:ext cx="483120" cy="1592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70640"/>
                                  <a:ext cx="1787400" cy="147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589320"/>
                                  <a:ext cx="1758240" cy="37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50760" y="606960"/>
                                  <a:ext cx="7884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000000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1520" y="0"/>
                                  <a:ext cx="17064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000000"/>
                                        <w:lang w:val="en-US" w:bidi="ar-SA"/>
                                      </w:rPr>
                                      <w:t>(d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93160" y="896760"/>
                                  <a:ext cx="19548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000000"/>
                                        <w:lang w:val="en-US" w:bidi="ar-SA"/>
                                      </w:rPr>
                                      <w:t>(d’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0160" y="331560"/>
                                  <a:ext cx="10368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000000"/>
                                        <w:lang w:val="en-US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2680" y="446400"/>
                                  <a:ext cx="88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000000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0440" y="1299960"/>
                                  <a:ext cx="7812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000000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73120" y="932760"/>
                                  <a:ext cx="8496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000000"/>
                                        <w:lang w:val="en-US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6pt;margin-top:8.35pt;width:156.6pt;height:133.2pt" coordorigin="152,167" coordsize="3132,2664">
                      <v:line id="shape_0" from="2251,287" to="3012,2794" stroked="t" o:allowincell="t" style="position:absolute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line id="shape_0" from="171,324" to="931,2831" stroked="t" o:allowincell="t" style="position:absolute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line id="shape_0" from="152,436" to="2966,275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1,1095" to="2929,16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649;top:1123;width:123;height:262;mso-wrap-style:non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63;top:167;width:268;height:262;mso-wrap-style:non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(d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76;top:1579;width:307;height:262;mso-wrap-style:non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(d’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68;top:689;width:162;height:261;mso-wrap-style:non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1;top:870;width:138;height:261;mso-wrap-style:non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7;top:2214;width:122;height:262;mso-wrap-style:non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72;top:1636;width:133;height:262;mso-wrap-style:non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ab/>
              <w:tab/>
              <w:t>Calculer TV :</w:t>
            </w:r>
          </w:p>
        </w:tc>
      </w:tr>
      <w:tr>
        <w:trPr>
          <w:trHeight w:val="2438" w:hRule="atLeast"/>
        </w:trPr>
        <w:tc>
          <w:tcPr>
            <w:tcW w:w="35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2"/>
                <w:tab w:val="left" w:pos="143" w:leader="none"/>
                <w:tab w:val="left" w:pos="284" w:leader="none"/>
              </w:tabs>
              <w:jc w:val="left"/>
              <w:rPr/>
            </w:pPr>
            <w:r>
              <w:rPr/>
              <w:t>……</w:t>
            </w:r>
            <w:r>
              <w:rPr>
                <w:rFonts w:eastAsia="Tahoma"/>
              </w:rPr>
              <w:t xml:space="preserve"> </w:t>
            </w:r>
            <w:r>
              <w:rPr/>
              <w:t>et …… sont sécantes en ……</w:t>
            </w:r>
          </w:p>
          <w:p>
            <w:pPr>
              <w:pStyle w:val="Normal"/>
              <w:tabs>
                <w:tab w:val="clear" w:pos="142"/>
                <w:tab w:val="left" w:pos="143" w:leader="none"/>
                <w:tab w:val="left" w:pos="284" w:leader="none"/>
              </w:tabs>
              <w:jc w:val="left"/>
              <w:rPr/>
            </w:pPr>
            <w:r>
              <w:rPr/>
              <w:t>Puisque ...... // ...... alors d’après le théorème de Thalès 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 =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onc AN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......</w:t>
            </w:r>
          </w:p>
        </w:tc>
        <w:tc>
          <w:tcPr>
            <w:tcW w:w="35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2"/>
                <w:tab w:val="left" w:pos="143" w:leader="none"/>
                <w:tab w:val="left" w:pos="284" w:leader="none"/>
              </w:tabs>
              <w:jc w:val="left"/>
              <w:rPr/>
            </w:pPr>
            <w:r>
              <w:rPr/>
              <w:t>……</w:t>
            </w:r>
            <w:r>
              <w:rPr>
                <w:rFonts w:eastAsia="Tahoma"/>
              </w:rPr>
              <w:t xml:space="preserve"> </w:t>
            </w:r>
            <w:r>
              <w:rPr/>
              <w:t>et …… sont sécantes en ……</w:t>
            </w:r>
          </w:p>
          <w:p>
            <w:pPr>
              <w:pStyle w:val="Normal"/>
              <w:tabs>
                <w:tab w:val="clear" w:pos="142"/>
                <w:tab w:val="left" w:pos="143" w:leader="none"/>
                <w:tab w:val="left" w:pos="284" w:leader="none"/>
              </w:tabs>
              <w:jc w:val="left"/>
              <w:rPr/>
            </w:pPr>
            <w:r>
              <w:rPr/>
              <w:t>Puisque ...... // ...... alors d’après le théorème de Thalès 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 =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onc IK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......</w:t>
            </w:r>
          </w:p>
        </w:tc>
        <w:tc>
          <w:tcPr>
            <w:tcW w:w="35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2"/>
                <w:tab w:val="left" w:pos="143" w:leader="none"/>
                <w:tab w:val="left" w:pos="284" w:leader="none"/>
              </w:tabs>
              <w:jc w:val="left"/>
              <w:rPr/>
            </w:pPr>
            <w:r>
              <w:rPr/>
              <w:t>……</w:t>
            </w:r>
            <w:r>
              <w:rPr>
                <w:rFonts w:eastAsia="Tahoma"/>
              </w:rPr>
              <w:t xml:space="preserve"> </w:t>
            </w:r>
            <w:r>
              <w:rPr/>
              <w:t>et …… sont sécantes en ……</w:t>
            </w:r>
          </w:p>
          <w:p>
            <w:pPr>
              <w:pStyle w:val="Normal"/>
              <w:tabs>
                <w:tab w:val="clear" w:pos="142"/>
                <w:tab w:val="left" w:pos="143" w:leader="none"/>
                <w:tab w:val="left" w:pos="284" w:leader="none"/>
              </w:tabs>
              <w:jc w:val="left"/>
              <w:rPr/>
            </w:pPr>
            <w:r>
              <w:rPr/>
              <w:t>Puisque ...... // ...... alors d’après le théorème de Thalès :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Tahoma"/>
                <w:lang w:val="de-DE"/>
              </w:rPr>
              <w:t xml:space="preserve"> </w:t>
            </w:r>
            <w:r>
              <w:rPr>
                <w:lang w:val="de-DE"/>
              </w:rPr>
              <w:t xml:space="preserve">=  =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onc TV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……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G2 - Propriété de Thalè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1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ebdings" w:hAnsi="Webdings" w:cs="Lucida Handwriting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 2" w:hAnsi="Wingdings 2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Tahoma" w:hAnsi="Tahoma" w:cs="Tahoma"/>
      <w:b/>
      <w:i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ahoma" w:hAnsi="Tahoma" w:cs="Tahoma"/>
      <w:b/>
      <w:i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ahoma" w:hAnsi="Tahoma" w:cs="Tahoma"/>
      <w:b/>
      <w:i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cs="Tahoma"/>
      <w:b/>
      <w:i/>
    </w:rPr>
  </w:style>
  <w:style w:type="character" w:styleId="WW8Num67z0">
    <w:name w:val="WW8Num67z0"/>
    <w:qFormat/>
    <w:rPr>
      <w:rFonts w:ascii="Webdings" w:hAnsi="Webdings" w:cs="Lucida Console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 2" w:hAnsi="Wingdings 2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b/>
      <w:i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1z0">
    <w:name w:val="WW8Num81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b w:val="false"/>
      <w:i w:val="false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5:06:00Z</dcterms:created>
  <dc:creator>Joël NEGRI</dc:creator>
  <dc:description/>
  <dc:language>en-US</dc:language>
  <cp:lastModifiedBy>Joël NEGRI</cp:lastModifiedBy>
  <cp:lastPrinted>2001-11-15T10:23:00Z</cp:lastPrinted>
  <dcterms:modified xsi:type="dcterms:W3CDTF">2003-02-24T15:06:00Z</dcterms:modified>
  <cp:revision>2</cp:revision>
  <dc:subject/>
  <dc:title>EXERCICE 1B</dc:title>
</cp:coreProperties>
</file>