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C.1</w:t>
      </w:r>
    </w:p>
    <w:p>
      <w:pPr>
        <w:pStyle w:val="Normal"/>
        <w:rPr/>
      </w:pPr>
      <w:r>
        <w:rPr/>
        <w:tab/>
        <w:t>(d) et (d’) sont deux droites sécantes en O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 et B sont situés respectivement sur (d) et (d’) tels que : OA = 5 cm et OB = 6 cm.</w:t>
      </w:r>
    </w:p>
    <w:p>
      <w:pPr>
        <w:pStyle w:val="Normal"/>
        <w:rPr/>
      </w:pPr>
      <w:r>
        <w:rPr/>
        <w:tab/>
        <w:t>M est le point de [OA] tel que : OM = 2 cm.</w:t>
      </w:r>
    </w:p>
    <w:p>
      <w:pPr>
        <w:pStyle w:val="Normal"/>
        <w:rPr/>
      </w:pPr>
      <w:r>
        <w:rPr/>
        <w:tab/>
        <w:t>La parallèle à (AB) passant par M coupe (d’) en N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8265</wp:posOffset>
                </wp:positionV>
                <wp:extent cx="3190875" cy="1219200"/>
                <wp:effectExtent l="0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1219320"/>
                          <a:chOff x="0" y="0"/>
                          <a:chExt cx="3191040" cy="1219320"/>
                        </a:xfrm>
                      </wpg:grpSpPr>
                      <wps:wsp>
                        <wps:cNvSpPr/>
                        <wps:spPr>
                          <a:xfrm>
                            <a:off x="27360" y="304920"/>
                            <a:ext cx="3163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315288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32652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520"/>
                            <a:ext cx="360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714960"/>
                            <a:ext cx="3600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6.95pt;width:251.2pt;height:95.95pt" coordorigin="58,139" coordsize="5024,1919">
                <v:line id="shape_0" from="101,619" to="5082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,139" to="5082,1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9;top:653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;top:313;width:566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;top:1265;width:566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.</w:t>
      </w:r>
      <w:r>
        <w:rPr/>
        <w:tab/>
        <w:t>Faire une figure à main lev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ab/>
        <w:t>Énoncer les hypothèses du théorème puis l’égalité des rapport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isque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3119" w:leader="none"/>
              </w:tabs>
              <w:rPr>
                <w:b/>
                <w:b/>
              </w:rPr>
            </w:pPr>
            <w:r>
              <w:rPr>
                <w:b/>
              </w:rPr>
              <w:t>Alors  d’après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 =  = </w:t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 xml:space="preserve"> Déterminer la longueur ON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C.2</w:t>
      </w:r>
    </w:p>
    <w:p>
      <w:pPr>
        <w:pStyle w:val="Normal"/>
        <w:rPr/>
      </w:pPr>
      <w:r>
        <w:rPr/>
        <w:tab/>
        <w:t>(d) et (d’) sont deux droites sécantes en O.</w:t>
      </w:r>
    </w:p>
    <w:p>
      <w:pPr>
        <w:pStyle w:val="Normal"/>
        <w:rPr/>
      </w:pPr>
      <w:r>
        <w:rPr/>
        <w:tab/>
        <w:t>I et J sont situés respectivement sur (d) et (d’) tels que : OI = 3,6 cm et OJ = 2,8 cm.</w:t>
      </w:r>
    </w:p>
    <w:p>
      <w:pPr>
        <w:pStyle w:val="Normal"/>
        <w:rPr/>
      </w:pPr>
      <w:r>
        <w:rPr/>
        <w:tab/>
        <w:t>K est le point de (d) n’appartenant pas à [OI] tel que : OK = 2,7 cm.</w:t>
      </w:r>
    </w:p>
    <w:p>
      <w:pPr>
        <w:pStyle w:val="Normal"/>
        <w:rPr/>
      </w:pPr>
      <w:r>
        <w:rPr/>
        <w:tab/>
        <w:t>La parallèle à (IJ) passant par K coupe (d’) en L.</w:t>
      </w:r>
    </w:p>
    <w:p>
      <w:pPr>
        <w:pStyle w:val="Normal"/>
        <w:rPr/>
      </w:pPr>
      <w:r>
        <w:rPr>
          <w:b/>
        </w:rPr>
        <w:t>a.</w:t>
      </w:r>
      <w:r>
        <w:rPr/>
        <w:tab/>
        <w:t>Faire une figure à main levé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54610</wp:posOffset>
                </wp:positionV>
                <wp:extent cx="360045" cy="17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4.3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80645</wp:posOffset>
                </wp:positionV>
                <wp:extent cx="3163570" cy="82994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6.35pt" to="256.4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123190</wp:posOffset>
                </wp:positionV>
                <wp:extent cx="3152775" cy="48387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28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9.7pt" to="255.55pt,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38735</wp:posOffset>
                </wp:positionV>
                <wp:extent cx="179705" cy="179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pt;mso-wrap-distance-left:9.05pt;mso-wrap-distance-right:9.05pt;mso-wrap-distance-top:0pt;mso-wrap-distance-bottom:0pt;margin-top:3.05pt;mso-position-vertical-relative:text;margin-left:1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53035</wp:posOffset>
                </wp:positionV>
                <wp:extent cx="360045" cy="179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’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12.0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ab/>
        <w:t>Énoncer les hypothèses du théorème puis l’égalité des rapport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isque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3119" w:leader="none"/>
              </w:tabs>
              <w:rPr>
                <w:b/>
                <w:b/>
              </w:rPr>
            </w:pPr>
            <w:r>
              <w:rPr>
                <w:b/>
              </w:rPr>
              <w:t>Alors  d’après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 =  = </w:t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ab/>
        <w:t>Déterminer la longueur OL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C.3</w:t>
      </w:r>
    </w:p>
    <w:p>
      <w:pPr>
        <w:pStyle w:val="Normal"/>
        <w:rPr/>
      </w:pPr>
      <w:r>
        <w:rPr/>
        <w:tab/>
        <w:t>Sur la figure ci-dessous, les droites (MN) et (BC) sont parallè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</wp:posOffset>
                </wp:positionH>
                <wp:positionV relativeFrom="paragraph">
                  <wp:posOffset>45720</wp:posOffset>
                </wp:positionV>
                <wp:extent cx="2995930" cy="1791970"/>
                <wp:effectExtent l="31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1792080"/>
                          <a:chOff x="0" y="0"/>
                          <a:chExt cx="2995920" cy="1792080"/>
                        </a:xfrm>
                      </wpg:grpSpPr>
                      <wps:wsp>
                        <wps:cNvSpPr/>
                        <wps:spPr>
                          <a:xfrm flipH="1">
                            <a:off x="219600" y="187920"/>
                            <a:ext cx="109800" cy="14490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533520"/>
                            <a:ext cx="2587680" cy="11037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120" y="187920"/>
                            <a:ext cx="2477880" cy="345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5480"/>
                            <a:ext cx="1651680" cy="7034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80" y="533520"/>
                            <a:ext cx="2518920" cy="151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312480"/>
                            <a:ext cx="963360" cy="13244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50976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6280" y="43164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098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61280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63120"/>
                            <a:ext cx="179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3.6pt;width:235.9pt;height:141.1pt" coordorigin="213,72" coordsize="4718,2822">
                <v:line id="shape_0" from="559,368" to="731,2649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560,912" to="4634,2649" stroked="t" o:allowincell="f" style="position:absolute;flip:y">
                  <v:stroke color="black" weight="14760" dashstyle="longdash" joinstyle="miter" endcap="flat"/>
                  <v:fill o:detectmouseclick="t" on="false"/>
                  <w10:wrap type="none"/>
                </v:line>
                <v:line id="shape_0" from="733,368" to="4634,911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213,238" to="2813,1345" stroked="t" o:allowincell="f" style="position:absolute;flip:y">
                  <v:stroke color="black" weight="14760" dashstyle="longdash" joinstyle="miter" endcap="flat"/>
                  <v:fill o:detectmouseclick="t" on="false"/>
                  <w10:wrap type="none"/>
                </v:line>
                <v:line id="shape_0" from="668,912" to="4634,1149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559,564" to="2075,2649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477;top:72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875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752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;top:245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2612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1116;width:282;height:2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t de l’exercice est de déterminer la longueur NC sachant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M = 3 cm ; IC = 5 cm ; AN =4,5 cm.</w:t>
      </w:r>
    </w:p>
    <w:p>
      <w:pPr>
        <w:pStyle w:val="Normal"/>
        <w:rPr/>
      </w:pPr>
      <w:r>
        <w:rPr>
          <w:b/>
        </w:rPr>
        <w:t>a.</w:t>
      </w:r>
      <w:r>
        <w:rPr/>
        <w:tab/>
        <w:t>Après avoir vérifié les hypothèses du théorème de Thalès, écrire une égalité de rapports faisant intervenir les longueurs IM, MN, IC et BC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isque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3119" w:leader="none"/>
              </w:tabs>
              <w:rPr>
                <w:b/>
                <w:b/>
              </w:rPr>
            </w:pPr>
            <w:r>
              <w:rPr>
                <w:b/>
              </w:rPr>
              <w:t>Alors  d’après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 =  = 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ab/>
        <w:t>Après avoir vérifié les hypothèses du théorème de Thalès, écrire une égalité de rapports faisant intervenir les longueurs BC, MN, AN et AC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isque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3119" w:leader="none"/>
              </w:tabs>
              <w:rPr>
                <w:b/>
                <w:b/>
              </w:rPr>
            </w:pPr>
            <w:r>
              <w:rPr>
                <w:b/>
              </w:rPr>
              <w:t>Alors  d’après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 =  = </w:t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ab/>
        <w:t xml:space="preserve">Déduire des questions </w:t>
      </w:r>
      <w:r>
        <w:rPr>
          <w:b/>
        </w:rPr>
        <w:t>a.</w:t>
      </w:r>
      <w:r>
        <w:rPr/>
        <w:t xml:space="preserve"> et </w:t>
      </w:r>
      <w:r>
        <w:rPr>
          <w:b/>
        </w:rPr>
        <w:t>b.</w:t>
      </w:r>
      <w:r>
        <w:rPr/>
        <w:t xml:space="preserve"> une égalité de rapports faisant intervenir les 3 longueurs connues et la longueur AC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rPr/>
            </w:pPr>
            <w:r>
              <w:rPr/>
              <w:tab/>
              <w:tab/>
              <w:tab/>
              <w:t xml:space="preserve"> = </w:t>
            </w:r>
          </w:p>
        </w:tc>
      </w:tr>
    </w:tbl>
    <w:p>
      <w:pPr>
        <w:pStyle w:val="Normal"/>
        <w:rPr/>
      </w:pPr>
      <w:r>
        <w:rPr>
          <w:b/>
        </w:rPr>
        <w:t>d.</w:t>
      </w:r>
      <w:r>
        <w:rPr/>
        <w:tab/>
        <w:t>Calculer AC puis NC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41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4</w:t>
      </w:r>
    </w:p>
    <w:p>
      <w:pPr>
        <w:pStyle w:val="Normal"/>
        <w:rPr/>
      </w:pPr>
      <w:r>
        <w:rPr/>
        <w:tab/>
        <w:t>Soit un triangle ABC, et O le milieu de [BC]. Les perpendiculaires à (AO) passant par B et C coupent (AO) respectivement en E et F.</w:t>
      </w:r>
    </w:p>
    <w:p>
      <w:pPr>
        <w:pStyle w:val="Normal"/>
        <w:rPr/>
      </w:pPr>
      <w:r>
        <w:rPr>
          <w:b/>
        </w:rPr>
        <w:t>a.</w:t>
      </w:r>
      <w:r>
        <w:rPr/>
        <w:tab/>
        <w:t>Faire une figure soignée.</w:t>
      </w:r>
    </w:p>
    <w:p>
      <w:pPr>
        <w:pStyle w:val="Normal"/>
        <w:rPr/>
      </w:pPr>
      <w:r>
        <w:rPr>
          <w:b/>
        </w:rPr>
        <w:t>b.</w:t>
      </w:r>
      <w:r>
        <w:rPr/>
        <w:tab/>
        <w:t>Démontrer que O est le milieu de [EF]</w:t>
      </w:r>
    </w:p>
    <w:p>
      <w:pPr>
        <w:pStyle w:val="Normal"/>
        <w:rPr/>
      </w:pPr>
      <w:r>
        <w:rPr>
          <w:b/>
        </w:rPr>
        <w:t>c.</w:t>
      </w:r>
      <w:r>
        <w:rPr/>
        <w:tab/>
        <w:t>En déduire que BECF est un parallélogramm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52:00Z</dcterms:created>
  <dc:creator>Joël NEGRI</dc:creator>
  <dc:description/>
  <dc:language>en-US</dc:language>
  <cp:lastModifiedBy>Joël NEGRI</cp:lastModifiedBy>
  <cp:lastPrinted>2001-11-13T08:44:00Z</cp:lastPrinted>
  <dcterms:modified xsi:type="dcterms:W3CDTF">2003-01-03T13:52:00Z</dcterms:modified>
  <cp:revision>2</cp:revision>
  <dc:subject/>
  <dc:title>EXERCICE 1C</dc:title>
</cp:coreProperties>
</file>