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1</w:t>
      </w:r>
    </w:p>
    <w:p>
      <w:pPr>
        <w:pStyle w:val="Normal"/>
        <w:rPr/>
      </w:pPr>
      <w:r>
        <w:rPr>
          <w:i/>
          <w:iCs/>
          <w:lang w:val="en-US" w:eastAsia="en-US"/>
        </w:rPr>
        <w:tab/>
        <w:t>Sur</w:t>
      </w:r>
      <w:r>
        <w:rPr>
          <w:i/>
          <w:iCs/>
        </w:rPr>
        <w:t xml:space="preserve"> la figure ci-dessous, tracée à main levée, les dimensions ne sont pas respectées :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05</wp:posOffset>
                </wp:positionH>
                <wp:positionV relativeFrom="paragraph">
                  <wp:posOffset>21590</wp:posOffset>
                </wp:positionV>
                <wp:extent cx="2465705" cy="10452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5640" cy="1045080"/>
                          <a:chOff x="0" y="0"/>
                          <a:chExt cx="2465640" cy="104508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2392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7" h="270">
                                <a:moveTo>
                                  <a:pt x="0" y="0"/>
                                </a:moveTo>
                                <a:cubicBezTo>
                                  <a:pt x="366" y="64"/>
                                  <a:pt x="732" y="129"/>
                                  <a:pt x="1105" y="155"/>
                                </a:cubicBezTo>
                                <a:cubicBezTo>
                                  <a:pt x="1478" y="181"/>
                                  <a:pt x="1896" y="149"/>
                                  <a:pt x="2237" y="155"/>
                                </a:cubicBezTo>
                                <a:cubicBezTo>
                                  <a:pt x="2578" y="161"/>
                                  <a:pt x="2910" y="187"/>
                                  <a:pt x="3150" y="193"/>
                                </a:cubicBezTo>
                                <a:cubicBezTo>
                                  <a:pt x="3390" y="199"/>
                                  <a:pt x="3424" y="180"/>
                                  <a:pt x="3677" y="193"/>
                                </a:cubicBezTo>
                                <a:cubicBezTo>
                                  <a:pt x="3930" y="206"/>
                                  <a:pt x="4298" y="238"/>
                                  <a:pt x="4667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0" y="154440"/>
                            <a:ext cx="242496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2405">
                                <a:moveTo>
                                  <a:pt x="4500" y="0"/>
                                </a:moveTo>
                                <a:cubicBezTo>
                                  <a:pt x="3956" y="350"/>
                                  <a:pt x="3413" y="701"/>
                                  <a:pt x="3008" y="939"/>
                                </a:cubicBezTo>
                                <a:cubicBezTo>
                                  <a:pt x="2603" y="1177"/>
                                  <a:pt x="2419" y="1244"/>
                                  <a:pt x="2070" y="1428"/>
                                </a:cubicBezTo>
                                <a:cubicBezTo>
                                  <a:pt x="1721" y="1612"/>
                                  <a:pt x="1258" y="1882"/>
                                  <a:pt x="913" y="2045"/>
                                </a:cubicBezTo>
                                <a:cubicBezTo>
                                  <a:pt x="568" y="2208"/>
                                  <a:pt x="284" y="2306"/>
                                  <a:pt x="0" y="2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54000"/>
                            <a:ext cx="20448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825">
                                <a:moveTo>
                                  <a:pt x="0" y="0"/>
                                </a:moveTo>
                                <a:cubicBezTo>
                                  <a:pt x="91" y="340"/>
                                  <a:pt x="182" y="681"/>
                                  <a:pt x="270" y="900"/>
                                </a:cubicBezTo>
                                <a:cubicBezTo>
                                  <a:pt x="358" y="1119"/>
                                  <a:pt x="458" y="1157"/>
                                  <a:pt x="527" y="1311"/>
                                </a:cubicBezTo>
                                <a:cubicBezTo>
                                  <a:pt x="596" y="1465"/>
                                  <a:pt x="639" y="1645"/>
                                  <a:pt x="682" y="18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17136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3047">
                                <a:moveTo>
                                  <a:pt x="0" y="0"/>
                                </a:moveTo>
                                <a:cubicBezTo>
                                  <a:pt x="70" y="115"/>
                                  <a:pt x="140" y="231"/>
                                  <a:pt x="193" y="372"/>
                                </a:cubicBezTo>
                                <a:cubicBezTo>
                                  <a:pt x="246" y="513"/>
                                  <a:pt x="272" y="606"/>
                                  <a:pt x="321" y="848"/>
                                </a:cubicBezTo>
                                <a:cubicBezTo>
                                  <a:pt x="370" y="1090"/>
                                  <a:pt x="430" y="1510"/>
                                  <a:pt x="488" y="1825"/>
                                </a:cubicBezTo>
                                <a:cubicBezTo>
                                  <a:pt x="546" y="2140"/>
                                  <a:pt x="621" y="2534"/>
                                  <a:pt x="668" y="2738"/>
                                </a:cubicBezTo>
                                <a:cubicBezTo>
                                  <a:pt x="715" y="2942"/>
                                  <a:pt x="743" y="2994"/>
                                  <a:pt x="771" y="30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1520" y="64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770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472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442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558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1.7pt;width:194.15pt;height:82.3pt" coordorigin="563,34" coordsize="3883,1646">
                <v:shape id="shape_0" coordsize="4667,270" path="m0,0c366,64,732,129,1105,155c1478,181,1896,149,2237,155c2578,161,2910,187,3150,193c3390,199,3424,180,3677,193c3930,206,4298,238,4667,270e" stroked="t" o:allowincell="f" style="position:absolute;left:563;top:299;width:3766;height:1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00,2405" path="m4500,0c3956,350,3413,701,3008,939c2603,1177,2419,1244,2070,1428c1721,1612,1258,1882,913,2045c568,2208,284,2306,0,2405e" stroked="t" o:allowincell="f" style="position:absolute;left:627;top:277;width:3818;height:12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1825" path="m0,0c91,340,182,681,270,900c358,1119,458,1157,527,1311c596,1465,639,1645,682,1825e" stroked="t" o:allowincell="f" style="position:absolute;left:2838;top:119;width:321;height:10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1,3047" path="m0,0c70,115,140,231,193,372c246,513,272,606,321,848c370,1090,430,1510,488,1825c546,2140,621,2534,668,2738c715,2942,743,2994,771,3047e" stroked="t" o:allowincell="f" style="position:absolute;left:1487;top:34;width:269;height:164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41;top:1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1;top:124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77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10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7;top:1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bCs/>
          <w:lang w:val="en-GB"/>
        </w:rPr>
        <w:t>Données </w:t>
      </w:r>
      <w:r>
        <w:rPr>
          <w:b/>
          <w:bCs/>
        </w:rPr>
        <w:t>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699"/>
        <w:gridCol w:w="1705"/>
      </w:tblGrid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M = 4,6 cm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C = 3,5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11,5 cm</w:t>
            </w:r>
          </w:p>
        </w:tc>
      </w:tr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C = 8 cm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N = 3,2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N = 1,4 cm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Calculer les deux rapports de longueu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une part :</w:t>
              <w:tab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autre part :</w:t>
              <w:tab/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Énoncer les deux hypothèses de la réciproque de Thalès puis conclur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uisque…</w:t>
              <w:tab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et puisque… </w:t>
              <w:tab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Alors d’après…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B.2</w:t>
      </w:r>
    </w:p>
    <w:p>
      <w:pPr>
        <w:pStyle w:val="Normal"/>
        <w:ind w:firstLine="142"/>
        <w:rPr/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59715</wp:posOffset>
                </wp:positionV>
                <wp:extent cx="2988310" cy="118872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1188720"/>
                          <a:chOff x="0" y="0"/>
                          <a:chExt cx="2988360" cy="1188720"/>
                        </a:xfrm>
                      </wpg:grpSpPr>
                      <wps:wsp>
                        <wps:cNvSpPr/>
                        <wps:spPr>
                          <a:xfrm rot="385800">
                            <a:off x="41040" y="340560"/>
                            <a:ext cx="2946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7" h="270">
                                <a:moveTo>
                                  <a:pt x="0" y="0"/>
                                </a:moveTo>
                                <a:cubicBezTo>
                                  <a:pt x="366" y="64"/>
                                  <a:pt x="732" y="129"/>
                                  <a:pt x="1105" y="155"/>
                                </a:cubicBezTo>
                                <a:cubicBezTo>
                                  <a:pt x="1478" y="181"/>
                                  <a:pt x="1896" y="149"/>
                                  <a:pt x="2237" y="155"/>
                                </a:cubicBezTo>
                                <a:cubicBezTo>
                                  <a:pt x="2578" y="161"/>
                                  <a:pt x="2910" y="187"/>
                                  <a:pt x="3150" y="193"/>
                                </a:cubicBezTo>
                                <a:cubicBezTo>
                                  <a:pt x="3390" y="199"/>
                                  <a:pt x="3424" y="180"/>
                                  <a:pt x="3677" y="193"/>
                                </a:cubicBezTo>
                                <a:cubicBezTo>
                                  <a:pt x="3930" y="206"/>
                                  <a:pt x="4298" y="238"/>
                                  <a:pt x="4667" y="2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2621160" cy="11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2405">
                                <a:moveTo>
                                  <a:pt x="4500" y="0"/>
                                </a:moveTo>
                                <a:cubicBezTo>
                                  <a:pt x="3956" y="350"/>
                                  <a:pt x="3413" y="701"/>
                                  <a:pt x="3008" y="939"/>
                                </a:cubicBezTo>
                                <a:cubicBezTo>
                                  <a:pt x="2603" y="1177"/>
                                  <a:pt x="2419" y="1244"/>
                                  <a:pt x="2070" y="1428"/>
                                </a:cubicBezTo>
                                <a:cubicBezTo>
                                  <a:pt x="1721" y="1612"/>
                                  <a:pt x="1258" y="1882"/>
                                  <a:pt x="913" y="2045"/>
                                </a:cubicBezTo>
                                <a:cubicBezTo>
                                  <a:pt x="568" y="2208"/>
                                  <a:pt x="284" y="2306"/>
                                  <a:pt x="0" y="24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79920"/>
                            <a:ext cx="20448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825">
                                <a:moveTo>
                                  <a:pt x="0" y="0"/>
                                </a:moveTo>
                                <a:cubicBezTo>
                                  <a:pt x="91" y="340"/>
                                  <a:pt x="182" y="681"/>
                                  <a:pt x="270" y="900"/>
                                </a:cubicBezTo>
                                <a:cubicBezTo>
                                  <a:pt x="358" y="1119"/>
                                  <a:pt x="458" y="1157"/>
                                  <a:pt x="527" y="1311"/>
                                </a:cubicBezTo>
                                <a:cubicBezTo>
                                  <a:pt x="596" y="1465"/>
                                  <a:pt x="639" y="1645"/>
                                  <a:pt x="682" y="18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23840"/>
                            <a:ext cx="441360" cy="10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3047">
                                <a:moveTo>
                                  <a:pt x="0" y="0"/>
                                </a:moveTo>
                                <a:cubicBezTo>
                                  <a:pt x="70" y="115"/>
                                  <a:pt x="140" y="231"/>
                                  <a:pt x="193" y="372"/>
                                </a:cubicBezTo>
                                <a:cubicBezTo>
                                  <a:pt x="246" y="513"/>
                                  <a:pt x="272" y="606"/>
                                  <a:pt x="321" y="848"/>
                                </a:cubicBezTo>
                                <a:cubicBezTo>
                                  <a:pt x="370" y="1090"/>
                                  <a:pt x="430" y="1510"/>
                                  <a:pt x="488" y="1825"/>
                                </a:cubicBezTo>
                                <a:cubicBezTo>
                                  <a:pt x="546" y="2140"/>
                                  <a:pt x="621" y="2534"/>
                                  <a:pt x="668" y="2738"/>
                                </a:cubicBezTo>
                                <a:cubicBezTo>
                                  <a:pt x="715" y="2942"/>
                                  <a:pt x="743" y="2994"/>
                                  <a:pt x="771" y="30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080" y="5151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80" y="257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587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009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20.45pt;width:235.3pt;height:93.6pt" coordorigin="217,409" coordsize="4706,1872">
                <v:shape id="shape_0" coordsize="4667,270" path="m0,0c366,64,732,129,1105,155c1478,181,1896,149,2237,155c2578,161,2910,187,3150,193c3390,199,3424,180,3677,193c3930,206,4298,238,4667,270e" stroked="t" o:allowincell="f" style="position:absolute;left:283;top:946;width:4640;height:247;mso-wrap-style:none;v-text-anchor:middle;rotation:6">
                  <v:fill o:detectmouseclick="t" on="false"/>
                  <v:stroke color="black" weight="9360" joinstyle="round" endcap="flat"/>
                  <w10:wrap type="none"/>
                </v:shape>
                <v:shape id="shape_0" coordsize="4500,2405" path="m4500,0c3956,350,3413,701,3008,939c2603,1177,2419,1244,2070,1428c1721,1612,1258,1882,913,2045c568,2208,284,2306,0,2405e" stroked="t" o:allowincell="f" style="position:absolute;left:217;top:487;width:4127;height:1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2,1825" path="m0,0c91,340,182,681,270,900c358,1119,458,1157,527,1311c596,1465,639,1645,682,1825e" stroked="t" o:allowincell="f" style="position:absolute;left:3740;top:535;width:321;height:10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1,3047" path="m0,0c70,115,140,231,193,372c246,513,272,606,321,848c370,1090,430,1510,488,1825c546,2140,621,2534,668,2738c715,2942,743,2994,771,3047e" stroked="t" o:allowincell="f" style="position:absolute;left:628;top:604;width:694;height:16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41;top:1220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81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133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99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4;top:40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iCs/>
          <w:lang w:val="en-US" w:eastAsia="en-US"/>
        </w:rPr>
        <w:t>Sur</w:t>
      </w:r>
      <w:r>
        <w:rPr>
          <w:i/>
          <w:iCs/>
        </w:rPr>
        <w:t xml:space="preserve"> la figure ci-dessous, tracée à main levée, les dimensions ne sont pas respectées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>
          <w:b/>
          <w:bCs/>
          <w:lang w:val="en-GB"/>
        </w:rPr>
        <w:t>Données </w:t>
      </w:r>
      <w:r>
        <w:rPr>
          <w:b/>
          <w:bCs/>
        </w:rPr>
        <w:t>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699"/>
        <w:gridCol w:w="1705"/>
      </w:tblGrid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I = 11,7 cm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L = 6,5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K = 5,5 cm</w:t>
            </w:r>
          </w:p>
        </w:tc>
      </w:tr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L = 3,5 cm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J = 9,9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6,3 cm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Calculer les deux rapports de longueur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autre part :</w:t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Énoncer les deux hypothèses de la réciproque de Thalès puis conclure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uisque…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t puisque…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lors d’après…</w:t>
            </w:r>
          </w:p>
        </w:tc>
      </w:tr>
    </w:tbl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B.3</w:t>
      </w:r>
    </w:p>
    <w:p>
      <w:pPr>
        <w:pStyle w:val="Normal"/>
        <w:rPr/>
      </w:pPr>
      <w:r>
        <w:rPr>
          <w:i/>
          <w:iCs/>
          <w:lang w:val="en-US" w:eastAsia="en-US"/>
        </w:rPr>
        <w:tab/>
        <w:t>Sur</w:t>
      </w:r>
      <w:r>
        <w:rPr>
          <w:i/>
          <w:iCs/>
        </w:rPr>
        <w:t xml:space="preserve"> la figure ci-dessous, tracée à main levée, les dimensions ne sont pas respectées :</w:t>
      </w:r>
    </w:p>
    <w:p>
      <w:pPr>
        <w:pStyle w:val="Normal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025</wp:posOffset>
                </wp:positionH>
                <wp:positionV relativeFrom="paragraph">
                  <wp:posOffset>29210</wp:posOffset>
                </wp:positionV>
                <wp:extent cx="3272790" cy="1551940"/>
                <wp:effectExtent l="5080" t="571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2760" cy="1551960"/>
                          <a:chOff x="0" y="0"/>
                          <a:chExt cx="3272760" cy="1551960"/>
                        </a:xfrm>
                      </wpg:grpSpPr>
                      <wps:wsp>
                        <wps:cNvSpPr/>
                        <wps:spPr>
                          <a:xfrm>
                            <a:off x="130320" y="146520"/>
                            <a:ext cx="311076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7" h="2122">
                                <a:moveTo>
                                  <a:pt x="0" y="0"/>
                                </a:moveTo>
                                <a:cubicBezTo>
                                  <a:pt x="489" y="174"/>
                                  <a:pt x="979" y="349"/>
                                  <a:pt x="1440" y="540"/>
                                </a:cubicBezTo>
                                <a:cubicBezTo>
                                  <a:pt x="1901" y="731"/>
                                  <a:pt x="2316" y="945"/>
                                  <a:pt x="2764" y="1144"/>
                                </a:cubicBezTo>
                                <a:cubicBezTo>
                                  <a:pt x="3212" y="1343"/>
                                  <a:pt x="3735" y="1573"/>
                                  <a:pt x="4127" y="1736"/>
                                </a:cubicBezTo>
                                <a:cubicBezTo>
                                  <a:pt x="4519" y="1899"/>
                                  <a:pt x="4818" y="2010"/>
                                  <a:pt x="5117" y="21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840"/>
                            <a:ext cx="3200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180">
                                <a:moveTo>
                                  <a:pt x="0" y="0"/>
                                </a:moveTo>
                                <a:cubicBezTo>
                                  <a:pt x="650" y="64"/>
                                  <a:pt x="1301" y="128"/>
                                  <a:pt x="1787" y="154"/>
                                </a:cubicBezTo>
                                <a:cubicBezTo>
                                  <a:pt x="2273" y="180"/>
                                  <a:pt x="2479" y="156"/>
                                  <a:pt x="2918" y="154"/>
                                </a:cubicBezTo>
                                <a:cubicBezTo>
                                  <a:pt x="3357" y="152"/>
                                  <a:pt x="4069" y="137"/>
                                  <a:pt x="4423" y="141"/>
                                </a:cubicBezTo>
                                <a:cubicBezTo>
                                  <a:pt x="4777" y="145"/>
                                  <a:pt x="4908" y="162"/>
                                  <a:pt x="504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" y="0"/>
                            <a:ext cx="138960" cy="130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2057">
                                <a:moveTo>
                                  <a:pt x="219" y="0"/>
                                </a:moveTo>
                                <a:cubicBezTo>
                                  <a:pt x="151" y="314"/>
                                  <a:pt x="83" y="628"/>
                                  <a:pt x="51" y="887"/>
                                </a:cubicBezTo>
                                <a:cubicBezTo>
                                  <a:pt x="19" y="1146"/>
                                  <a:pt x="34" y="1360"/>
                                  <a:pt x="26" y="1555"/>
                                </a:cubicBezTo>
                                <a:cubicBezTo>
                                  <a:pt x="18" y="1750"/>
                                  <a:pt x="9" y="1903"/>
                                  <a:pt x="0" y="20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71360"/>
                            <a:ext cx="55080" cy="11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64">
                                <a:moveTo>
                                  <a:pt x="0" y="0"/>
                                </a:moveTo>
                                <a:cubicBezTo>
                                  <a:pt x="34" y="246"/>
                                  <a:pt x="69" y="492"/>
                                  <a:pt x="78" y="732"/>
                                </a:cubicBezTo>
                                <a:cubicBezTo>
                                  <a:pt x="87" y="972"/>
                                  <a:pt x="52" y="1251"/>
                                  <a:pt x="52" y="1440"/>
                                </a:cubicBezTo>
                                <a:cubicBezTo>
                                  <a:pt x="52" y="1629"/>
                                  <a:pt x="65" y="1746"/>
                                  <a:pt x="78" y="186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67200"/>
                            <a:ext cx="163080" cy="10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607">
                                <a:moveTo>
                                  <a:pt x="257" y="0"/>
                                </a:moveTo>
                                <a:cubicBezTo>
                                  <a:pt x="215" y="149"/>
                                  <a:pt x="173" y="298"/>
                                  <a:pt x="141" y="502"/>
                                </a:cubicBezTo>
                                <a:cubicBezTo>
                                  <a:pt x="109" y="706"/>
                                  <a:pt x="87" y="1038"/>
                                  <a:pt x="64" y="1222"/>
                                </a:cubicBezTo>
                                <a:cubicBezTo>
                                  <a:pt x="41" y="1406"/>
                                  <a:pt x="20" y="1506"/>
                                  <a:pt x="0" y="16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669240"/>
                            <a:ext cx="799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86">
                                <a:moveTo>
                                  <a:pt x="103" y="0"/>
                                </a:moveTo>
                                <a:cubicBezTo>
                                  <a:pt x="114" y="55"/>
                                  <a:pt x="126" y="111"/>
                                  <a:pt x="115" y="257"/>
                                </a:cubicBezTo>
                                <a:cubicBezTo>
                                  <a:pt x="104" y="403"/>
                                  <a:pt x="57" y="703"/>
                                  <a:pt x="38" y="874"/>
                                </a:cubicBezTo>
                                <a:cubicBezTo>
                                  <a:pt x="19" y="1045"/>
                                  <a:pt x="9" y="1165"/>
                                  <a:pt x="0" y="12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775440"/>
                            <a:ext cx="163080" cy="77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1221">
                                <a:moveTo>
                                  <a:pt x="257" y="0"/>
                                </a:moveTo>
                                <a:cubicBezTo>
                                  <a:pt x="197" y="231"/>
                                  <a:pt x="137" y="463"/>
                                  <a:pt x="103" y="617"/>
                                </a:cubicBezTo>
                                <a:cubicBezTo>
                                  <a:pt x="69" y="771"/>
                                  <a:pt x="69" y="825"/>
                                  <a:pt x="52" y="926"/>
                                </a:cubicBezTo>
                                <a:cubicBezTo>
                                  <a:pt x="35" y="1027"/>
                                  <a:pt x="17" y="1124"/>
                                  <a:pt x="0" y="12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63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6159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3110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3640" y="798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120" y="82044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950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004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001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11545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372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7894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5pt;margin-top:2.3pt;width:257.7pt;height:122.2pt" coordorigin="-115,46" coordsize="5154,2444">
                <v:shape id="shape_0" coordsize="5117,2122" path="m0,0c489,174,979,349,1440,540c1901,731,2316,945,2764,1144c3212,1343,3735,1573,4127,1736c4519,1899,4818,2010,5117,2122e" stroked="t" o:allowincell="f" style="position:absolute;left:90;top:277;width:4898;height:20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0,180" path="m0,0c650,64,1301,128,1787,154c2273,180,2479,156,2918,154c3357,152,4069,137,4423,141c4777,145,4908,162,5040,180e" stroked="t" o:allowincell="f" style="position:absolute;left:-115;top:1460;width:5039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9,2057" path="m219,0c151,314,83,628,51,887c19,1146,34,1360,26,1555c18,1750,9,1903,0,2057e" stroked="t" o:allowincell="f" style="position:absolute;left:322;top:46;width:218;height:20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,1864" path="m0,0c34,246,69,492,78,732c87,972,52,1251,52,1440c52,1629,65,1746,78,1864e" stroked="t" o:allowincell="f" style="position:absolute;left:1453;top:316;width:86;height:1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7,1607" path="m257,0c215,149,173,298,141,502c109,706,87,1038,64,1222c41,1406,20,1506,0,1607e" stroked="t" o:allowincell="f" style="position:absolute;left:2418;top:624;width:256;height:16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,1286" path="m103,0c114,55,126,111,115,257c104,403,57,703,38,874c19,1045,9,1165,0,1286e" stroked="t" o:allowincell="f" style="position:absolute;left:3678;top:1100;width:125;height:12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7,1221" path="m257,0c197,231,137,463,103,617c69,771,69,825,52,926c35,1027,17,1124,0,1221e" stroked="t" o:allowincell="f" style="position:absolute;left:4539;top:1267;width:256;height:12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1;top:14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01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53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30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33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543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1;top:162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162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1;top:186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22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2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GB"/>
        </w:rPr>
        <w:t>Données </w:t>
      </w:r>
      <w:r>
        <w:rPr/>
        <w:t>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852"/>
        <w:gridCol w:w="847"/>
        <w:gridCol w:w="1705"/>
      </w:tblGrid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A = 24,4 cm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 = 23,6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C = 17,7 cm</w:t>
            </w:r>
          </w:p>
        </w:tc>
      </w:tr>
      <w:tr>
        <w:trPr>
          <w:trHeight w:val="284" w:hRule="atLeast"/>
        </w:trPr>
        <w:tc>
          <w:tcPr>
            <w:tcW w:w="1699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D = 18,3 cm</w:t>
            </w:r>
          </w:p>
        </w:tc>
        <w:tc>
          <w:tcPr>
            <w:tcW w:w="16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E = 6,4 cm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F = 6,7 cm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G = 6,1 cm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H = 5,9 cm</w:t>
            </w:r>
          </w:p>
        </w:tc>
      </w:tr>
      <w:tr>
        <w:trPr>
          <w:trHeight w:val="284" w:hRule="atLeast"/>
        </w:trPr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I = 9,6 cm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J = 10,1 cm</w:t>
            </w:r>
          </w:p>
        </w:tc>
      </w:tr>
    </w:tbl>
    <w:p>
      <w:pPr>
        <w:pStyle w:val="Normal"/>
        <w:rPr/>
      </w:pPr>
      <w:r>
        <w:rPr>
          <w:b/>
          <w:bCs/>
        </w:rPr>
        <w:t>1.</w:t>
        <w:tab/>
      </w:r>
      <w:r>
        <w:rPr/>
        <w:t>Les droites (AB) et (CD) sont-elles parallèles 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autr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uisque…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t puisque…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lors d’après…</w:t>
            </w:r>
          </w:p>
        </w:tc>
      </w:tr>
    </w:tbl>
    <w:p>
      <w:pPr>
        <w:pStyle w:val="Normal"/>
        <w:rPr/>
      </w:pPr>
      <w:r>
        <w:rPr>
          <w:b/>
          <w:bCs/>
        </w:rPr>
        <w:t>2.</w:t>
        <w:tab/>
      </w:r>
      <w:r>
        <w:rPr/>
        <w:t>Les droites (GH) et (CD) sont-elles parallèles 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autr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3.</w:t>
        <w:tab/>
      </w:r>
      <w:r>
        <w:rPr/>
        <w:t>Les droites (EF) et (IJ) sont-elles parallèles ?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un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’autre part :</w:t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2 - Propriété de Thalè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09:00Z</dcterms:created>
  <dc:creator>Joël NEGRI</dc:creator>
  <dc:description/>
  <dc:language>en-US</dc:language>
  <cp:lastModifiedBy>Joël NEGRI</cp:lastModifiedBy>
  <cp:lastPrinted>2000-04-06T19:36:00Z</cp:lastPrinted>
  <dcterms:modified xsi:type="dcterms:W3CDTF">2003-02-24T16:09:00Z</dcterms:modified>
  <cp:revision>2</cp:revision>
  <dc:subject/>
  <dc:title>CONTENUS</dc:title>
</cp:coreProperties>
</file>