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C.1</w:t>
      </w:r>
    </w:p>
    <w:p>
      <w:pPr>
        <w:pStyle w:val="Normal"/>
        <w:rPr/>
      </w:pPr>
      <w:r>
        <w:rPr/>
        <w:tab/>
        <w:t>Donner le quotient sous forme de fraction 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2165</wp:posOffset>
                </wp:positionH>
                <wp:positionV relativeFrom="paragraph">
                  <wp:posOffset>-34925</wp:posOffset>
                </wp:positionV>
                <wp:extent cx="2524760" cy="16529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4680" cy="1652760"/>
                          <a:chOff x="0" y="0"/>
                          <a:chExt cx="2524680" cy="1652760"/>
                        </a:xfrm>
                      </wpg:grpSpPr>
                      <wps:wsp>
                        <wps:cNvSpPr/>
                        <wps:spPr>
                          <a:xfrm>
                            <a:off x="90000" y="16884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132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6884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6884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6884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6884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6884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6884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6884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6884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6884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6884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6884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16884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6884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720" y="0"/>
                            <a:ext cx="1803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0"/>
                            <a:ext cx="1803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0" y="51876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088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1876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51876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51876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51876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51876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51876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51876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51876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51876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51876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51876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51876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51876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80" y="349200"/>
                            <a:ext cx="1803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349200"/>
                            <a:ext cx="1803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0" y="86868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116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86868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86868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86868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86868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86868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86868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86868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86868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86868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86868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86868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86868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86868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1440" y="699120"/>
                            <a:ext cx="1803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699120"/>
                            <a:ext cx="1803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0" y="121860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36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21860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21860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21860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21860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21860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21860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21860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21860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21860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21860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21860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121860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21860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1049040"/>
                            <a:ext cx="1803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049040"/>
                            <a:ext cx="1803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0" y="15685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1100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5685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5685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5685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5685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5685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5685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5685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5685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5685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5685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5685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15685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5685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2160" y="1398960"/>
                            <a:ext cx="1803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1398960"/>
                            <a:ext cx="1803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360" y="0"/>
                            <a:ext cx="1803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4680" y="345600"/>
                            <a:ext cx="1803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7840" y="691560"/>
                            <a:ext cx="1803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0" y="1043280"/>
                            <a:ext cx="1803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560" y="1395720"/>
                            <a:ext cx="1803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5pt;margin-top:-2.75pt;width:198.75pt;height:130.1pt" coordorigin="1279,-55" coordsize="3975,2602">
                <v:line id="shape_0" from="1421,211" to="1421,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9,278" to="5254,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5,211" to="1705,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9,211" to="1989,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3,211" to="2273,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7,211" to="2557,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1,211" to="2841,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5,211" to="3125,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9,211" to="3409,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3,211" to="3693,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7,211" to="3977,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1,211" to="4261,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5,211" to="4545,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9,211" to="4829,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3,211" to="5113,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47;top:-55;width:283;height:2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3;top:-55;width:283;height:2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21,762" to="1421,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9,828" to="5254,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5,762" to="1705,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9,762" to="1989,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3,762" to="2273,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7,762" to="2557,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1,762" to="2841,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5,762" to="3125,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9,762" to="3409,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3,762" to="3693,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7,762" to="3977,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1,762" to="4261,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5,762" to="4545,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9,762" to="4829,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3,762" to="5113,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31;top:495;width:283;height:2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9;top:495;width:283;height:2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21,1313" to="1421,1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9,1380" to="5254,1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5,1313" to="1705,1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9,1313" to="1989,1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3,1313" to="2273,1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7,1313" to="2557,1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1,1313" to="2841,1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5,1313" to="3125,1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9,1313" to="3409,1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3,1313" to="3693,1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7,1313" to="3977,1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1,1313" to="4261,1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5,1313" to="4545,1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9,1313" to="4829,1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3,1313" to="5113,1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15;top:1046;width:283;height:2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9;top:1046;width:283;height:2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21,1864" to="1421,1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9,1930" to="5254,19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5,1864" to="1705,1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9,1864" to="1989,1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3,1864" to="2273,1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7,1864" to="2557,1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1,1864" to="2841,1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5,1864" to="3125,1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9,1864" to="3409,1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3,1864" to="3693,1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7,1864" to="3977,1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1,1864" to="4261,1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5,1864" to="4545,1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9,1864" to="4829,1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3,1864" to="5113,1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563;top:1597;width:283;height:2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5;top:1597;width:283;height:2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21,2415" to="1421,2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9,2482" to="5254,2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5,2415" to="1705,2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9,2415" to="1989,2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3,2415" to="2273,2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7,2415" to="2557,2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1,2415" to="2841,2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5,2415" to="3125,2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9,2415" to="3409,2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3,2415" to="3693,2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7,2415" to="3977,2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1,2415" to="4261,2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5,2415" to="4545,2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9,2415" to="4829,2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3,2415" to="5113,2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83;top:2148;width:283;height:2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9;top:2148;width:283;height:2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7;top:-55;width:283;height:2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7;top:489;width:283;height:2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7;top:1034;width:283;height:2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7;top:1588;width:283;height:2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7;top:2143;width:283;height:2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a.</w:t>
        <w:tab/>
      </w:r>
      <w:r>
        <w:rPr>
          <w:bCs/>
        </w:rPr>
        <w:t xml:space="preserve"> = </w:t>
      </w:r>
    </w:p>
    <w:p>
      <w:pPr>
        <w:pStyle w:val="Normal"/>
        <w:rPr/>
      </w:pPr>
      <w:r>
        <w:rPr>
          <w:b/>
        </w:rPr>
        <w:t>b.</w:t>
        <w:tab/>
      </w:r>
      <w:r>
        <w:rPr>
          <w:bCs/>
        </w:rPr>
        <w:t xml:space="preserve"> = </w:t>
      </w:r>
    </w:p>
    <w:p>
      <w:pPr>
        <w:pStyle w:val="Normal"/>
        <w:rPr/>
      </w:pPr>
      <w:r>
        <w:rPr>
          <w:b/>
        </w:rPr>
        <w:t>c.</w:t>
        <w:tab/>
      </w:r>
      <w:r>
        <w:rPr>
          <w:bCs/>
        </w:rPr>
        <w:t xml:space="preserve"> = </w:t>
      </w:r>
    </w:p>
    <w:p>
      <w:pPr>
        <w:pStyle w:val="Normal"/>
        <w:rPr/>
      </w:pPr>
      <w:r>
        <w:rPr>
          <w:b/>
        </w:rPr>
        <w:t>d.</w:t>
        <w:tab/>
      </w:r>
      <w:r>
        <w:rPr>
          <w:bCs/>
        </w:rPr>
        <w:t xml:space="preserve"> = </w:t>
      </w:r>
    </w:p>
    <w:p>
      <w:pPr>
        <w:pStyle w:val="Normal"/>
        <w:rPr/>
      </w:pPr>
      <w:r>
        <w:rPr>
          <w:b/>
        </w:rPr>
        <w:t>e.</w:t>
        <w:tab/>
      </w:r>
      <w:r>
        <w:rPr>
          <w:bCs/>
        </w:rPr>
        <w:t xml:space="preserve"> =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C.2</w:t>
      </w:r>
    </w:p>
    <w:p>
      <w:pPr>
        <w:pStyle w:val="Normal"/>
        <w:rPr/>
      </w:pPr>
      <w:r>
        <w:rPr/>
        <w:tab/>
        <w:t>Placer le point M qui vérifie la condition 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2165</wp:posOffset>
                </wp:positionH>
                <wp:positionV relativeFrom="paragraph">
                  <wp:posOffset>-47625</wp:posOffset>
                </wp:positionV>
                <wp:extent cx="2524760" cy="16440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4680" cy="1644120"/>
                          <a:chOff x="0" y="0"/>
                          <a:chExt cx="2524680" cy="1644120"/>
                        </a:xfrm>
                      </wpg:grpSpPr>
                      <wps:wsp>
                        <wps:cNvSpPr/>
                        <wps:spPr>
                          <a:xfrm>
                            <a:off x="90000" y="17064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48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7064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7064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7064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7064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7064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7064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7064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7064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7064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7064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7064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17064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7064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720" y="0"/>
                            <a:ext cx="18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0"/>
                            <a:ext cx="18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0" y="5047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720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047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5047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5047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5047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5047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5047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5047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5047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5047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5047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5047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5047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5047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80" y="351000"/>
                            <a:ext cx="18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351000"/>
                            <a:ext cx="18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0" y="85644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928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85644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85644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85644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85644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85644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85644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85644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85644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85644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85644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85644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85644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85644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1440" y="685800"/>
                            <a:ext cx="18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685800"/>
                            <a:ext cx="18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0" y="120780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028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20780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20780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20780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20780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20780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20780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20780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20780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20780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20780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20780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120780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20780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1036800"/>
                            <a:ext cx="18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036800"/>
                            <a:ext cx="18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0" y="15595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200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5595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5595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5595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5595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5595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5595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5595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5595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5595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5595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5595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15595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5595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1388880"/>
                            <a:ext cx="18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1388880"/>
                            <a:ext cx="18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5pt;margin-top:-3.75pt;width:198.75pt;height:129.4pt" coordorigin="1279,-75" coordsize="3975,2588">
                <v:line id="shape_0" from="1421,194" to="1421,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9,261" to="5254,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5,194" to="1705,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9,194" to="1989,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3,194" to="2273,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7,194" to="2557,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1,194" to="2841,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5,194" to="3125,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9,194" to="3409,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3,194" to="3693,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7,194" to="3977,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1,194" to="4261,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5,194" to="4545,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9,194" to="4829,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3,194" to="5113,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47;top:-75;width:283;height:2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3;top:-75;width:283;height:2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21,720" to="1421,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9,787" to="5254,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5,720" to="1705,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9,720" to="1989,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3,720" to="2273,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7,720" to="2557,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1,720" to="2841,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5,720" to="3125,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9,720" to="3409,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3,720" to="3693,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7,720" to="3977,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1,720" to="4261,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5,720" to="4545,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9,720" to="4829,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3,720" to="5113,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31;top:478;width:283;height:2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9;top:478;width:283;height:2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21,1274" to="1421,1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9,1341" to="5254,1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5,1274" to="1705,1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9,1274" to="1989,1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3,1274" to="2273,1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7,1274" to="2557,1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1,1274" to="2841,1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5,1274" to="3125,1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9,1274" to="3409,1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3,1274" to="3693,1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7,1274" to="3977,1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1,1274" to="4261,1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5,1274" to="4545,1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9,1274" to="4829,1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3,1274" to="5113,1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15;top:1005;width:283;height:2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9;top:1005;width:283;height:2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21,1827" to="1421,1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9,1894" to="5254,1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5,1827" to="1705,1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9,1827" to="1989,1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3,1827" to="2273,1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7,1827" to="2557,1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1,1827" to="2841,1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5,1827" to="3125,1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9,1827" to="3409,1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3,1827" to="3693,1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7,1827" to="3977,1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1,1827" to="4261,1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5,1827" to="4545,1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9,1827" to="4829,1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3,1827" to="5113,1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563;top:1558;width:283;height:2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5;top:1558;width:283;height:2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21,2381" to="1421,2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9,2448" to="5254,2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5,2381" to="1705,2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9,2381" to="1989,2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3,2381" to="2273,2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7,2381" to="2557,2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1,2381" to="2841,2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5,2381" to="3125,2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9,2381" to="3409,2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3,2381" to="3693,2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7,2381" to="3977,2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1,2381" to="4261,2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5,2381" to="4545,2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9,2381" to="4829,2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3,2381" to="5113,2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563;top:2112;width:283;height:2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9;top:2112;width:283;height:2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a.</w:t>
        <w:tab/>
      </w:r>
      <w:r>
        <w:rPr>
          <w:bCs/>
        </w:rPr>
        <w:t xml:space="preserve"> = </w:t>
      </w:r>
    </w:p>
    <w:p>
      <w:pPr>
        <w:pStyle w:val="Normal"/>
        <w:rPr/>
      </w:pPr>
      <w:r>
        <w:rPr>
          <w:b/>
        </w:rPr>
        <w:t>b.</w:t>
        <w:tab/>
      </w:r>
      <w:r>
        <w:rPr/>
        <w:t xml:space="preserve"> = </w:t>
      </w:r>
    </w:p>
    <w:p>
      <w:pPr>
        <w:pStyle w:val="Normal"/>
        <w:rPr/>
      </w:pPr>
      <w:r>
        <w:rPr>
          <w:b/>
        </w:rPr>
        <w:t>c.</w:t>
        <w:tab/>
      </w:r>
      <w:r>
        <w:rPr>
          <w:bCs/>
        </w:rPr>
        <w:t xml:space="preserve"> = </w:t>
      </w:r>
    </w:p>
    <w:p>
      <w:pPr>
        <w:pStyle w:val="Normal"/>
        <w:rPr/>
      </w:pPr>
      <w:r>
        <w:rPr>
          <w:b/>
        </w:rPr>
        <w:t>d.</w:t>
        <w:tab/>
      </w:r>
      <w:r>
        <w:rPr/>
        <w:t xml:space="preserve"> = </w:t>
      </w:r>
    </w:p>
    <w:p>
      <w:pPr>
        <w:pStyle w:val="Normal"/>
        <w:rPr/>
      </w:pPr>
      <w:r>
        <w:rPr>
          <w:b/>
        </w:rPr>
        <w:t>e.</w:t>
        <w:tab/>
      </w:r>
      <w:r>
        <w:rPr>
          <w:bCs/>
        </w:rPr>
        <w:t xml:space="preserve"> =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C.3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2165</wp:posOffset>
                </wp:positionH>
                <wp:positionV relativeFrom="paragraph">
                  <wp:posOffset>130175</wp:posOffset>
                </wp:positionV>
                <wp:extent cx="2524760" cy="16617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4680" cy="1661760"/>
                          <a:chOff x="0" y="0"/>
                          <a:chExt cx="2524680" cy="1661760"/>
                        </a:xfrm>
                      </wpg:grpSpPr>
                      <wps:wsp>
                        <wps:cNvSpPr/>
                        <wps:spPr>
                          <a:xfrm>
                            <a:off x="90000" y="1771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24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771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771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771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771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771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771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771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771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771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771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771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1771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771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720" y="7560"/>
                            <a:ext cx="1803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800" y="7560"/>
                            <a:ext cx="1803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0" y="52704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880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2704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52704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52704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52704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52704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52704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52704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52704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52704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52704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52704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52704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52704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80" y="357480"/>
                            <a:ext cx="1803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357480"/>
                            <a:ext cx="1803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0" y="87696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944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87696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87696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87696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87696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87696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87696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87696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87696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87696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87696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87696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87696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87696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1440" y="707400"/>
                            <a:ext cx="1803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3600" y="707400"/>
                            <a:ext cx="1803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0" y="122688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936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22688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22688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22688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22688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22688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22688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22688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22688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22688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22688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22688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122688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22688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2160" y="1051560"/>
                            <a:ext cx="1803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1051560"/>
                            <a:ext cx="1803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0" y="15775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000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5775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5775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5775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5775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5775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5775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5775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5775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5775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5775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5775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15775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57752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2160" y="1407960"/>
                            <a:ext cx="1803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1407960"/>
                            <a:ext cx="1803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520" y="0"/>
                            <a:ext cx="1803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360" y="351720"/>
                            <a:ext cx="1803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0" y="704160"/>
                            <a:ext cx="1803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1055880"/>
                            <a:ext cx="1803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1402560"/>
                            <a:ext cx="1803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5pt;margin-top:10.25pt;width:198.75pt;height:130.85pt" coordorigin="1279,205" coordsize="3975,2617">
                <v:line id="shape_0" from="1421,484" to="1421,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9,550" to="5254,5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5,484" to="1705,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9,484" to="1989,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3,484" to="2273,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7,484" to="2557,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1,484" to="2841,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5,484" to="3125,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9,484" to="3409,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3,484" to="3693,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7,484" to="3977,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1,484" to="4261,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5,484" to="4545,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9,484" to="4829,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3,484" to="5113,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47;top:217;width:283;height:2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3;top:217;width:283;height:2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21,1035" to="1421,1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9,1101" to="5254,1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5,1035" to="1705,1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9,1035" to="1989,1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3,1035" to="2273,1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7,1035" to="2557,1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1,1035" to="2841,1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5,1035" to="3125,1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9,1035" to="3409,1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3,1035" to="3693,1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7,1035" to="3977,1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1,1035" to="4261,1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5,1035" to="4545,1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9,1035" to="4829,1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3,1035" to="5113,1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31;top:768;width:283;height:2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9;top:768;width:283;height:2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21,1586" to="1421,1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9,1653" to="5254,1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5,1586" to="1705,1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9,1586" to="1989,1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3,1586" to="2273,1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7,1586" to="2557,1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1,1586" to="2841,1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5,1586" to="3125,1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9,1586" to="3409,1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3,1586" to="3693,1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7,1586" to="3977,1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1,1586" to="4261,1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5,1586" to="4545,1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9,1586" to="4829,1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3,1586" to="5113,1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15;top:1319;width:283;height:2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9;top:1319;width:283;height:2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21,2137" to="1421,2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9,2204" to="5254,2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5,2137" to="1705,2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9,2137" to="1989,2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3,2137" to="2273,2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7,2137" to="2557,2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1,2137" to="2841,2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5,2137" to="3125,2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9,2137" to="3409,2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3,2137" to="3693,2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7,2137" to="3977,2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1,2137" to="4261,2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5,2137" to="4545,2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9,2137" to="4829,2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3,2137" to="5113,2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83;top:1861;width:283;height:2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5;top:1861;width:283;height:2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21,2690" to="1421,2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9,2756" to="5254,27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5,2690" to="1705,2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9,2690" to="1989,2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3,2690" to="2273,2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7,2690" to="2557,2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1,2690" to="2841,2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5,2690" to="3125,2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9,2690" to="3409,2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3,2690" to="3693,2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7,2690" to="3977,2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1,2690" to="4261,2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5,2690" to="4545,2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9,2690" to="4829,2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3,2690" to="5113,2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83;top:2422;width:283;height:2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9;top:2422;width:283;height:2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7;top:205;width:283;height:2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7;top:759;width:283;height:2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7;top:1314;width:283;height:2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7;top:1868;width:283;height:2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7;top:2414;width:283;height:2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Donner le quotient sous forme de fraction :</w:t>
      </w:r>
    </w:p>
    <w:p>
      <w:pPr>
        <w:pStyle w:val="Normal"/>
        <w:rPr/>
      </w:pPr>
      <w:r>
        <w:rPr>
          <w:b/>
        </w:rPr>
        <w:t>a.</w:t>
        <w:tab/>
        <w:t xml:space="preserve"> </w:t>
      </w:r>
      <w:r>
        <w:rPr>
          <w:bCs/>
        </w:rPr>
        <w:t xml:space="preserve">= </w:t>
      </w:r>
    </w:p>
    <w:p>
      <w:pPr>
        <w:pStyle w:val="Normal"/>
        <w:rPr/>
      </w:pPr>
      <w:r>
        <w:rPr>
          <w:b/>
        </w:rPr>
        <w:t>b.</w:t>
        <w:tab/>
        <w:t xml:space="preserve"> </w:t>
      </w:r>
      <w:r>
        <w:rPr>
          <w:bCs/>
        </w:rPr>
        <w:t xml:space="preserve">= </w:t>
      </w:r>
    </w:p>
    <w:p>
      <w:pPr>
        <w:pStyle w:val="Normal"/>
        <w:rPr/>
      </w:pPr>
      <w:r>
        <w:rPr>
          <w:b/>
        </w:rPr>
        <w:t>c.</w:t>
        <w:tab/>
        <w:t xml:space="preserve"> </w:t>
      </w:r>
      <w:r>
        <w:rPr>
          <w:bCs/>
        </w:rPr>
        <w:t xml:space="preserve">= </w:t>
      </w:r>
    </w:p>
    <w:p>
      <w:pPr>
        <w:pStyle w:val="Normal"/>
        <w:rPr/>
      </w:pPr>
      <w:r>
        <w:rPr>
          <w:b/>
        </w:rPr>
        <w:t>d.</w:t>
        <w:tab/>
        <w:t xml:space="preserve"> </w:t>
      </w:r>
      <w:r>
        <w:rPr>
          <w:bCs/>
        </w:rPr>
        <w:t xml:space="preserve">= </w:t>
      </w:r>
    </w:p>
    <w:p>
      <w:pPr>
        <w:pStyle w:val="Normal"/>
        <w:rPr/>
      </w:pPr>
      <w:r>
        <w:rPr>
          <w:b/>
        </w:rPr>
        <w:t>e.</w:t>
        <w:tab/>
        <w:t xml:space="preserve"> </w:t>
      </w:r>
      <w:r>
        <w:rPr>
          <w:bCs/>
        </w:rPr>
        <w:t xml:space="preserve">=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C.4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165</wp:posOffset>
                </wp:positionH>
                <wp:positionV relativeFrom="paragraph">
                  <wp:posOffset>130810</wp:posOffset>
                </wp:positionV>
                <wp:extent cx="2524760" cy="16541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4680" cy="1654200"/>
                          <a:chOff x="0" y="0"/>
                          <a:chExt cx="2524680" cy="1654200"/>
                        </a:xfrm>
                      </wpg:grpSpPr>
                      <wps:wsp>
                        <wps:cNvSpPr/>
                        <wps:spPr>
                          <a:xfrm>
                            <a:off x="90000" y="17640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104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7640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7640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7640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7640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7640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7640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7640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7640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7640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7640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7640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17640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7640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720" y="0"/>
                            <a:ext cx="18036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0"/>
                            <a:ext cx="18036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0" y="52380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844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2380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52380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52380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52380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52380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52380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52380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52380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52380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52380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52380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52380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52380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720" y="348120"/>
                            <a:ext cx="18036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348120"/>
                            <a:ext cx="18036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0" y="87192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584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87192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87192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87192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87192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87192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87192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87192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87192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87192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87192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87192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87192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87192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720" y="694080"/>
                            <a:ext cx="18036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694080"/>
                            <a:ext cx="18036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0" y="121860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88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21860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21860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21860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21860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21860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21860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21860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21860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21860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21860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21860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121860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21860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240" y="1042200"/>
                            <a:ext cx="18036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1042200"/>
                            <a:ext cx="18036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0" y="156600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1028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56600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56600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56600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56600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56600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56600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56600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56600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56600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56600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56600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156600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56600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3240" y="1388880"/>
                            <a:ext cx="18036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1388880"/>
                            <a:ext cx="18036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5pt;margin-top:10.3pt;width:198.75pt;height:130.2pt" coordorigin="1279,206" coordsize="3975,2604">
                <v:line id="shape_0" from="1421,484" to="1421,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9,554" to="5254,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5,484" to="1705,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9,484" to="1989,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3,484" to="2273,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7,484" to="2557,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1,484" to="2841,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5,484" to="3125,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9,484" to="3409,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3,484" to="3693,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7,484" to="3977,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1,484" to="4261,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5,484" to="4545,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9,484" to="4829,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3,484" to="5113,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47;top:206;width:283;height:27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5;top:206;width:283;height:27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21,1031" to="1421,1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9,1101" to="5254,1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5,1031" to="1705,1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9,1031" to="1989,1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3,1031" to="2273,1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7,1031" to="2557,1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1,1031" to="2841,1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5,1031" to="3125,1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9,1031" to="3409,1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3,1031" to="3693,1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7,1031" to="3977,1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1,1031" to="4261,1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5,1031" to="4545,1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9,1031" to="4829,1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3,1031" to="5113,1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47;top:754;width:283;height:27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5;top:754;width:283;height:27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21,1579" to="1421,1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9,1648" to="5254,1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5,1579" to="1705,1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9,1579" to="1989,1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3,1579" to="2273,1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7,1579" to="2557,1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1,1579" to="2841,1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5,1579" to="3125,1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9,1579" to="3409,1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3,1579" to="3693,1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7,1579" to="3977,1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1,1579" to="4261,1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5,1579" to="4545,1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9,1579" to="4829,1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3,1579" to="5113,1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47;top:1299;width:283;height:27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5;top:1299;width:283;height:27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21,2125" to="1421,2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9,2195" to="5254,2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5,2125" to="1705,2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9,2125" to="1989,2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3,2125" to="2273,2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7,2125" to="2557,2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1,2125" to="2841,2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5,2125" to="3125,2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9,2125" to="3409,2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3,2125" to="3693,2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7,2125" to="3977,2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1,2125" to="4261,2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5,2125" to="4545,2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9,2125" to="4829,2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3,2125" to="5113,2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19;top:1847;width:283;height:27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3;top:1847;width:283;height:27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21,2672" to="1421,2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9,2742" to="5254,2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5,2672" to="1705,2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9,2672" to="1989,2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3,2672" to="2273,2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7,2672" to="2557,2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1,2672" to="2841,2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5,2672" to="3125,2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9,2672" to="3409,2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3,2672" to="3693,2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7,2672" to="3977,2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1,2672" to="4261,2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5,2672" to="4545,2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9,2672" to="4829,2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3,2672" to="5113,2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835;top:2393;width:283;height:27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3;top:2393;width:283;height:27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Placer le point M qui vérifie la condition :</w:t>
      </w:r>
    </w:p>
    <w:p>
      <w:pPr>
        <w:pStyle w:val="Normal"/>
        <w:rPr/>
      </w:pPr>
      <w:r>
        <w:rPr>
          <w:b/>
        </w:rPr>
        <w:t>a.</w:t>
        <w:tab/>
        <w:t xml:space="preserve"> </w:t>
      </w:r>
      <w:r>
        <w:rPr>
          <w:bCs/>
        </w:rPr>
        <w:t xml:space="preserve">= </w:t>
      </w:r>
    </w:p>
    <w:p>
      <w:pPr>
        <w:pStyle w:val="Normal"/>
        <w:rPr/>
      </w:pPr>
      <w:r>
        <w:rPr>
          <w:b/>
        </w:rPr>
        <w:t>b.</w:t>
        <w:tab/>
        <w:t xml:space="preserve"> </w:t>
      </w:r>
      <w:r>
        <w:rPr>
          <w:bCs/>
        </w:rPr>
        <w:t xml:space="preserve">= </w:t>
      </w:r>
    </w:p>
    <w:p>
      <w:pPr>
        <w:pStyle w:val="Normal"/>
        <w:rPr/>
      </w:pPr>
      <w:r>
        <w:rPr>
          <w:b/>
        </w:rPr>
        <w:t>c.</w:t>
        <w:tab/>
        <w:t xml:space="preserve"> </w:t>
      </w:r>
      <w:r>
        <w:rPr>
          <w:bCs/>
        </w:rPr>
        <w:t xml:space="preserve">= </w:t>
      </w:r>
    </w:p>
    <w:p>
      <w:pPr>
        <w:pStyle w:val="Normal"/>
        <w:rPr/>
      </w:pPr>
      <w:r>
        <w:rPr>
          <w:b/>
        </w:rPr>
        <w:t>d.</w:t>
        <w:tab/>
        <w:t xml:space="preserve"> </w:t>
      </w:r>
      <w:r>
        <w:rPr>
          <w:bCs/>
        </w:rPr>
        <w:t xml:space="preserve">= </w:t>
      </w:r>
    </w:p>
    <w:p>
      <w:pPr>
        <w:pStyle w:val="Normal"/>
        <w:rPr>
          <w:bCs/>
        </w:rPr>
      </w:pPr>
      <w:r>
        <w:rPr>
          <w:b/>
        </w:rPr>
        <w:t>e.</w:t>
        <w:tab/>
        <w:t xml:space="preserve"> </w:t>
      </w:r>
      <w:r>
        <w:rPr>
          <w:bCs/>
        </w:rPr>
        <w:t xml:space="preserve">=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mallCaps/>
        </w:rPr>
      </w:pPr>
      <w:r>
        <w:br w:type="column"/>
      </w:r>
      <w:r>
        <w:rPr>
          <w:b/>
          <w:bCs/>
          <w:smallCaps/>
        </w:rPr>
        <w:t>Exercice 2C.5</w:t>
      </w:r>
    </w:p>
    <w:p>
      <w:pPr>
        <w:pStyle w:val="Normal"/>
        <w:rPr/>
      </w:pPr>
      <w:r>
        <w:rPr/>
        <w:tab/>
        <w:t>Construire dans chaque cas les deux points C</w:t>
      </w:r>
      <w:r>
        <w:rPr>
          <w:vertAlign w:val="subscript"/>
        </w:rPr>
        <w:t>1</w:t>
      </w:r>
      <w:r>
        <w:rPr/>
        <w:t xml:space="preserve"> et C</w:t>
      </w:r>
      <w:r>
        <w:rPr>
          <w:vertAlign w:val="subscript"/>
        </w:rPr>
        <w:t>2</w:t>
      </w:r>
      <w:r>
        <w:rPr/>
        <w:t xml:space="preserve"> de la droite (AB) qui conviennent (les deux droites graduées sont parallèles)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</wp:posOffset>
                </wp:positionH>
                <wp:positionV relativeFrom="paragraph">
                  <wp:posOffset>228600</wp:posOffset>
                </wp:positionV>
                <wp:extent cx="3246120" cy="1621790"/>
                <wp:effectExtent l="0" t="190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120" cy="1621800"/>
                          <a:chOff x="0" y="0"/>
                          <a:chExt cx="3246120" cy="1621800"/>
                        </a:xfrm>
                      </wpg:grpSpPr>
                      <wps:wsp>
                        <wps:cNvSpPr/>
                        <wps:spPr>
                          <a:xfrm>
                            <a:off x="0" y="760680"/>
                            <a:ext cx="32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0" y="914400"/>
                            <a:ext cx="8496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8600" y="1083960"/>
                            <a:ext cx="8496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600" y="1252080"/>
                            <a:ext cx="8496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960" y="1421640"/>
                            <a:ext cx="8496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960" y="1590120"/>
                            <a:ext cx="8496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4560" y="0"/>
                            <a:ext cx="565200" cy="152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68760"/>
                            <a:ext cx="8496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600" y="237600"/>
                            <a:ext cx="8496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960" y="407160"/>
                            <a:ext cx="8496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960" y="576000"/>
                            <a:ext cx="8496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744840"/>
                            <a:ext cx="8496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040" y="913680"/>
                            <a:ext cx="8496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1083240"/>
                            <a:ext cx="8496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1251720"/>
                            <a:ext cx="8496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1421280"/>
                            <a:ext cx="8496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8440" y="574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4280" y="562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18pt;width:255.55pt;height:127.6pt" coordorigin="12,360" coordsize="5111,2552">
                <v:line id="shape_0" from="12,1558" to="5123,1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6,1800" to="4289,1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7,2067" to="4190,2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58,2332" to="4091,2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9,2599" to="3992,2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0,2864" to="3893,2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4,360" to="2373,27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57,468" to="2390,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58,734" to="2291,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9,1001" to="2192,10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60,1267" to="2093,1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62,1533" to="1995,1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3,1799" to="1896,1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4,2066" to="1797,2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5,2331" to="1698,2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6,2598" to="1599,2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16;top:126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2;top:124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a.</w:t>
      </w:r>
      <w:r>
        <w:rPr/>
        <w:t xml:space="preserve"> </w:t>
      </w:r>
      <w:r>
        <w:rPr>
          <w:bCs/>
        </w:rPr>
        <w:t xml:space="preserve">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9030</wp:posOffset>
                </wp:positionH>
                <wp:positionV relativeFrom="paragraph">
                  <wp:posOffset>167005</wp:posOffset>
                </wp:positionV>
                <wp:extent cx="345440" cy="929640"/>
                <wp:effectExtent l="5080" t="1905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5600" cy="92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pt,13.15pt" to="216.05pt,86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</wp:posOffset>
                </wp:positionH>
                <wp:positionV relativeFrom="paragraph">
                  <wp:posOffset>146050</wp:posOffset>
                </wp:positionV>
                <wp:extent cx="3246120" cy="169164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120" cy="1691640"/>
                          <a:chOff x="0" y="0"/>
                          <a:chExt cx="3246120" cy="1691640"/>
                        </a:xfrm>
                      </wpg:grpSpPr>
                      <wps:wsp>
                        <wps:cNvSpPr/>
                        <wps:spPr>
                          <a:xfrm>
                            <a:off x="0" y="761400"/>
                            <a:ext cx="32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1480" y="762120"/>
                            <a:ext cx="345600" cy="92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0" y="914400"/>
                            <a:ext cx="8496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8600" y="1083960"/>
                            <a:ext cx="8496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600" y="1252080"/>
                            <a:ext cx="8496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960" y="1421640"/>
                            <a:ext cx="8496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960" y="1590840"/>
                            <a:ext cx="8496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4560" y="0"/>
                            <a:ext cx="565200" cy="152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68760"/>
                            <a:ext cx="8496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600" y="237600"/>
                            <a:ext cx="8496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960" y="407160"/>
                            <a:ext cx="8496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960" y="575280"/>
                            <a:ext cx="8496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745560"/>
                            <a:ext cx="8496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040" y="913680"/>
                            <a:ext cx="8496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1083240"/>
                            <a:ext cx="8496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1251720"/>
                            <a:ext cx="8496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1421280"/>
                            <a:ext cx="8496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8440" y="574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4280" y="562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11.5pt;width:255.55pt;height:133.2pt" coordorigin="12,230" coordsize="5111,2664">
                <v:line id="shape_0" from="12,1429" to="5123,14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8,1430" to="4321,28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56,1670" to="4289,17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7,1937" to="4190,19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58,2202" to="4091,2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9,2469" to="3992,2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0,2735" to="3893,2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4,230" to="2373,26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57,338" to="2390,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58,604" to="2291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9,871" to="2192,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60,1136" to="2093,1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62,1404" to="1995,1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3,1669" to="1896,1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4,1936" to="1797,1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5,2201" to="1698,2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6,2468" to="1599,2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16;top:113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2;top:111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b.</w:t>
      </w:r>
      <w:r>
        <w:rPr/>
        <w:t xml:space="preserve"> </w:t>
      </w:r>
      <w:r>
        <w:rPr>
          <w:bCs/>
        </w:rPr>
        <w:t xml:space="preserve">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</wp:posOffset>
                </wp:positionH>
                <wp:positionV relativeFrom="paragraph">
                  <wp:posOffset>172720</wp:posOffset>
                </wp:positionV>
                <wp:extent cx="3246120" cy="1690370"/>
                <wp:effectExtent l="0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120" cy="1690200"/>
                          <a:chOff x="0" y="0"/>
                          <a:chExt cx="3246120" cy="1690200"/>
                        </a:xfrm>
                      </wpg:grpSpPr>
                      <wps:wsp>
                        <wps:cNvSpPr/>
                        <wps:spPr>
                          <a:xfrm>
                            <a:off x="0" y="759960"/>
                            <a:ext cx="32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8160" y="760680"/>
                            <a:ext cx="345600" cy="92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914400"/>
                            <a:ext cx="8496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5640" y="1082520"/>
                            <a:ext cx="8496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1252080"/>
                            <a:ext cx="8496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640" y="1420560"/>
                            <a:ext cx="8496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000" y="1590120"/>
                            <a:ext cx="8496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000" y="0"/>
                            <a:ext cx="565200" cy="152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68760"/>
                            <a:ext cx="8496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237600"/>
                            <a:ext cx="8496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405720"/>
                            <a:ext cx="8496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575280"/>
                            <a:ext cx="8496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744120"/>
                            <a:ext cx="8496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913680"/>
                            <a:ext cx="8496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80" y="1082160"/>
                            <a:ext cx="8496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1251720"/>
                            <a:ext cx="8496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1419840"/>
                            <a:ext cx="8496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3880" y="574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1320" y="562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13.6pt;width:255.55pt;height:133.05pt" coordorigin="12,272" coordsize="5111,2661">
                <v:line id="shape_0" from="12,1469" to="5123,14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7,1470" to="3450,29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85,1712" to="3418,17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977" to="3319,2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87,2244" to="3220,2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8,2509" to="3121,2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9,2776" to="3022,28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6,272" to="2035,26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19,380" to="2052,4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20,646" to="1953,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1,911" to="1854,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2,1178" to="1755,1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4,1444" to="1657,1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5,1711" to="1558,1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6,1976" to="1459,2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7,2243" to="1360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8,2508" to="1261,2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78;top:117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1;top:115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 xml:space="preserve">c. </w:t>
      </w:r>
      <w:r>
        <w:rPr>
          <w:bCs/>
        </w:rPr>
        <w:t xml:space="preserve">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.</w:t>
      </w:r>
      <w:r>
        <w:rPr/>
        <w:t xml:space="preserve"> </w:t>
      </w:r>
      <w:r>
        <w:rPr>
          <w:bCs/>
        </w:rPr>
        <w:t xml:space="preserve">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</wp:posOffset>
                </wp:positionH>
                <wp:positionV relativeFrom="paragraph">
                  <wp:posOffset>8255</wp:posOffset>
                </wp:positionV>
                <wp:extent cx="3246120" cy="2711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120" cy="271080"/>
                          <a:chOff x="0" y="0"/>
                          <a:chExt cx="3246120" cy="271080"/>
                        </a:xfrm>
                      </wpg:grpSpPr>
                      <wps:wsp>
                        <wps:cNvSpPr/>
                        <wps:spPr>
                          <a:xfrm>
                            <a:off x="0" y="226080"/>
                            <a:ext cx="32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8108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8108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2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0.65pt;width:255.55pt;height:21.3pt" coordorigin="12,13" coordsize="5111,426">
                <v:line id="shape_0" from="12,369" to="5123,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98,298" to="4698,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4,298" to="2994,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52;top:1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6;top:1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20</wp:posOffset>
                </wp:positionH>
                <wp:positionV relativeFrom="paragraph">
                  <wp:posOffset>945515</wp:posOffset>
                </wp:positionV>
                <wp:extent cx="3246120" cy="2705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120" cy="270360"/>
                          <a:chOff x="0" y="0"/>
                          <a:chExt cx="3246120" cy="270360"/>
                        </a:xfrm>
                      </wpg:grpSpPr>
                      <wps:wsp>
                        <wps:cNvSpPr/>
                        <wps:spPr>
                          <a:xfrm>
                            <a:off x="0" y="225360"/>
                            <a:ext cx="32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803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803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18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74.45pt;width:255.55pt;height:21.25pt" coordorigin="12,1489" coordsize="5111,425">
                <v:line id="shape_0" from="12,1844" to="5123,1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98,1773" to="4698,19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4,1773" to="1574,19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32;top:148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6;top:148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e.</w:t>
      </w:r>
      <w:r>
        <w:rPr/>
        <w:t xml:space="preserve"> </w:t>
      </w:r>
      <w:r>
        <w:rPr>
          <w:bCs/>
        </w:rPr>
        <w:t xml:space="preserve"> =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G2 - Propriété de Thalè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C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ebdings" w:hAnsi="Webdings" w:cs="Lucida Handwriting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 2" w:hAnsi="Wingdings 2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Tahoma" w:hAnsi="Tahoma" w:cs="Tahoma"/>
      <w:b/>
      <w:i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ahoma" w:hAnsi="Tahoma" w:cs="Tahoma"/>
      <w:b/>
      <w:i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ahoma" w:hAnsi="Tahoma" w:cs="Tahoma"/>
      <w:b/>
      <w:i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cs="Tahoma"/>
      <w:b/>
      <w:i/>
    </w:rPr>
  </w:style>
  <w:style w:type="character" w:styleId="WW8Num67z0">
    <w:name w:val="WW8Num67z0"/>
    <w:qFormat/>
    <w:rPr>
      <w:rFonts w:ascii="Webdings" w:hAnsi="Webdings" w:cs="Lucida Console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 2" w:hAnsi="Wingdings 2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b/>
      <w:i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1z0">
    <w:name w:val="WW8Num81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b w:val="false"/>
      <w:i w:val="false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6:13:00Z</dcterms:created>
  <dc:creator>Joël NEGRI</dc:creator>
  <dc:description/>
  <dc:language>en-US</dc:language>
  <cp:lastModifiedBy>Joël NEGRI</cp:lastModifiedBy>
  <cp:lastPrinted>2001-02-04T18:10:00Z</cp:lastPrinted>
  <dcterms:modified xsi:type="dcterms:W3CDTF">2003-02-24T16:13:00Z</dcterms:modified>
  <cp:revision>2</cp:revision>
  <dc:subject/>
  <dc:title>EXERCICE 2C</dc:title>
</cp:coreProperties>
</file>