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1 - Rennes 2000.</w:t>
      </w:r>
    </w:p>
    <w:p>
      <w:pPr>
        <w:pStyle w:val="Normal"/>
        <w:rPr/>
      </w:pPr>
      <w:r>
        <w:rPr/>
        <w:tab/>
        <w:t>Sur le dessin ci-dessous, les droites (AB) et (CD) sont parallèles ; les droites (AC) et (BD) sont sécantes en 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20</wp:posOffset>
                </wp:positionH>
                <wp:positionV relativeFrom="paragraph">
                  <wp:posOffset>45085</wp:posOffset>
                </wp:positionV>
                <wp:extent cx="3246120" cy="80010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800280"/>
                          <a:chOff x="0" y="0"/>
                          <a:chExt cx="3246120" cy="800280"/>
                        </a:xfrm>
                      </wpg:grpSpPr>
                      <wps:wsp>
                        <wps:cNvSpPr/>
                        <wps:spPr>
                          <a:xfrm>
                            <a:off x="0" y="105480"/>
                            <a:ext cx="32461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5480"/>
                            <a:ext cx="32461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95480"/>
                            <a:ext cx="27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95480"/>
                            <a:ext cx="62496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11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619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393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3.55pt;width:255.55pt;height:63pt" coordorigin="52,71" coordsize="5111,1260">
                <v:line id="shape_0" from="52,237" to="5163,1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,237" to="5163,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4,379" to="1329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6,379" to="4869,1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9;top: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2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3;top:10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6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donne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6"/>
        <w:gridCol w:w="1276"/>
        <w:gridCol w:w="1276"/>
      </w:tblGrid>
      <w:tr>
        <w:trPr/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OA = 8 c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pacing w:val="-20"/>
                <w:lang w:val="de-DE"/>
              </w:rPr>
            </w:pPr>
            <w:r>
              <w:rPr>
                <w:spacing w:val="-20"/>
                <w:lang w:val="de-DE"/>
              </w:rPr>
              <w:t>OB = 10 c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pacing w:val="-20"/>
                <w:lang w:val="de-DE"/>
              </w:rPr>
            </w:pPr>
            <w:r>
              <w:rPr>
                <w:spacing w:val="-20"/>
                <w:lang w:val="de-DE"/>
              </w:rPr>
              <w:t>OC = 2 c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DC = 1,5 cm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1.</w:t>
        <w:tab/>
      </w:r>
      <w:r>
        <w:rPr/>
        <w:t>Calculer la longueur du segment [AB]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rPr>
          <w:b/>
          <w:bCs/>
        </w:rPr>
        <w:t>2.</w:t>
        <w:tab/>
      </w:r>
      <w:r>
        <w:rPr/>
        <w:t>Calculer la longueur du segment [OD]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2 - Clermont-Ferrand 2000.</w:t>
      </w:r>
    </w:p>
    <w:p>
      <w:pPr>
        <w:pStyle w:val="Normal"/>
        <w:rPr/>
      </w:pPr>
      <w:r>
        <w:rPr/>
        <w:tab/>
        <w:t>Sur la figure ci-après, tracée à main levé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675</wp:posOffset>
                </wp:positionH>
                <wp:positionV relativeFrom="paragraph">
                  <wp:posOffset>158750</wp:posOffset>
                </wp:positionV>
                <wp:extent cx="2809240" cy="1344930"/>
                <wp:effectExtent l="254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080" cy="1344960"/>
                          <a:chOff x="0" y="0"/>
                          <a:chExt cx="2809080" cy="134496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999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6520" y="753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127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427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" y="1116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20880"/>
                            <a:ext cx="441360" cy="131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2069">
                                <a:moveTo>
                                  <a:pt x="0" y="0"/>
                                </a:moveTo>
                                <a:cubicBezTo>
                                  <a:pt x="43" y="163"/>
                                  <a:pt x="86" y="326"/>
                                  <a:pt x="149" y="513"/>
                                </a:cubicBezTo>
                                <a:cubicBezTo>
                                  <a:pt x="212" y="700"/>
                                  <a:pt x="315" y="943"/>
                                  <a:pt x="381" y="1125"/>
                                </a:cubicBezTo>
                                <a:cubicBezTo>
                                  <a:pt x="447" y="1307"/>
                                  <a:pt x="494" y="1448"/>
                                  <a:pt x="546" y="1605"/>
                                </a:cubicBezTo>
                                <a:cubicBezTo>
                                  <a:pt x="598" y="1762"/>
                                  <a:pt x="646" y="1915"/>
                                  <a:pt x="695" y="20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6440"/>
                            <a:ext cx="28065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0" h="1440">
                                <a:moveTo>
                                  <a:pt x="0" y="0"/>
                                </a:moveTo>
                                <a:cubicBezTo>
                                  <a:pt x="310" y="105"/>
                                  <a:pt x="621" y="210"/>
                                  <a:pt x="844" y="298"/>
                                </a:cubicBezTo>
                                <a:cubicBezTo>
                                  <a:pt x="1067" y="386"/>
                                  <a:pt x="1159" y="464"/>
                                  <a:pt x="1341" y="530"/>
                                </a:cubicBezTo>
                                <a:cubicBezTo>
                                  <a:pt x="1523" y="596"/>
                                  <a:pt x="1774" y="654"/>
                                  <a:pt x="1937" y="695"/>
                                </a:cubicBezTo>
                                <a:cubicBezTo>
                                  <a:pt x="2100" y="736"/>
                                  <a:pt x="2139" y="734"/>
                                  <a:pt x="2318" y="778"/>
                                </a:cubicBezTo>
                                <a:cubicBezTo>
                                  <a:pt x="2497" y="822"/>
                                  <a:pt x="2773" y="883"/>
                                  <a:pt x="3013" y="960"/>
                                </a:cubicBezTo>
                                <a:cubicBezTo>
                                  <a:pt x="3253" y="1037"/>
                                  <a:pt x="3524" y="1161"/>
                                  <a:pt x="3758" y="1241"/>
                                </a:cubicBezTo>
                                <a:cubicBezTo>
                                  <a:pt x="3992" y="1321"/>
                                  <a:pt x="4206" y="1380"/>
                                  <a:pt x="442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78560"/>
                            <a:ext cx="2532960" cy="9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9" h="1539">
                                <a:moveTo>
                                  <a:pt x="0" y="1539"/>
                                </a:moveTo>
                                <a:cubicBezTo>
                                  <a:pt x="242" y="1484"/>
                                  <a:pt x="485" y="1429"/>
                                  <a:pt x="728" y="1341"/>
                                </a:cubicBezTo>
                                <a:cubicBezTo>
                                  <a:pt x="971" y="1253"/>
                                  <a:pt x="1221" y="1118"/>
                                  <a:pt x="1456" y="1010"/>
                                </a:cubicBezTo>
                                <a:cubicBezTo>
                                  <a:pt x="1691" y="902"/>
                                  <a:pt x="1876" y="794"/>
                                  <a:pt x="2135" y="695"/>
                                </a:cubicBezTo>
                                <a:cubicBezTo>
                                  <a:pt x="2394" y="596"/>
                                  <a:pt x="2819" y="488"/>
                                  <a:pt x="3012" y="414"/>
                                </a:cubicBezTo>
                                <a:cubicBezTo>
                                  <a:pt x="3205" y="340"/>
                                  <a:pt x="3130" y="317"/>
                                  <a:pt x="3293" y="248"/>
                                </a:cubicBezTo>
                                <a:cubicBezTo>
                                  <a:pt x="3456" y="179"/>
                                  <a:pt x="3722" y="89"/>
                                  <a:pt x="398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0"/>
                            <a:ext cx="504360" cy="13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" h="2102">
                                <a:moveTo>
                                  <a:pt x="0" y="0"/>
                                </a:moveTo>
                                <a:cubicBezTo>
                                  <a:pt x="80" y="181"/>
                                  <a:pt x="160" y="362"/>
                                  <a:pt x="232" y="563"/>
                                </a:cubicBezTo>
                                <a:cubicBezTo>
                                  <a:pt x="304" y="764"/>
                                  <a:pt x="369" y="1007"/>
                                  <a:pt x="430" y="1208"/>
                                </a:cubicBezTo>
                                <a:cubicBezTo>
                                  <a:pt x="491" y="1409"/>
                                  <a:pt x="535" y="1622"/>
                                  <a:pt x="596" y="1771"/>
                                </a:cubicBezTo>
                                <a:cubicBezTo>
                                  <a:pt x="657" y="1920"/>
                                  <a:pt x="725" y="2011"/>
                                  <a:pt x="794" y="21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41760"/>
                            <a:ext cx="431280" cy="13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2052">
                                <a:moveTo>
                                  <a:pt x="0" y="0"/>
                                </a:moveTo>
                                <a:cubicBezTo>
                                  <a:pt x="84" y="285"/>
                                  <a:pt x="169" y="571"/>
                                  <a:pt x="265" y="844"/>
                                </a:cubicBezTo>
                                <a:cubicBezTo>
                                  <a:pt x="361" y="1117"/>
                                  <a:pt x="510" y="1438"/>
                                  <a:pt x="579" y="1639"/>
                                </a:cubicBezTo>
                                <a:cubicBezTo>
                                  <a:pt x="648" y="1840"/>
                                  <a:pt x="663" y="1946"/>
                                  <a:pt x="679" y="20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5pt;margin-top:12.5pt;width:221.2pt;height:105.9pt" coordorigin="305,250" coordsize="4424,2118">
                <v:shape id="shape_0" stroked="f" o:allowincell="f" style="position:absolute;left:305;top:5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2;top:18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14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4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9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4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;top:20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95,2069" path="m0,0c43,163,86,326,149,513c212,700,315,943,381,1125c447,1307,494,1448,546,1605c598,1762,646,1915,695,2069e" stroked="t" o:allowincell="f" style="position:absolute;left:428;top:283;width:694;height:20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20,1440" path="m0,0c310,105,621,210,844,298c1067,386,1159,464,1341,530c1523,596,1774,654,1937,695c2100,736,2139,734,2318,778c2497,822,2773,883,3013,960c3253,1037,3524,1161,3758,1241c3992,1321,4206,1380,4420,1440e" stroked="t" o:allowincell="f" style="position:absolute;left:309;top:465;width:441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89,1539" path="m0,1539c242,1484,485,1429,728,1341c971,1253,1221,1118,1456,1010c1691,902,1876,794,2135,695c2394,596,2819,488,3012,414c3205,340,3130,317,3293,248c3456,179,3722,89,3989,0e" stroked="t" o:allowincell="f" style="position:absolute;left:558;top:531;width:3988;height:15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4,2102" path="m0,0c80,181,160,362,232,563c304,764,369,1007,430,1208c491,1409,535,1622,596,1771c657,1920,725,2011,794,2102e" stroked="t" o:allowincell="f" style="position:absolute;left:839;top:250;width:793;height:21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9,2052" path="m0,0c84,285,169,571,265,844c361,1117,510,1438,579,1639c648,1840,663,1946,679,2052e" stroked="t" o:allowincell="f" style="position:absolute;left:3570;top:316;width:678;height:20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IR = 8 cm</w:t>
        <w:tab/>
        <w:t>RP = 10 cm</w:t>
        <w:tab/>
        <w:t>IP = 4 cm</w:t>
      </w:r>
    </w:p>
    <w:p>
      <w:pPr>
        <w:pStyle w:val="Normal"/>
        <w:tabs>
          <w:tab w:val="left" w:pos="142" w:leader="none"/>
          <w:tab w:val="left" w:pos="284" w:leader="none"/>
          <w:tab w:val="left" w:pos="1276" w:leader="none"/>
          <w:tab w:val="left" w:pos="2552" w:leader="none"/>
          <w:tab w:val="left" w:pos="3828" w:leader="none"/>
        </w:tabs>
        <w:jc w:val="center"/>
        <w:rPr>
          <w:lang w:val="en-GB"/>
        </w:rPr>
      </w:pPr>
      <w:r>
        <w:rPr>
          <w:lang w:val="en-GB"/>
        </w:rPr>
        <w:t>IM = 4 cm</w:t>
        <w:tab/>
        <w:t>IS = 10 cm</w:t>
        <w:tab/>
        <w:t>IN = 6 cm</w:t>
        <w:tab/>
        <w:t>IT = 5 cm</w:t>
      </w:r>
    </w:p>
    <w:p>
      <w:pPr>
        <w:pStyle w:val="Normal"/>
        <w:rPr/>
      </w:pPr>
      <w:r>
        <w:rPr>
          <w:lang w:val="en-GB"/>
        </w:rPr>
        <w:tab/>
      </w:r>
      <w:r>
        <w:rPr/>
        <w:t>On ne demande pas de refaire la figu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1.</w:t>
      </w:r>
      <w:r>
        <w:rPr/>
        <w:tab/>
        <w:t>Démontrer que les droites (ST) et (RP) sont parallèl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2.</w:t>
        <w:tab/>
      </w:r>
      <w:r>
        <w:rPr/>
        <w:t>En déduire ST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3.</w:t>
        <w:tab/>
      </w:r>
      <w:r>
        <w:rPr/>
        <w:t>Les droites (MN) et (ST) sont-elles parallèles ? Justif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4555</wp:posOffset>
                </wp:positionH>
                <wp:positionV relativeFrom="paragraph">
                  <wp:posOffset>66675</wp:posOffset>
                </wp:positionV>
                <wp:extent cx="1675130" cy="1537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080" cy="1537920"/>
                          <a:chOff x="0" y="0"/>
                          <a:chExt cx="1675080" cy="1537920"/>
                        </a:xfrm>
                      </wpg:grpSpPr>
                      <wps:wsp>
                        <wps:cNvSpPr/>
                        <wps:spPr>
                          <a:xfrm flipH="1">
                            <a:off x="186840" y="184680"/>
                            <a:ext cx="1386720" cy="11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361520"/>
                            <a:ext cx="10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4400" y="184320"/>
                            <a:ext cx="299160" cy="11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890280"/>
                            <a:ext cx="53460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885240"/>
                            <a:ext cx="12204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704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91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135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790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200" y="1042200"/>
                            <a:ext cx="622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520200"/>
                            <a:ext cx="1188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299240"/>
                            <a:ext cx="622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294920"/>
                            <a:ext cx="622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519480"/>
                            <a:ext cx="1249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85640"/>
                            <a:ext cx="1249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83772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5pt;margin-top:5.25pt;width:131.9pt;height:121.1pt" coordorigin="1393,105" coordsize="2638,2422">
                <v:line id="shape_0" from="1687,396" to="3870,2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87,2249" to="3399,2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395" to="3870,2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8,1507" to="3399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3,1499" to="3794,15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93;top:21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12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15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22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13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1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99,1746" to="2196,1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8,924" to="3824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9,2151" to="2526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4,2144" to="2601,2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5,923" to="3251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4,870" to="3310,1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9,1424" to="1869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mallCaps/>
        </w:rPr>
        <w:t>Exercice 3A.3 - Grenoble 2000.</w:t>
      </w:r>
    </w:p>
    <w:p>
      <w:pPr>
        <w:pStyle w:val="Normal"/>
        <w:rPr/>
      </w:pPr>
      <w:r>
        <w:rPr/>
        <w:tab/>
        <w:t>L’unité est le centimè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considère le triangle ABC.</w:t>
      </w:r>
    </w:p>
    <w:p>
      <w:pPr>
        <w:pStyle w:val="Normal"/>
        <w:rPr/>
      </w:pPr>
      <w:r>
        <w:rPr/>
        <w:tab/>
        <w:t>Soit E un point du segment [AB] ; la parallèle à la droite (BC) passant par E coupe le segment [AC] au point D.</w:t>
      </w:r>
    </w:p>
    <w:p>
      <w:pPr>
        <w:pStyle w:val="Normal"/>
        <w:rPr/>
      </w:pPr>
      <w:r>
        <w:rPr/>
        <w:tab/>
        <w:t>On donne AE = BC = 3 et EB = AD = 2.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Montrer que ED = 1,8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Sur la demi-droite [DE), on place, comme indiqué sur la figure ci-contre, le point F tel que DF = 3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  <w:tab/>
        <w:t>Les droites (AD) et (BF) sont-elles parallèles ?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br w:type="column"/>
      </w:r>
      <w:r>
        <w:rPr>
          <w:b/>
          <w:smallCaps/>
        </w:rPr>
        <w:t>Exercice 3A.4 - Réunion 2000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0510</wp:posOffset>
                </wp:positionH>
                <wp:positionV relativeFrom="paragraph">
                  <wp:posOffset>205105</wp:posOffset>
                </wp:positionV>
                <wp:extent cx="1668780" cy="170053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960" cy="1700640"/>
                          <a:chOff x="0" y="0"/>
                          <a:chExt cx="1668960" cy="1700640"/>
                        </a:xfrm>
                      </wpg:grpSpPr>
                      <wps:wsp>
                        <wps:cNvSpPr/>
                        <wps:spPr>
                          <a:xfrm>
                            <a:off x="335160" y="52200"/>
                            <a:ext cx="1276200" cy="164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8840"/>
                            <a:ext cx="1639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2200"/>
                            <a:ext cx="1167840" cy="15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2600"/>
                            <a:ext cx="1639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1639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762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841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520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1245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1418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16.15pt;width:131.4pt;height:133.9pt" coordorigin="2426,323" coordsize="2628,2678">
                <v:line id="shape_0" from="2954,405" to="4963,3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6,2573" to="5006,2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6,405" to="4264,2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6,1760" to="5006,2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6,576" to="5006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68;top:3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6;top:4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15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16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1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1;top:22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25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Calculer la valeur exacte de ST en utilisant les informations donné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>
          <w:lang w:val="en-GB"/>
        </w:rPr>
      </w:pPr>
      <w:r>
        <w:rPr>
          <w:lang w:val="en-GB"/>
        </w:rPr>
        <w:t>RP = 4 cm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>
          <w:lang w:val="en-GB"/>
        </w:rPr>
      </w:pPr>
      <w:r>
        <w:rPr>
          <w:lang w:val="en-GB"/>
        </w:rPr>
        <w:t>QR = 2,4 cm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>
          <w:lang w:val="nl-NL"/>
        </w:rPr>
      </w:pPr>
      <w:r>
        <w:rPr>
          <w:lang w:val="nl-NL"/>
        </w:rPr>
        <w:t>PV = 2 cm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>
          <w:lang w:val="nl-NL"/>
        </w:rPr>
      </w:pPr>
      <w:r>
        <w:rPr>
          <w:lang w:val="nl-NL"/>
        </w:rPr>
        <w:t>PS = 4,5 cm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>
          <w:lang w:val="en-GB"/>
        </w:rPr>
      </w:pPr>
      <w:r>
        <w:rPr>
          <w:lang w:val="en-GB"/>
        </w:rPr>
        <w:t>(QR) // (UV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>
          <w:lang w:val="en-GB"/>
        </w:rPr>
      </w:pPr>
      <w:r>
        <w:rPr>
          <w:lang w:val="en-GB"/>
        </w:rPr>
        <w:t>(UV) // (ST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rPr>
          <w:b/>
          <w:smallCaps/>
        </w:rPr>
        <w:t>Exercice 3A.5 - Nantes 2000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La figure ci-dessous représente un champ rectangulaire ABCD traversé par une route de largeur uniforme (partie grise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960</wp:posOffset>
                </wp:positionH>
                <wp:positionV relativeFrom="paragraph">
                  <wp:posOffset>240665</wp:posOffset>
                </wp:positionV>
                <wp:extent cx="2705100" cy="10820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0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0" h="1704">
                              <a:moveTo>
                                <a:pt x="0" y="0"/>
                              </a:moveTo>
                              <a:lnTo>
                                <a:pt x="994" y="0"/>
                              </a:lnTo>
                              <a:lnTo>
                                <a:pt x="4260" y="1278"/>
                              </a:lnTo>
                              <a:lnTo>
                                <a:pt x="4260" y="170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1704" path="m0,0l994,0l4260,1278l4260,1704l0,0xe" fillcolor="silver" stroked="t" o:allowincell="f" style="position:absolute;margin-left:14.8pt;margin-top:18.95pt;width:212.95pt;height:85.1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60325</wp:posOffset>
                </wp:positionV>
                <wp:extent cx="180340" cy="1803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75pt;mso-position-vertical-relative:text;margin-left: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3060</wp:posOffset>
                </wp:positionH>
                <wp:positionV relativeFrom="paragraph">
                  <wp:posOffset>962025</wp:posOffset>
                </wp:positionV>
                <wp:extent cx="180340" cy="1803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5.75pt;mso-position-vertical-relative:text;margin-left:22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1322705</wp:posOffset>
                </wp:positionV>
                <wp:extent cx="180340" cy="180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4.15pt;mso-position-vertical-relative:text;margin-left: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8980</wp:posOffset>
                </wp:positionH>
                <wp:positionV relativeFrom="paragraph">
                  <wp:posOffset>60325</wp:posOffset>
                </wp:positionV>
                <wp:extent cx="180340" cy="180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75pt;mso-position-vertical-relative:text;margin-left: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3060</wp:posOffset>
                </wp:positionH>
                <wp:positionV relativeFrom="paragraph">
                  <wp:posOffset>60325</wp:posOffset>
                </wp:positionV>
                <wp:extent cx="180340" cy="1803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75pt;mso-position-vertical-relative:text;margin-left:22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3060</wp:posOffset>
                </wp:positionH>
                <wp:positionV relativeFrom="paragraph">
                  <wp:posOffset>1322705</wp:posOffset>
                </wp:positionV>
                <wp:extent cx="180340" cy="1803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4.15pt;mso-position-vertical-relative:text;margin-left:22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960</wp:posOffset>
                </wp:positionH>
                <wp:positionV relativeFrom="paragraph">
                  <wp:posOffset>71755</wp:posOffset>
                </wp:positionV>
                <wp:extent cx="2705100" cy="10820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pt;margin-top:5.65pt;width:212.9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>On donne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>AB = 100 m</w:t>
        <w:tab/>
        <w:t>BC = 40 m</w:t>
        <w:tab/>
        <w:t>AM = 24 m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/>
        <w:t>Les droites (AC) et (MN) sont parallèle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Calculer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1.</w:t>
        <w:tab/>
      </w:r>
      <w:r>
        <w:rPr/>
        <w:t>La valeur arrondie au décimètre prés de la longueur A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2.</w:t>
        <w:tab/>
      </w:r>
      <w:r>
        <w:rPr/>
        <w:t>La longueur MB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3.</w:t>
        <w:tab/>
      </w:r>
      <w:r>
        <w:rPr/>
        <w:t>La longueur B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</w:rPr>
      </w:pPr>
      <w:r>
        <w:rPr>
          <w:b/>
          <w:smallCaps/>
        </w:rPr>
        <w:t>Exercice 3A.6 - Paris 2000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130</wp:posOffset>
                </wp:positionH>
                <wp:positionV relativeFrom="paragraph">
                  <wp:posOffset>24130</wp:posOffset>
                </wp:positionV>
                <wp:extent cx="2524760" cy="1442720"/>
                <wp:effectExtent l="0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442880"/>
                          <a:chOff x="0" y="0"/>
                          <a:chExt cx="2524680" cy="1442880"/>
                        </a:xfrm>
                      </wpg:grpSpPr>
                      <wps:wsp>
                        <wps:cNvSpPr txBox="1"/>
                        <wps:spPr>
                          <a:xfrm>
                            <a:off x="45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541080"/>
                            <a:ext cx="21639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136">
                                <a:moveTo>
                                  <a:pt x="568" y="0"/>
                                </a:moveTo>
                                <a:lnTo>
                                  <a:pt x="0" y="1136"/>
                                </a:lnTo>
                                <a:lnTo>
                                  <a:pt x="2840" y="1136"/>
                                </a:lnTo>
                                <a:lnTo>
                                  <a:pt x="3408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0"/>
                            <a:ext cx="2703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32120"/>
                            <a:ext cx="15228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1.9pt;width:198.8pt;height:113.6pt" coordorigin="438,38" coordsize="3976,2272">
                <v:shape id="shape_0" stroked="f" o:allowincell="f" style="position:absolute;left:1148;top: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08,1136" path="m568,0l0,1136l2840,1136l3408,0l568,0xe" fillcolor="white" stroked="t" o:allowincell="f" style="position:absolute;left:722;top:890;width:3407;height:113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290,38" to="1715,8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4,246" to="1693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8;top:20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2;top:202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6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6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ABCD est un parallélogramme 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  <w:t>AB = 8 cm</w:t>
        <w:tab/>
        <w:tab/>
        <w:t>AD = 4,5 cm ;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  <w:t>E est le point de la droite (AD) tel que AE = 1,5 cm et E n’est pas sur le segment [AD] ;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  <w:t>la droite (EC) coupe le segment [AB] en M.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Calculer AM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Placer le point N sur le segment [DC] tel que :</w:t>
      </w:r>
    </w:p>
    <w:p>
      <w:pPr>
        <w:pStyle w:val="Normal"/>
        <w:ind w:left="142" w:hanging="0"/>
        <w:jc w:val="center"/>
        <w:rPr/>
      </w:pPr>
      <w:r>
        <w:rPr/>
        <w:t>DN =  DC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  <w:tab/>
        <w:t>Démontrer que les droites (AN) et (EC) sont parallèles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2 – Propriété de Thalè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/>
      <w:i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Tahoma" w:hAnsi="Tahoma" w:cs="Tahoma"/>
      <w:b/>
      <w:i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ebdings" w:hAnsi="Webdings" w:cs="Lucida Conso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ahoma" w:hAnsi="Tahoma" w:cs="Tahoma"/>
      <w:b/>
      <w:i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6:16:00Z</dcterms:created>
  <dc:creator>Joël NEGRI</dc:creator>
  <dc:description/>
  <dc:language>en-US</dc:language>
  <cp:lastModifiedBy>Joël NEGRI</cp:lastModifiedBy>
  <cp:lastPrinted>2001-01-25T17:40:00Z</cp:lastPrinted>
  <dcterms:modified xsi:type="dcterms:W3CDTF">2003-02-24T16:16:00Z</dcterms:modified>
  <cp:revision>2</cp:revision>
  <dc:subject/>
  <dc:title>EXERCICE 3A</dc:title>
</cp:coreProperties>
</file>