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B.1 - Marseille 2000.</w:t>
      </w:r>
    </w:p>
    <w:p>
      <w:pPr>
        <w:pStyle w:val="TextBody"/>
        <w:rPr>
          <w:iCs/>
        </w:rPr>
      </w:pPr>
      <w:r>
        <w:rPr>
          <w:iCs/>
        </w:rPr>
        <w:tab/>
        <w:t>Dans ce problème, l’unité de longueur est le centimètre et l’unité d’aire est le cm²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80340" distR="114935" simplePos="0" locked="0" layoutInCell="0" allowOverlap="1" relativeHeight="4">
                <wp:simplePos x="0" y="0"/>
                <wp:positionH relativeFrom="column">
                  <wp:posOffset>902335</wp:posOffset>
                </wp:positionH>
                <wp:positionV relativeFrom="paragraph">
                  <wp:posOffset>477520</wp:posOffset>
                </wp:positionV>
                <wp:extent cx="2524760" cy="108204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1082160"/>
                          <a:chOff x="0" y="0"/>
                          <a:chExt cx="2524680" cy="108216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180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216036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4108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1144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631080"/>
                            <a:ext cx="1352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05pt;margin-top:37.6pt;width:198.75pt;height:85.2pt" coordorigin="1421,752" coordsize="3975,1704">
                <v:line id="shape_0" from="1705,1036" to="1705,217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705,2172" to="5112,217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705,1036" to="5106,216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835,1604" to="3835,231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rect id="shape_0" fillcolor="white" stroked="t" o:allowincell="f" style="position:absolute;left:3835;top:2030;width:141;height:141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line id="shape_0" from="1705,1746" to="3834,2171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21;top:21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835;top:14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113;top:20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835;top:21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421;top:7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ab/>
        <w:t>La figure ci-dessous est donnée à titre d’exemple pour préciser la disposition des points. Ce n’est pas une figure en vraie grandeur.</w:t>
      </w:r>
    </w:p>
    <w:p>
      <w:pPr>
        <w:pStyle w:val="Normal"/>
        <w:rPr/>
      </w:pPr>
      <w:r>
        <w:rPr/>
        <w:tab/>
        <w:t>ABC est un triangle tel que :</w:t>
      </w:r>
    </w:p>
    <w:p>
      <w:pPr>
        <w:pStyle w:val="Normal"/>
        <w:rPr/>
      </w:pPr>
      <w:r>
        <w:rPr/>
        <w:tab/>
      </w:r>
      <w:r>
        <w:rPr>
          <w:lang w:val="de-DE"/>
        </w:rPr>
        <w:t>AC = 20 cm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BC = 16 cm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AB = 12 cm</w:t>
      </w:r>
    </w:p>
    <w:p>
      <w:pPr>
        <w:pStyle w:val="Normal"/>
        <w:rPr/>
      </w:pPr>
      <w:r>
        <w:rPr>
          <w:lang w:val="de-DE"/>
        </w:rPr>
        <w:tab/>
      </w:r>
      <w:r>
        <w:rPr/>
        <w:t>F est un point du segment [BC]</w:t>
      </w:r>
    </w:p>
    <w:p>
      <w:pPr>
        <w:pStyle w:val="Normal"/>
        <w:rPr/>
      </w:pPr>
      <w:r>
        <w:rPr/>
        <w:tab/>
        <w:t>La perpendiculaire à la droite (BC) passant par F coupe [CA] en E.</w:t>
      </w:r>
    </w:p>
    <w:p>
      <w:pPr>
        <w:pStyle w:val="Normal"/>
        <w:rPr/>
      </w:pPr>
      <w:r>
        <w:rPr/>
        <w:tab/>
        <w:t>On a représenté sur la figure le segment [BE]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mière parti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1.</w:t>
        <w:tab/>
      </w:r>
      <w:r>
        <w:rPr/>
        <w:t>Démontrer que le triangle ABC est rectangle en B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2.</w:t>
        <w:tab/>
      </w:r>
      <w:r>
        <w:rPr/>
        <w:t>Calculer l’aire du triangle ABC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3.</w:t>
      </w:r>
      <w:r>
        <w:rPr/>
        <w:t xml:space="preserve"> Démontrer, en s’aidant de la question </w:t>
      </w:r>
      <w:r>
        <w:rPr>
          <w:b/>
        </w:rPr>
        <w:t>1.</w:t>
      </w:r>
      <w:r>
        <w:rPr/>
        <w:t xml:space="preserve"> , que la droite (EF) est parallèle à la droite (AB)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uxième partie.</w:t>
      </w:r>
    </w:p>
    <w:p>
      <w:pPr>
        <w:pStyle w:val="Normal"/>
        <w:rPr/>
      </w:pPr>
      <w:r>
        <w:rPr/>
        <w:tab/>
        <w:t>On se place dans le cas où CF = 4 cm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1.</w:t>
        <w:tab/>
      </w:r>
      <w:r>
        <w:rPr/>
        <w:t>Démontrer que EF = 3 cm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2.</w:t>
        <w:tab/>
      </w:r>
      <w:r>
        <w:rPr/>
        <w:t>Calculer l’aire du triangle EBC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roisième partie.</w:t>
      </w:r>
    </w:p>
    <w:p>
      <w:pPr>
        <w:pStyle w:val="Normal"/>
        <w:rPr/>
      </w:pPr>
      <w:r>
        <w:rPr/>
        <w:tab/>
        <w:t>On se place dans le cas où F est un point quelconque du segment [BC], distinct de B et de C.</w:t>
      </w:r>
    </w:p>
    <w:p>
      <w:pPr>
        <w:pStyle w:val="Normal"/>
        <w:rPr/>
      </w:pPr>
      <w:r>
        <w:rPr/>
        <w:tab/>
        <w:t>On note CF = x, où x est tel que 0 &lt; x &lt; 16.</w:t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Montrer que la longueur EF, exprimée en cm, est égale à ¾ x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ab/>
        <w:t>Montrer que l’aire du triangle EBC, exprimée en cm², est égale à 6x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ab/>
        <w:t>Pour quelle valeur de x l’aire du triangle EBC, exprimée en cm², est-elle égale à 33 ?</w:t>
      </w:r>
    </w:p>
    <w:p>
      <w:pPr>
        <w:pStyle w:val="Normal"/>
        <w:rPr/>
      </w:pPr>
      <w:r>
        <w:rPr>
          <w:b/>
          <w:bCs/>
        </w:rPr>
        <w:t>4.</w:t>
      </w:r>
      <w:r>
        <w:rPr/>
        <w:tab/>
        <w:t>Exprimer en fonction de x l’aire du triangle EAB. Pour quelle valeur exacte de x l’aire du triangle EAB est-elle égale au double de l’aire du triangle EBC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B.2 - Lyon 2000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80340" distR="114935" simplePos="0" locked="0" layoutInCell="0" allowOverlap="1" relativeHeight="5">
                <wp:simplePos x="0" y="0"/>
                <wp:positionH relativeFrom="column">
                  <wp:posOffset>1520190</wp:posOffset>
                </wp:positionH>
                <wp:positionV relativeFrom="paragraph">
                  <wp:posOffset>45085</wp:posOffset>
                </wp:positionV>
                <wp:extent cx="1793875" cy="11226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3880" cy="1122840"/>
                          <a:chOff x="0" y="0"/>
                          <a:chExt cx="1793880" cy="1122840"/>
                        </a:xfrm>
                      </wpg:grpSpPr>
                      <wps:wsp>
                        <wps:cNvSpPr txBox="1"/>
                        <wps:spPr>
                          <a:xfrm>
                            <a:off x="13010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8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60" y="942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80" y="800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512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306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259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7320" y="189360"/>
                            <a:ext cx="1517040" cy="763920"/>
                          </a:xfrm>
                        </wpg:grpSpPr>
                        <wps:wsp>
                          <wps:cNvSpPr/>
                          <wps:spPr>
                            <a:xfrm>
                              <a:off x="0" y="309240"/>
                              <a:ext cx="1517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240"/>
                              <a:ext cx="424080" cy="45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440" y="1080"/>
                              <a:ext cx="803880" cy="76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080" y="309240"/>
                              <a:ext cx="28008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320" y="0"/>
                              <a:ext cx="28908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7pt;margin-top:3.55pt;width:141.25pt;height:88.4pt" coordorigin="2394,71" coordsize="2825,1768">
                <v:shape id="shape_0" stroked="f" o:allowincell="f" style="position:absolute;left:4443;top: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4;top:6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46;top:15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35;top:13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35;top:8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74;top:5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74;top:4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642;top:369;width:2388;height:1202">
                  <v:line id="shape_0" from="2642,856" to="5030,8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42,856" to="3309,15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10,371" to="4575,15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11,856" to="3551,13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76,369" to="5030,8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ab/>
        <w:t>L’unité est le centimètre. La figure ci-contre n’est pas à l’échelle.</w:t>
      </w:r>
    </w:p>
    <w:p>
      <w:pPr>
        <w:pStyle w:val="Normal"/>
        <w:rPr/>
      </w:pPr>
      <w:r>
        <w:rPr/>
        <w:t>On ne demande pas de refaire cette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points E, M, A, B sont alignés dans cet ordre. Les points F, P, A et C sont alignés dans cet ord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 droites (EF) et (MP) sont parallèles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AM = 6</w:t>
        <w:tab/>
        <w:t>MP = 4,8</w:t>
        <w:tab/>
        <w:t>AP = 3,6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EF = 6</w:t>
        <w:tab/>
        <w:tab/>
        <w:t>AC = 4,5</w:t>
        <w:tab/>
        <w:t>AB = 7,5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Démontrer que le triangle AMP est un triangle rectangl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2.</w:t>
        <w:tab/>
      </w:r>
      <w:r>
        <w:rPr/>
        <w:t>Calculer AE et en déduire la longueur ME (on justifiera les calculs)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3.</w:t>
        <w:tab/>
      </w:r>
      <w:r>
        <w:rPr/>
        <w:t>Démontrer que les droites (MP) et (BC) sont parallèl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4.</w:t>
        <w:tab/>
      </w:r>
      <w:r>
        <w:rPr/>
        <w:t xml:space="preserve">Démontrer que les angles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sont égaux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3B.3 - Marseille 2000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0" distR="114935" simplePos="0" locked="0" layoutInCell="0" allowOverlap="1" relativeHeight="6">
                <wp:simplePos x="0" y="0"/>
                <wp:positionH relativeFrom="column">
                  <wp:posOffset>1193800</wp:posOffset>
                </wp:positionH>
                <wp:positionV relativeFrom="paragraph">
                  <wp:posOffset>258445</wp:posOffset>
                </wp:positionV>
                <wp:extent cx="2070735" cy="1051560"/>
                <wp:effectExtent l="0" t="0" r="0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720" cy="1051560"/>
                          <a:chOff x="0" y="0"/>
                          <a:chExt cx="2070720" cy="1051560"/>
                        </a:xfrm>
                      </wpg:grpSpPr>
                      <wpg:grpSp>
                        <wpg:cNvGrpSpPr/>
                        <wpg:grpSpPr>
                          <a:xfrm>
                            <a:off x="198000" y="185400"/>
                            <a:ext cx="1691640" cy="669960"/>
                          </a:xfrm>
                        </wpg:grpSpPr>
                        <wps:wsp>
                          <wps:cNvSpPr/>
                          <wps:spPr>
                            <a:xfrm>
                              <a:off x="0" y="468720"/>
                              <a:ext cx="50220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0"/>
                              <a:ext cx="267840" cy="66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8280"/>
                              <a:ext cx="169164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0"/>
                              <a:ext cx="92124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08000">
                              <a:off x="432000" y="56592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8560" y="871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6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0360" y="476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40" y="447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689760"/>
                            <a:ext cx="3600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1280" y="599400"/>
                            <a:ext cx="3600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290160"/>
                            <a:ext cx="3600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,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518040"/>
                            <a:ext cx="3600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pt;margin-top:20.35pt;width:163.05pt;height:82.8pt" coordorigin="1880,407" coordsize="3261,1656">
                <v:group id="shape_0" style="position:absolute;left:2192;top:699;width:2662;height:1053">
                  <v:line id="shape_0" from="2192,1437" to="2982,175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83,699" to="3404,1753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192,1279" to="4855,1436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405,699" to="4855,127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rect id="shape_0" fillcolor="white" stroked="t" o:allowincell="f" style="position:absolute;left:2872;top:1590;width:141;height:141;mso-wrap-style:none;v-text-anchor:middle;rotation:22">
                    <v:fill o:detectmouseclick="t" type="solid" color2="black"/>
                    <v:stroke color="black" weight="9360" joinstyle="miter" endcap="flat"/>
                    <w10:wrap type="square" side="left"/>
                  </v:rect>
                </v:group>
                <v:shape id="shape_0" stroked="f" o:allowincell="f" style="position:absolute;left:2870;top:177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880;top:12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193;top:4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857;top:115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863;top:11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018;top:1493;width:566;height:1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693;top:1351;width:566;height:1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731;top:864;width:566;height:1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,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321;top:1223;width:566;height:1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ab/>
        <w:t>La figure ci-contre est donnée à titre d’exemple pour préciser la disposition des points.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e n’est pas une figure en vraie grandeur.</w:t>
      </w:r>
    </w:p>
    <w:p>
      <w:pPr>
        <w:pStyle w:val="Normal"/>
        <w:rPr/>
      </w:pPr>
      <w:r>
        <w:rPr/>
        <w:t>On donne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Les points K, O, L sont alignés ; O est entre K et L ; OK = 2 cm ; OL = 3,6 cm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Les points J, O, N sont alignés ; O est entre J et N ; OJ = 3 cm ; ON = 5,4 cm 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Le triangle OKJ est rectangle en K.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 xml:space="preserve">Calculer l’angl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(on donnera l’arrondi au degrés prés)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Démontrer que les droites (JK) et (LN) sont parallèles.</w:t>
      </w:r>
    </w:p>
    <w:p>
      <w:pPr>
        <w:pStyle w:val="Normal"/>
        <w:rPr/>
      </w:pPr>
      <w:r>
        <w:rPr>
          <w:b/>
          <w:bCs/>
        </w:rPr>
        <w:t>3.</w:t>
        <w:tab/>
      </w:r>
      <w:r>
        <w:rPr/>
        <w:t xml:space="preserve">Déduire de la question </w:t>
      </w:r>
      <w:r>
        <w:rPr>
          <w:b/>
        </w:rPr>
        <w:t>2.</w:t>
      </w:r>
      <w:r>
        <w:rPr/>
        <w:t xml:space="preserve">, sans effectuer de calculs, que les angles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sont égaux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B.4 - Paris 2001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77470</wp:posOffset>
                </wp:positionV>
                <wp:extent cx="2705100" cy="1893570"/>
                <wp:effectExtent l="0" t="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1893600"/>
                          <a:chOff x="0" y="0"/>
                          <a:chExt cx="2705040" cy="189360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180324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000"/>
                            <a:ext cx="180324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03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80324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45072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142"/>
                                </a:moveTo>
                                <a:lnTo>
                                  <a:pt x="142" y="0"/>
                                </a:lnTo>
                                <a:lnTo>
                                  <a:pt x="284" y="1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6.1pt;width:213pt;height:149.05pt" coordorigin="357,122" coordsize="4260,2981">
                <v:line id="shape_0" from="499,264" to="3338,31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35,264" to="4474,3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5,406" to="3338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,2962" to="4474,2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39;top:1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3;top:26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;top:26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1;top:1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2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142l142,0l284,142e" stroked="t" o:allowincell="f" style="position:absolute;left:2345;top:832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C est un triangle tel que AB = 5 cm et BC = 7,5 cm.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Calculer l’angl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au degré prés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Le point M est sur la droite (AB), à l’extérieur du segment [AB] tel que AM = 2 cm.</w:t>
      </w:r>
    </w:p>
    <w:p>
      <w:pPr>
        <w:pStyle w:val="Normal"/>
        <w:rPr/>
      </w:pPr>
      <w:r>
        <w:rPr/>
        <w:t>La parallèle à (BC) passant par M coupe la droite (AC) en N.</w:t>
      </w:r>
    </w:p>
    <w:p>
      <w:pPr>
        <w:pStyle w:val="Normal"/>
        <w:rPr/>
      </w:pPr>
      <w:r>
        <w:rPr/>
        <w:tab/>
        <w:t>Calculer MN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2 - Propriété de Thalè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ebdings" w:hAnsi="Webdings" w:cs="Lucida Handwriting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ahoma" w:hAnsi="Tahoma" w:cs="Tahoma"/>
      <w:b/>
      <w:i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i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/>
      <w:i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Webdings" w:hAnsi="Webdings" w:cs="Lucida Console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Tahoma" w:hAnsi="Tahoma" w:cs="Tahoma"/>
      <w:b/>
      <w:i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Tahoma" w:hAnsi="Tahoma" w:cs="Tahoma"/>
      <w:b/>
      <w:i/>
      <w:sz w:val="22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left" w:pos="142" w:leader="none"/>
        <w:tab w:val="left" w:pos="284" w:leader="none"/>
        <w:tab w:val="left" w:pos="426" w:leader="none"/>
      </w:tabs>
      <w:ind w:left="14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6:14:00Z</dcterms:created>
  <dc:creator>Joël NEGRI</dc:creator>
  <dc:description/>
  <dc:language>en-US</dc:language>
  <cp:lastModifiedBy>Joël NEGRI</cp:lastModifiedBy>
  <cp:lastPrinted>2000-04-06T19:36:00Z</cp:lastPrinted>
  <dcterms:modified xsi:type="dcterms:W3CDTF">2003-02-24T16:14:00Z</dcterms:modified>
  <cp:revision>2</cp:revision>
  <dc:subject/>
  <dc:title>EXERCICE 3B</dc:title>
</cp:coreProperties>
</file>