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sz w:val="16"/>
        </w:rPr>
      </w:pPr>
      <w:r>
        <w:rPr>
          <w:sz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666"/>
        <w:gridCol w:w="1660"/>
        <w:gridCol w:w="1662"/>
        <w:gridCol w:w="4656"/>
      </w:tblGrid>
      <w:tr>
        <w:trPr>
          <w:trHeight w:val="457" w:hRule="atLeast"/>
        </w:trPr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Propriété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Figure(s) typique(s) :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Cette propriété</w:t>
              <w:br/>
              <w:t>permet de…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Pour l’utiliser, il faut…</w:t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Rédaction typique :</w:t>
            </w:r>
          </w:p>
        </w:tc>
      </w:tr>
      <w:tr>
        <w:trPr>
          <w:trHeight w:val="1941" w:hRule="atLeast"/>
        </w:trPr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5234940</wp:posOffset>
                      </wp:positionV>
                      <wp:extent cx="1024890" cy="660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4920" cy="660240"/>
                                <a:chOff x="0" y="0"/>
                                <a:chExt cx="1024920" cy="66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720" y="104040"/>
                                  <a:ext cx="811440" cy="45072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464760"/>
                                  <a:ext cx="9000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8000" y="468720"/>
                                  <a:ext cx="180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5185">
                                      <a:moveTo>
                                        <a:pt x="20274" y="5615"/>
                                      </a:moveTo>
                                      <a:arcTo wR="10800" hR="10800" stAng="-1721587" swAng="17215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5185">
                                      <a:moveTo>
                                        <a:pt x="20274" y="5615"/>
                                      </a:moveTo>
                                      <a:arcTo wR="10800" hR="10800" stAng="-1721587" swAng="172158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0" y="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6920" y="55260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5188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5pt;margin-top:412.2pt;width:80.7pt;height:52pt" coordorigin="1070,8244" coordsize="1614,1040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t" style="position:absolute;left:1241;top:8408;width:1277;height:709;mso-wrap-style:none;v-text-anchor:middle" type="_x0000_t6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1244;top:8976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5614" coordsize="10800,5185" path="l0,21600xee" stroked="t" o:allowincell="t" style="position:absolute;left:2232;top:8982;width:283;height:135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77;top:8244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14;top:9115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0;top:9113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mallCaps/>
                <w:sz w:val="14"/>
              </w:rPr>
              <w:t>Angles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4"/>
                <w:lang w:val="en-US" w:eastAsia="en-US"/>
              </w:rPr>
            </w:pPr>
            <w:r>
              <w:rPr>
                <w:b/>
                <w:bCs/>
                <w:smallCaps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50165</wp:posOffset>
                      </wp:positionV>
                      <wp:extent cx="762635" cy="1149350"/>
                      <wp:effectExtent l="0" t="381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480" cy="1149480"/>
                                <a:chOff x="0" y="0"/>
                                <a:chExt cx="762480" cy="114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3480" y="0"/>
                                  <a:ext cx="541080" cy="50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880"/>
                                    <a:ext cx="54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6240"/>
                                    <a:ext cx="54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0"/>
                                    <a:ext cx="504360" cy="503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60480"/>
                                    <a:ext cx="9000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90" h="6687">
                                        <a:moveTo>
                                          <a:pt x="19280" y="4112"/>
                                        </a:moveTo>
                                        <a:arcTo wR="10800" hR="10800" stAng="-2295682" swAng="214958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90" h="6687">
                                        <a:moveTo>
                                          <a:pt x="19280" y="4112"/>
                                        </a:moveTo>
                                        <a:arcTo wR="10800" hR="10800" stAng="-2295682" swAng="214958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1800" y="347400"/>
                                    <a:ext cx="9000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6678">
                                        <a:moveTo>
                                          <a:pt x="19287" y="4121"/>
                                        </a:moveTo>
                                        <a:arcTo wR="10800" hR="10800" stAng="-2291950" swAng="229195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6678">
                                        <a:moveTo>
                                          <a:pt x="19287" y="4121"/>
                                        </a:moveTo>
                                        <a:arcTo wR="10800" hR="10800" stAng="-2291950" swAng="229195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1040" y="645120"/>
                                  <a:ext cx="541800" cy="50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71280"/>
                                    <a:ext cx="54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0"/>
                                    <a:ext cx="54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080" y="0"/>
                                    <a:ext cx="0" cy="50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080" y="71280"/>
                                    <a:ext cx="90000" cy="9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339840"/>
                                    <a:ext cx="90000" cy="90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3160" y="488880"/>
                                  <a:ext cx="247680" cy="13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54120"/>
                                  <a:ext cx="216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vertAlign w:val="subscript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20960"/>
                                  <a:ext cx="216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vertAlign w:val="subscript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525240"/>
                                  <a:ext cx="216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vertAlign w:val="subscript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880" y="7920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Wingdings 2" w:hAnsi="Wingdings 2" w:eastAsia="Wingdings 2" w:cs="Wingdings 2"/>
                                        <w:color w:val="auto"/>
                                        <w:lang w:val="fr-FR" w:bidi="ar-SA"/>
                                      </w:rPr>
                                      <w:t>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8800" y="32688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Wingdings 2" w:hAnsi="Wingdings 2" w:eastAsia="Wingdings 2" w:cs="Wingdings 2"/>
                                        <w:color w:val="auto"/>
                                        <w:lang w:val="fr-FR" w:bidi="ar-SA"/>
                                      </w:rPr>
                                      <w:t>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pt;margin-top:3.95pt;width:60pt;height:90.45pt" coordorigin="6,79" coordsize="1200,1809">
                      <v:group id="shape_0" style="position:absolute;left:342;top:79;width:851;height:792">
                        <v:line id="shape_0" from="342,183" to="1193,1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,750" to="1193,75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,79" to="1173,8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origin="10800,4112" coordsize="10790,6687" path="l0,21600xee" stroked="t" o:allowincell="t" style="position:absolute;left:486;top:174;width:141;height:116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4121" coordsize="10800,6678" path="l0,21600xee" stroked="t" o:allowincell="t" style="position:absolute;left:912;top:626;width:141;height:115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54;top:1095;width:852;height:793">
                        <v:line id="shape_0" from="355,1207" to="1206,12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,1775" to="1205,17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1,1095" to="781,18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781;top:1207;width:141;height:14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34;top:1630;width:141;height:14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137;top:849;width:389;height:217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;top:1109;width:33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;top:1687;width:33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6;top:906;width:33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0;top:204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Wingdings 2" w:hAnsi="Wingdings 2" w:eastAsia="Wingdings 2" w:cs="Wingdings 2"/>
                                  <w:color w:val="auto"/>
                                  <w:lang w:val="fr-FR" w:bidi="ar-SA"/>
                                </w:rPr>
                                <w:t>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0;top:594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Wingdings 2" w:hAnsi="Wingdings 2" w:eastAsia="Wingdings 2" w:cs="Wingdings 2"/>
                                  <w:color w:val="auto"/>
                                  <w:lang w:val="fr-FR" w:bidi="ar-SA"/>
                                </w:rPr>
                                <w:t>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5673725</wp:posOffset>
                      </wp:positionV>
                      <wp:extent cx="107950" cy="1079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950" cy="107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5pt;height:8.5pt;mso-wrap-distance-left:9.05pt;mso-wrap-distance-right:9.05pt;mso-wrap-distance-top:0pt;mso-wrap-distance-bottom:0pt;margin-top:446.75pt;mso-position-vertical-relative:text;margin-left:4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…</w:t>
            </w: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>démontrer que 2 droites sont parallèles.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…</w:t>
            </w: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>connaître 2 angles.</w:t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rPr/>
            </w:pPr>
            <w:r>
              <w:rPr>
                <w:sz w:val="14"/>
              </w:rPr>
              <w:t xml:space="preserve">Puisque les angles </w:t>
            </w:r>
            <w:r>
              <w:rPr>
                <w:i/>
                <w:iCs/>
                <w:sz w:val="14"/>
              </w:rPr>
              <w:t>[correspondants ou alternes-internes]</w:t>
            </w:r>
            <w:r>
              <w:rPr>
                <w:sz w:val="1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4"/>
              </w:rPr>
              <w:t></w:t>
            </w:r>
            <w:r>
              <w:rPr>
                <w:sz w:val="14"/>
              </w:rPr>
              <w:t xml:space="preserve"> et </w:t>
            </w:r>
            <w:r>
              <w:rPr>
                <w:rFonts w:eastAsia="Wingdings 2" w:cs="Wingdings 2" w:ascii="Wingdings 2" w:hAnsi="Wingdings 2"/>
                <w:sz w:val="14"/>
              </w:rPr>
              <w:t></w:t>
            </w:r>
            <w:r>
              <w:rPr>
                <w:sz w:val="14"/>
              </w:rPr>
              <w:t xml:space="preserve"> sont égaux, alors les droites … et … sont parallèles.</w: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u</w: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4"/>
              </w:rPr>
              <w:t>Puisque les droites (d</w:t>
            </w:r>
            <w:r>
              <w:rPr>
                <w:sz w:val="14"/>
                <w:vertAlign w:val="subscript"/>
              </w:rPr>
              <w:t>1</w:t>
            </w:r>
            <w:r>
              <w:rPr>
                <w:sz w:val="14"/>
              </w:rPr>
              <w:t>) et (d</w:t>
            </w:r>
            <w:r>
              <w:rPr>
                <w:sz w:val="14"/>
                <w:vertAlign w:val="subscript"/>
              </w:rPr>
              <w:t>2</w:t>
            </w:r>
            <w:r>
              <w:rPr>
                <w:sz w:val="14"/>
              </w:rPr>
              <w:t>)  sont perpendiculaires à la droite (d</w:t>
            </w:r>
            <w:r>
              <w:rPr>
                <w:sz w:val="14"/>
                <w:vertAlign w:val="subscript"/>
              </w:rPr>
              <w:t>3</w:t>
            </w:r>
            <w:r>
              <w:rPr>
                <w:sz w:val="14"/>
              </w:rPr>
              <w:t>) , alors les droites (d</w:t>
            </w:r>
            <w:r>
              <w:rPr>
                <w:sz w:val="14"/>
                <w:vertAlign w:val="subscript"/>
              </w:rPr>
              <w:t>1</w:t>
            </w:r>
            <w:r>
              <w:rPr>
                <w:sz w:val="14"/>
              </w:rPr>
              <w:t>) et (d</w:t>
            </w:r>
            <w:r>
              <w:rPr>
                <w:sz w:val="14"/>
                <w:vertAlign w:val="subscript"/>
              </w:rPr>
              <w:t>2</w:t>
            </w:r>
            <w:r>
              <w:rPr>
                <w:sz w:val="14"/>
              </w:rPr>
              <w:t xml:space="preserve">) sont parallèles. </w:t>
            </w:r>
          </w:p>
        </w:tc>
      </w:tr>
      <w:tr>
        <w:trPr>
          <w:trHeight w:val="1941" w:hRule="atLeast"/>
        </w:trPr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Théorème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  <w:lang w:val="nl-NL"/>
              </w:rPr>
            </w:pPr>
            <w:r>
              <w:rPr>
                <w:b/>
                <w:bCs/>
                <w:smallCaps/>
                <w:sz w:val="14"/>
                <w:lang w:val="nl-NL"/>
              </w:rPr>
              <w:t>de Pythagore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4"/>
                <w:lang w:val="nl-NL" w:eastAsia="en-US"/>
              </w:rPr>
            </w:pPr>
            <w:r>
              <w:rPr>
                <w:b/>
                <w:bCs/>
                <w:smallCaps/>
                <w:sz w:val="14"/>
                <w:lang w:val="nl-NL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38125</wp:posOffset>
                      </wp:positionV>
                      <wp:extent cx="1024890" cy="6604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4920" cy="660240"/>
                                <a:chOff x="0" y="0"/>
                                <a:chExt cx="1024920" cy="66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040" y="100440"/>
                                  <a:ext cx="811440" cy="45072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461160"/>
                                  <a:ext cx="9000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0" y="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6920" y="55260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5188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18.75pt;width:80.7pt;height:52pt" coordorigin="-50,375" coordsize="1614,1040">
                      <v:shape id="shape_0" stroked="t" o:allowincell="t" style="position:absolute;left:128;top:533;width:1277;height:709;mso-wrap-style:none;v-text-anchor:middle" type="_x0000_t6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128;top:1101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-43;top:375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4;top:1245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244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…</w:t>
            </w: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>calculer une longueur.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…</w:t>
            </w: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>avoir un triangle rectangle dont on connaît 2 longueurs.</w:t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rPr>
                <w:sz w:val="14"/>
              </w:rPr>
            </w:pPr>
            <w:r>
              <w:rPr>
                <w:sz w:val="14"/>
              </w:rPr>
              <w:t>Puisque le triangle ABC est rectangle en A, alors d’après le théorème de Pythagore :</w:t>
            </w:r>
          </w:p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AB² + AC² = BC²</w:t>
            </w:r>
          </w:p>
          <w:p>
            <w:pPr>
              <w:pStyle w:val="Normal"/>
              <w:jc w:val="left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[On remplace les longueurs connues pa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leur valeur et on résout alors une équation]</w:t>
            </w:r>
          </w:p>
        </w:tc>
      </w:tr>
      <w:tr>
        <w:trPr>
          <w:trHeight w:val="1942" w:hRule="atLeast"/>
        </w:trPr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Réciproque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de Pythagore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4"/>
                <w:lang w:val="en-US" w:eastAsia="en-US"/>
              </w:rPr>
            </w:pPr>
            <w:r>
              <w:rPr>
                <w:b/>
                <w:bCs/>
                <w:smallCaps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00355</wp:posOffset>
                      </wp:positionV>
                      <wp:extent cx="1024890" cy="6604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4920" cy="660240"/>
                                <a:chOff x="0" y="0"/>
                                <a:chExt cx="1024920" cy="66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040" y="107280"/>
                                  <a:ext cx="811440" cy="45072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0" y="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6920" y="55260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5188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9pt;margin-top:23.65pt;width:80.7pt;height:52pt" coordorigin="-58,473" coordsize="1614,1040">
                      <v:shape id="shape_0" stroked="t" o:allowincell="t" style="position:absolute;left:120;top:642;width:1277;height:709;mso-wrap-style:none;v-text-anchor:middle" type="_x0000_t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51;top:473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86;top:1343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8;top:1342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…</w:t>
            </w: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>démontrer qu’un triangle est rectangle.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…</w:t>
            </w: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>avoir un triangle dont on connaît les 3 longueurs.</w:t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Vérifions si :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B² + AC² = BC²</w: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D’une part :</w: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ab/>
              <w:tab/>
              <w:t>AB² + AC² =</w:t>
            </w:r>
            <w:r>
              <w:rPr>
                <w:i/>
                <w:iCs/>
                <w:sz w:val="14"/>
              </w:rPr>
              <w:t xml:space="preserve"> [On remplace par les valeurs et on calcule]</w: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D’autre part :</w: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ab/>
              <w:tab/>
              <w:t xml:space="preserve">BC² = </w:t>
            </w:r>
            <w:r>
              <w:rPr>
                <w:i/>
                <w:iCs/>
                <w:sz w:val="14"/>
              </w:rPr>
              <w:t xml:space="preserve"> [On remplace par la valeur et on calcule]</w: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Puisque AB² + AC² = BC², alors d’après la réciproque de Pythagore, ABC est rectangle en A.</w:t>
            </w:r>
          </w:p>
        </w:tc>
      </w:tr>
      <w:tr>
        <w:trPr>
          <w:trHeight w:val="1941" w:hRule="atLeast"/>
        </w:trPr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Triangle inscrit dans</w:t>
              <w:br/>
              <w:t>un demi-cercle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4"/>
                <w:lang w:val="en-US" w:eastAsia="en-US"/>
              </w:rPr>
            </w:pPr>
            <w:r>
              <w:rPr>
                <w:b/>
                <w:bCs/>
                <w:smallCaps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63195</wp:posOffset>
                      </wp:positionV>
                      <wp:extent cx="1019810" cy="889000"/>
                      <wp:effectExtent l="0" t="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9880" cy="888840"/>
                                <a:chOff x="0" y="0"/>
                                <a:chExt cx="1019880" cy="88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3040" y="92160"/>
                                  <a:ext cx="797040" cy="797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97040" cy="797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8160"/>
                                    <a:ext cx="797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1680"/>
                                    <a:ext cx="796320" cy="365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38680" cy="36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680" y="720"/>
                                      <a:ext cx="557640" cy="36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41796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1880" y="41976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040" y="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pt;margin-top:12.85pt;width:80.3pt;height:70pt" coordorigin="-44,257" coordsize="1606,1400">
                      <v:group id="shape_0" style="position:absolute;left:134;top:402;width:1255;height:1255">
                        <v:oval id="shape_0" stroked="t" o:allowincell="t" style="position:absolute;left:134;top:402;width:1254;height:1254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134,1029" to="1388,102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34;top:452;width:1252;height:575">
                          <v:line id="shape_0" from="134,452" to="509,1026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0,453" to="1387,10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t" style="position:absolute;left:-44;top:915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2;top:918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1;top:257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…</w:t>
            </w: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>démontrer qu’un triangle est rectangle.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…</w:t>
            </w: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>un triangle inscrit dans un cercle.</w:t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Puisque le triangle ABC est inscrit dans un cercle de diamètre [BC], alors ABC est rectangle en A.</w:t>
            </w:r>
          </w:p>
        </w:tc>
      </w:tr>
      <w:tr>
        <w:trPr>
          <w:trHeight w:val="1942" w:hRule="atLeast"/>
        </w:trPr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Trigonométrie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…</w:t>
            </w: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>calculer un angle ou une longueur.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…</w:t>
            </w: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 xml:space="preserve">un triangle rectangle dont on connaît </w:t>
            </w:r>
            <w:r>
              <w:rPr>
                <w:sz w:val="14"/>
                <w:u w:val="single"/>
              </w:rPr>
              <w:t>2 longueurs</w:t>
            </w:r>
            <w:r>
              <w:rPr>
                <w:sz w:val="14"/>
              </w:rPr>
              <w:t xml:space="preserve"> ou bien </w:t>
            </w:r>
            <w:r>
              <w:rPr>
                <w:sz w:val="14"/>
                <w:u w:val="single"/>
              </w:rPr>
              <w:t>un côté et un angle</w:t>
            </w:r>
            <w:r>
              <w:rPr>
                <w:sz w:val="14"/>
              </w:rPr>
              <w:t>.</w:t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Le triangle ABC est rectangle en A.</w: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[On utilise une des 3 formules de trigonométrie]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lang w:val="de-DE"/>
              </w:rPr>
            </w:pPr>
            <w:r>
              <w:rPr>
                <w:i/>
                <w:iCs/>
                <w:sz w:val="14"/>
                <w:lang w:val="de-DE"/>
              </w:rPr>
              <w:t xml:space="preserve">cos x =  = </w:t>
              <w:tab/>
              <w:t xml:space="preserve">sin x =  = </w:t>
              <w:tab/>
              <w:t xml:space="preserve">tan x =  =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lang w:val="de-DE"/>
              </w:rPr>
            </w:pPr>
            <w:r>
              <w:rPr>
                <w:i/>
                <w:iCs/>
                <w:sz w:val="14"/>
                <w:lang w:val="de-D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[On remplace les longueurs ou angles connus pa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  <w:iCs/>
                <w:sz w:val="14"/>
              </w:rPr>
              <w:t>leur valeur et on résout alors une équation]</w:t>
            </w:r>
          </w:p>
        </w:tc>
      </w:tr>
      <w:tr>
        <w:trPr>
          <w:trHeight w:val="1941" w:hRule="atLeast"/>
        </w:trPr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Théorème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de Thalès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4"/>
                <w:lang w:val="en-US" w:eastAsia="en-US"/>
              </w:rPr>
            </w:pPr>
            <w:r>
              <w:rPr>
                <w:b/>
                <w:bCs/>
                <w:smallCaps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5715</wp:posOffset>
                      </wp:positionV>
                      <wp:extent cx="927100" cy="1210945"/>
                      <wp:effectExtent l="254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7000" cy="1211040"/>
                                <a:chOff x="0" y="0"/>
                                <a:chExt cx="927000" cy="121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2564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35640"/>
                                  <a:ext cx="90180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240" y="35640"/>
                                  <a:ext cx="9000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9800" y="33480"/>
                                  <a:ext cx="71280" cy="33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88776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5600"/>
                                  <a:ext cx="90180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240" y="707400"/>
                                  <a:ext cx="9000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0" y="615240"/>
                                  <a:ext cx="9000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600" y="483120"/>
                                  <a:ext cx="247680" cy="13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43992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9000" y="2088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240" y="900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5560" y="31428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4680" y="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080" y="110304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3160" y="76968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760" y="75492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280" y="63180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89028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5pt;margin-top:0.45pt;width:72.95pt;height:95.35pt" coordorigin="63,9" coordsize="1459,1907">
                      <v:line id="shape_0" from="66,207" to="1485,2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,65" to="1485,7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,65" to="1343,77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3,62" to="914,59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,1407" to="1485,14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,1120" to="1482,18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2,1123" to="1343,183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5,978" to="346,168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65;top:770;width:389;height:217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4;top:702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42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5;top:23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2;top:504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1;top:9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3;top:1746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8;top:1221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8;top:1198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;top:1004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;top:1411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…</w:t>
            </w: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>calculer une longueur.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…</w:t>
            </w: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>avoir 2 droites parallèles et connaître au moins 3 longueurs de la figure.</w:t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Les droites (BM) et (CN) sont sécantes en A.</w: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Puisque les droites (MN) et (BC) sont parallèles, alors d’après le théorème de Thalès :</w:t>
            </w:r>
          </w:p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 xml:space="preserve">=  = </w:t>
            </w:r>
          </w:p>
          <w:p>
            <w:pPr>
              <w:pStyle w:val="Normal"/>
              <w:jc w:val="center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[On remplace les longueurs connues par leur</w:t>
              <w:br/>
              <w:t xml:space="preserve"> valeur et on trouve la valeur recherché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Tahoma"/>
                <w:i/>
                <w:iCs/>
                <w:sz w:val="14"/>
              </w:rPr>
              <w:t xml:space="preserve"> </w:t>
            </w:r>
            <w:r>
              <w:rPr>
                <w:i/>
                <w:iCs/>
                <w:sz w:val="14"/>
              </w:rPr>
              <w:t xml:space="preserve">en appliquant une </w:t>
            </w:r>
            <w:r>
              <w:rPr>
                <w:i/>
                <w:iCs/>
                <w:sz w:val="14"/>
                <w:u w:val="single"/>
              </w:rPr>
              <w:t>règle de 3</w:t>
            </w:r>
            <w:r>
              <w:rPr>
                <w:i/>
                <w:iCs/>
                <w:sz w:val="14"/>
              </w:rPr>
              <w:t>]</w:t>
            </w:r>
          </w:p>
        </w:tc>
      </w:tr>
      <w:tr>
        <w:trPr>
          <w:trHeight w:val="1942" w:hRule="atLeast"/>
        </w:trPr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Réciproque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4"/>
              </w:rPr>
            </w:pPr>
            <w:r>
              <w:rPr>
                <w:b/>
                <w:bCs/>
                <w:smallCaps/>
                <w:sz w:val="14"/>
              </w:rPr>
              <w:t>de Thalès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4"/>
                <w:lang w:val="en-US" w:eastAsia="en-US"/>
              </w:rPr>
            </w:pPr>
            <w:r>
              <w:rPr>
                <w:b/>
                <w:bCs/>
                <w:smallCaps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69850</wp:posOffset>
                      </wp:positionV>
                      <wp:extent cx="924560" cy="12109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4480" cy="1211040"/>
                                <a:chOff x="0" y="0"/>
                                <a:chExt cx="924480" cy="121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12564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35640"/>
                                  <a:ext cx="90180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9000" y="35640"/>
                                  <a:ext cx="9000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5560" y="33480"/>
                                  <a:ext cx="71280" cy="33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887760"/>
                                  <a:ext cx="90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705600"/>
                                  <a:ext cx="90180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9000" y="707400"/>
                                  <a:ext cx="9000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760" y="615240"/>
                                  <a:ext cx="9000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6520" y="486360"/>
                                  <a:ext cx="247680" cy="13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o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8280" y="43992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6480" y="2088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20" y="900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040" y="31428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7560" y="110304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76968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8240" y="75492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60" y="63180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90280"/>
                                  <a:ext cx="1080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5.5pt;width:72.8pt;height:95.35pt" coordorigin="25,110" coordsize="1456,1907">
                      <v:line id="shape_0" from="37,308" to="1456,3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,166" to="1456,8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3,166" to="1314,87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4,163" to="885,6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,1508" to="1456,15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,1221" to="1453,19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3,1224" to="1314,193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,1079" to="317,178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39;top:876;width:389;height:217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2;top:803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1;top:143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;top:124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0;top:605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9;top:110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1;top:1847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6;top:1322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1299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;top:1105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1512;width:169;height:16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…</w:t>
            </w: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>démontrer que 2 droites sont parallèles.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…</w:t>
            </w:r>
            <w:r>
              <w:rPr>
                <w:rFonts w:eastAsia="Tahoma"/>
                <w:sz w:val="14"/>
              </w:rPr>
              <w:t xml:space="preserve"> </w:t>
            </w:r>
            <w:r>
              <w:rPr>
                <w:sz w:val="14"/>
              </w:rPr>
              <w:t>au moins 4 longueurs de la figure.</w:t>
            </w:r>
          </w:p>
        </w:tc>
        <w:tc>
          <w:tcPr>
            <w:tcW w:w="4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 xml:space="preserve">Montrons que  = </w:t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D’une part :</w:t>
            </w:r>
          </w:p>
          <w:p>
            <w:pPr>
              <w:pStyle w:val="Normal"/>
              <w:jc w:val="left"/>
              <w:rPr/>
            </w:pPr>
            <w:r>
              <w:rPr>
                <w:sz w:val="14"/>
                <w:lang w:val="de-DE"/>
              </w:rPr>
              <w:tab/>
              <w:tab/>
            </w:r>
            <w:r>
              <w:rPr>
                <w:sz w:val="14"/>
              </w:rPr>
              <w:t xml:space="preserve"> = </w:t>
            </w:r>
            <w:r>
              <w:rPr>
                <w:i/>
                <w:iCs/>
                <w:sz w:val="14"/>
              </w:rPr>
              <w:t>[On remplace par les valeurs et on calcule]</w:t>
            </w:r>
          </w:p>
          <w:p>
            <w:pPr>
              <w:pStyle w:val="Corpsdetexte2"/>
              <w:rPr>
                <w:sz w:val="14"/>
              </w:rPr>
            </w:pPr>
            <w:r>
              <w:rPr>
                <w:sz w:val="14"/>
              </w:rPr>
              <w:t>D’autre part :</w:t>
            </w:r>
          </w:p>
          <w:p>
            <w:pPr>
              <w:pStyle w:val="Normal"/>
              <w:jc w:val="left"/>
              <w:rPr/>
            </w:pPr>
            <w:r>
              <w:rPr>
                <w:sz w:val="14"/>
                <w:lang w:val="de-DE"/>
              </w:rPr>
              <w:tab/>
              <w:tab/>
            </w:r>
            <w:r>
              <w:rPr>
                <w:sz w:val="14"/>
              </w:rPr>
              <w:t xml:space="preserve"> = </w:t>
            </w:r>
            <w:r>
              <w:rPr>
                <w:i/>
                <w:iCs/>
                <w:sz w:val="14"/>
              </w:rPr>
              <w:t>[On remplace par les valeurs et on calcule]</w:t>
            </w:r>
          </w:p>
          <w:p>
            <w:pPr>
              <w:pStyle w:val="Normal"/>
              <w:jc w:val="left"/>
              <w:rPr/>
            </w:pPr>
            <w:r>
              <w:rPr>
                <w:sz w:val="14"/>
              </w:rPr>
              <w:t>Puisque  =  et puisque les points A, M, B et les points B, N, C sont alignés dans le même ordre, alors d’après la réciproque de Thalès, les droites (MN) et (BC) sont parallèles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2 - Propriété de Thalè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cs="Lucida Handwriting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ahoma" w:hAnsi="Tahoma" w:cs="Tahoma"/>
      <w:b/>
      <w:i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i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/>
      <w:i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Webdings" w:hAnsi="Webdings" w:cs="Lucida Console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Tahoma" w:hAnsi="Tahoma" w:cs="Tahoma"/>
      <w:b/>
      <w:i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Tahoma" w:hAnsi="Tahoma" w:cs="Tahoma"/>
      <w:b/>
      <w:i/>
      <w:sz w:val="22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left" w:pos="142" w:leader="none"/>
        <w:tab w:val="left" w:pos="284" w:leader="none"/>
        <w:tab w:val="left" w:pos="426" w:leader="none"/>
      </w:tabs>
      <w:ind w:left="142" w:hanging="0"/>
    </w:pPr>
    <w:rPr/>
  </w:style>
  <w:style w:type="paragraph" w:styleId="Corpsdetexte2">
    <w:name w:val="Corps de texte 2"/>
    <w:basedOn w:val="Normal"/>
    <w:qFormat/>
    <w:pPr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7:13:00Z</dcterms:created>
  <dc:creator>Joël NEGRI</dc:creator>
  <dc:description/>
  <dc:language>en-US</dc:language>
  <cp:lastModifiedBy>Joël NEGRI</cp:lastModifiedBy>
  <cp:lastPrinted>2003-12-11T23:11:00Z</cp:lastPrinted>
  <dcterms:modified xsi:type="dcterms:W3CDTF">2003-12-23T17:13:00Z</dcterms:modified>
  <cp:revision>3</cp:revision>
  <dc:subject/>
  <dc:title>EXERCICE 3B</dc:title>
</cp:coreProperties>
</file>