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1</w:t>
      </w:r>
    </w:p>
    <w:p>
      <w:pPr>
        <w:pStyle w:val="Normal"/>
        <w:rPr/>
      </w:pPr>
      <w:r>
        <w:rPr>
          <w:b/>
        </w:rPr>
        <w:t>a.</w:t>
      </w:r>
      <w:r>
        <w:rPr/>
        <w:tab/>
        <w:t>En utilisant les quadrillages, construire les points A’, B’, C’, D’, E’ et F’ images respectives de A, B, C, D, E et F par la translation qui transforme M en N (symbolisée par la flèch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16205</wp:posOffset>
                </wp:positionV>
                <wp:extent cx="6852920" cy="252476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2524680"/>
                          <a:chOff x="0" y="0"/>
                          <a:chExt cx="6852960" cy="252468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541080" cy="81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3607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0" y="3607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3600" y="1442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5760" y="631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9360" y="11721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3607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1442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39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1800" y="11721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180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0"/>
                            <a:ext cx="171324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.15pt;width:539.55pt;height:198.75pt" coordorigin="1,183" coordsize="10791,3975">
                <v:line id="shape_0" from="1,467" to="10792,4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93" to="10792,8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19" to="10792,1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745" to="10792,17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171" to="10792,21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597" to="10792,25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023" to="10792,30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449" to="10792,34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875" to="10792,3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183" to="285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183" to="711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183" to="1137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183" to="1563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9,183" to="1989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183" to="2415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183" to="2841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7,183" to="3267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183" to="3693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183" to="4119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183" to="4545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183" to="4971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7,183" to="5397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3,183" to="5823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183" to="6249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75,183" to="6675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1,183" to="7101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27,183" to="7527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3,183" to="7953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183" to="8379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5,183" to="8805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183" to="9231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7,183" to="9657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3,183" to="10083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9,183" to="10509,4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893" to="1562,2170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69;top:751;width:283;height:283">
                  <v:line id="shape_0" from="569,751" to="852,10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9,751" to="852,103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089;top:751;width:283;height:283">
                  <v:line id="shape_0" from="9089,751" to="9372,10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89,751" to="9372,103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125;top:2455;width:283;height:283">
                  <v:line id="shape_0" from="3125,2455" to="3408,27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5,2455" to="3408,273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829;top:1177;width:283;height:283">
                  <v:line id="shape_0" from="4829,1177" to="5112,14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9,1177" to="5112,146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811;top:2029;width:283;height:283">
                  <v:line id="shape_0" from="7811,2029" to="8094,23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11,2029" to="8094,231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551;top:751;width:283;height:283">
                  <v:line id="shape_0" from="3551,751" to="3834,10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51,751" to="3834,103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107;top:2455;width:283;height:283">
                  <v:line id="shape_0" from="6107,2455" to="6390,27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07,2455" to="6390,273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9;top:4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4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4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21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21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17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21;top:2029;width:283;height:283">
                  <v:line id="shape_0" from="1421,2029" to="1704,23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21,2029" to="1704,231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63;top:17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,183" to="3550,41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  <w:tab/>
      </w:r>
      <w:r>
        <w:rPr/>
        <w:t>Représenter par une flèche le déplacement de chaque point vers son image (de A vers A’, de B vers B’,…).</w:t>
      </w:r>
    </w:p>
    <w:p>
      <w:pPr>
        <w:pStyle w:val="Normal"/>
        <w:rPr/>
      </w:pPr>
      <w:r>
        <w:rPr/>
        <w:tab/>
        <w:t xml:space="preserve">Ces flèches, représentant des déplacement, sont appelées des </w:t>
      </w:r>
      <w:r>
        <w:rPr>
          <w:b/>
          <w:bCs/>
        </w:rPr>
        <w:t>vecteurs</w:t>
      </w:r>
      <w:r>
        <w:rPr/>
        <w:t xml:space="preserve">, que l’on nomme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, …</w:t>
      </w:r>
    </w:p>
    <w:p>
      <w:pPr>
        <w:pStyle w:val="Normal"/>
        <w:rPr/>
      </w:pPr>
      <w:r>
        <w:rPr/>
        <w:tab/>
        <w:t>Chaque vecteur est caractérisé par :</w:t>
      </w:r>
    </w:p>
    <w:p>
      <w:pPr>
        <w:pStyle w:val="Normal"/>
        <w:rPr/>
      </w:pPr>
      <w:r>
        <w:rPr/>
        <w:tab/>
        <w:t xml:space="preserve">- Sa </w:t>
      </w:r>
      <w:r>
        <w:rPr>
          <w:b/>
          <w:bCs/>
        </w:rPr>
        <w:t>direction</w:t>
      </w:r>
      <w:r>
        <w:rPr/>
        <w:t xml:space="preserve"> (représentée en pointillés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n </w:t>
      </w:r>
      <w:r>
        <w:rPr>
          <w:b/>
          <w:bCs/>
        </w:rPr>
        <w:t>sens</w:t>
      </w:r>
      <w:r>
        <w:rPr/>
        <w:t xml:space="preserve"> (de M vers N, de A vers A’,…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 </w:t>
      </w:r>
      <w:r>
        <w:rPr>
          <w:b/>
          <w:bCs/>
        </w:rPr>
        <w:t>longueur</w:t>
      </w:r>
      <w:r>
        <w:rPr/>
        <w:t xml:space="preserve"> (MN, AA’,…)</w:t>
      </w:r>
    </w:p>
    <w:p>
      <w:pPr>
        <w:pStyle w:val="Normal"/>
        <w:rPr/>
      </w:pPr>
      <w:r>
        <w:rPr>
          <w:b/>
        </w:rPr>
        <w:t>c.</w:t>
      </w:r>
      <w:r>
        <w:rPr/>
        <w:tab/>
        <w:t xml:space="preserve">Que peut-on dire des caractéristiques des vecteurs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131445</wp:posOffset>
                </wp:positionV>
                <wp:extent cx="6412865" cy="4585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040" cy="4585320"/>
                          <a:chOff x="0" y="0"/>
                          <a:chExt cx="6413040" cy="4585320"/>
                        </a:xfrm>
                      </wpg:grpSpPr>
                      <wps:wsp>
                        <wps:cNvSpPr/>
                        <wps:spPr>
                          <a:xfrm flipV="1">
                            <a:off x="97200" y="504360"/>
                            <a:ext cx="1440360" cy="10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320" y="707400"/>
                            <a:ext cx="5130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97560" y="1584360"/>
                            <a:ext cx="1440360" cy="10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7920" y="1584360"/>
                            <a:ext cx="1440360" cy="10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384720"/>
                            <a:ext cx="1440360" cy="10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864720"/>
                            <a:ext cx="1440360" cy="10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7560" y="144000"/>
                            <a:ext cx="172800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225080"/>
                            <a:ext cx="1080000" cy="3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385080"/>
                            <a:ext cx="180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3025080"/>
                            <a:ext cx="180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7560" y="3025080"/>
                            <a:ext cx="1152000" cy="86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3745080"/>
                            <a:ext cx="2520360" cy="3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00" y="2665080"/>
                            <a:ext cx="0" cy="14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585080"/>
                            <a:ext cx="360000" cy="10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560" y="4105440"/>
                            <a:ext cx="1440360" cy="3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1404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267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1492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189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2660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160" y="699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800" y="1419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09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00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2475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2932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000" y="2938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800" y="3206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3821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4404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0640" y="287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2600" y="4005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4378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2800" y="3295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7280" y="4031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8680" y="3659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2680" y="1482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7840" y="2633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4760" y="3279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440" y="1403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8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10.35pt;width:504.95pt;height:361.05pt" coordorigin="414,207" coordsize="10099,7221">
                <v:line id="shape_0" from="567,1001" to="2834,270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7;top:1321;width:807;height:537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02,2702" to="5669,4402" stroked="t" o:allowincell="f" style="position:absolute;flip:y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938,2702" to="10205,4402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134,5537" to="3401,7237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103,1569" to="7370,326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371,434" to="10091,2474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835,2136" to="4535,270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804,5538" to="9638,553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701,4971" to="4535,4971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9,4971" to="5782,6330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237,6105" to="10205,667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67,4404" to="567,667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701,2703" to="2267,4403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402,6672" to="5669,7238" stroked="t" o:allowincell="f" style="position:absolute;flip:x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1;top:2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44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25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4;top:3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5;top:43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5;top:13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24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4;top:19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;top:66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;top:41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48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0;top:48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3;top:52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62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;top:71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5;top:47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8;top:65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71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7;top:53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1;top:65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2;top:5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9;top:25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9;top:43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0;top:53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24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3;top:2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2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est un vecteur. Retrouver tous les vecteurs égaux à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>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3 - Vecteurs  et transl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Webdings" w:hAnsi="Webdings" w:cs="Lucida Console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8:19:00Z</dcterms:created>
  <dc:creator>Joël NEGRI</dc:creator>
  <dc:description/>
  <dc:language>en-US</dc:language>
  <cp:lastModifiedBy>Joël NEGRI</cp:lastModifiedBy>
  <cp:lastPrinted>2001-03-04T16:51:00Z</cp:lastPrinted>
  <dcterms:modified xsi:type="dcterms:W3CDTF">2003-01-04T18:19:00Z</dcterms:modified>
  <cp:revision>2</cp:revision>
  <dc:subject/>
  <dc:title>ACTIVITÉ 1</dc:title>
</cp:coreProperties>
</file>