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1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En utilisant les quadrillages, construire les points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et D</w:t>
      </w:r>
      <w:r>
        <w:rPr>
          <w:vertAlign w:val="subscript"/>
        </w:rPr>
        <w:t>1</w:t>
      </w:r>
      <w:r>
        <w:rPr/>
        <w:t xml:space="preserve"> images respectives de A, B, C et D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b.</w:t>
      </w:r>
      <w:r>
        <w:rPr/>
        <w:t xml:space="preserve"> En utilisant les quadrillages, construire les points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</w:t>
      </w:r>
      <w:r>
        <w:rPr/>
        <w:t xml:space="preserve"> et D</w:t>
      </w:r>
      <w:r>
        <w:rPr>
          <w:vertAlign w:val="subscript"/>
        </w:rPr>
        <w:t>2</w:t>
      </w:r>
      <w:r>
        <w:rPr/>
        <w:t xml:space="preserve"> images respectives de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et D</w:t>
      </w:r>
      <w:r>
        <w:rPr>
          <w:vertAlign w:val="subscript"/>
        </w:rPr>
        <w:t>1</w:t>
      </w:r>
      <w:r>
        <w:rPr/>
        <w:t xml:space="preserve">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852920" cy="2614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615040"/>
                          <a:chOff x="0" y="0"/>
                          <a:chExt cx="6852960" cy="2615040"/>
                        </a:xfrm>
                      </wpg:grpSpPr>
                      <wps:wsp>
                        <wps:cNvSpPr txBox="1"/>
                        <wps:spPr>
                          <a:xfrm>
                            <a:off x="1082160" y="1713240"/>
                            <a:ext cx="1638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1480" y="688320"/>
                            <a:ext cx="167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1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261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576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59360" y="27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9360" y="27036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92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920" y="135252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54108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0720" y="901800"/>
                            <a:ext cx="1352520" cy="27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8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95pt;width:539.55pt;height:205.85pt" coordorigin="0,119" coordsize="10791,41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2817;width:257;height:487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203;width:263;height:39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61" to="10791,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687" to="10791,6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113" to="10791,1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539" to="10791,15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965" to="10791,19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391" to="10791,2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2817" to="10791,2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3243" to="10791,32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3669" to="10791,36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4095" to="10791,4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,119" to="284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,119" to="710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6,119" to="113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119" to="1562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8,119" to="1988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4,119" to="2414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0,119" to="2840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6,119" to="326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2,119" to="3692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8,119" to="4118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4,119" to="4544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0,119" to="4970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6,119" to="539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74,119" to="6674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0,119" to="7100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26,119" to="752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2,119" to="7952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378,119" to="8378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4,119" to="8804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30,119" to="9230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6,119" to="965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082,119" to="10082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8,119" to="10508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22,119" to="5822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8,119" to="6248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2,971" to="2555,125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272,971" to="2555,12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28,1397" to="5111,168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28,1397" to="5111,1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810,545" to="8093,82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810,545" to="8093,8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32,2249" to="6815,253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32,2249" to="6815,25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136,2391" to="1987,409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710,1539" to="2839,1964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72;top:6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26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2;top:196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11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n dit que les points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</w:t>
      </w:r>
      <w:r>
        <w:rPr/>
        <w:t xml:space="preserve"> et D</w:t>
      </w:r>
      <w:r>
        <w:rPr>
          <w:vertAlign w:val="subscript"/>
        </w:rPr>
        <w:t>2</w:t>
      </w:r>
      <w:r>
        <w:rPr/>
        <w:t xml:space="preserve"> sont les images respectives de A, B, C et D par la composée des translations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et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ab/>
        <w:t>On dit également que les points A</w:t>
      </w:r>
      <w:r>
        <w:rPr>
          <w:vertAlign w:val="subscript"/>
        </w:rPr>
        <w:t>2</w:t>
      </w:r>
      <w:r>
        <w:rPr/>
        <w:t>, B</w:t>
      </w:r>
      <w:r>
        <w:rPr>
          <w:vertAlign w:val="subscript"/>
        </w:rPr>
        <w:t>2</w:t>
      </w:r>
      <w:r>
        <w:rPr/>
        <w:t>, C</w:t>
      </w:r>
      <w:r>
        <w:rPr>
          <w:vertAlign w:val="subscript"/>
        </w:rPr>
        <w:t>2</w:t>
      </w:r>
      <w:r>
        <w:rPr/>
        <w:t xml:space="preserve"> et D</w:t>
      </w:r>
      <w:r>
        <w:rPr>
          <w:vertAlign w:val="subscript"/>
        </w:rPr>
        <w:t>2</w:t>
      </w:r>
      <w:r>
        <w:rPr/>
        <w:t xml:space="preserve"> sont les images respectives de A, B, C et D par la translation de vecteur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8(®"</w:instrText>
      </w:r>
      <w:r>
        <w:rPr/>
        <w:fldChar w:fldCharType="separate"/>
      </w:r>
      <w:r>
        <w:rPr/>
        <w:t>\s\up8(®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2.2</w:t>
      </w:r>
    </w:p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0540</wp:posOffset>
                </wp:positionH>
                <wp:positionV relativeFrom="paragraph">
                  <wp:posOffset>101600</wp:posOffset>
                </wp:positionV>
                <wp:extent cx="1262380" cy="1262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62520"/>
                          <a:chOff x="0" y="0"/>
                          <a:chExt cx="1262520" cy="126252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90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36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80360"/>
                            <a:ext cx="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90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082160"/>
                            <a:ext cx="90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90180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901800" cy="90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80360"/>
                            <a:ext cx="45072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631080"/>
                            <a:ext cx="45072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80360"/>
                            <a:ext cx="45072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1080"/>
                            <a:ext cx="450720" cy="450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8pt;width:99.4pt;height:99.4pt" coordorigin="8804,160" coordsize="1988,1988">
                <v:line id="shape_0" from="9088,444" to="10507,4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444" to="9088,1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8,444" to="9798,1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8,444" to="10508,1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1154" to="10507,11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1864" to="10507,1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8804;top: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10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8;top: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8;top:10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16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4;top:1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8;top:1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18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8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8,444" to="10507,1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444" to="10507,18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088,444" to="9797,115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98,1154" to="10507,18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9798,444" to="10507,1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8,1154" to="9797,18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>On donne la figure suivante afin de définir un certain nombre de vecteurs: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Construire les images de M par les translations suivantes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-</w:t>
        <w:tab/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4869180</wp:posOffset>
                </wp:positionH>
                <wp:positionV relativeFrom="paragraph">
                  <wp:posOffset>321945</wp:posOffset>
                </wp:positionV>
                <wp:extent cx="1803400" cy="18034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803240"/>
                          <a:chOff x="0" y="0"/>
                          <a:chExt cx="1803240" cy="180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252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180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144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1440" y="811440"/>
                            <a:ext cx="18036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4pt;margin-top:25.35pt;width:141.95pt;height:141.95pt" coordorigin="7668,507" coordsize="2839,2839">
                <v:line id="shape_0" from="7668,507" to="10507,50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8,1217" to="10507,121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8,1927" to="10507,192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8,2637" to="10507,263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8,3347" to="10507,334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7668,507" to="7668,33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378,507" to="8378,33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088,507" to="9088,33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9798,507" to="9798,33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10508,507" to="10508,3346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8946,1785" to="9229,2068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8946,1785" to="9229,206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8946;top:15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>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Construire les images de M par les translations suivantes puis compléter l’égalité: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= ….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= ….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+</w:t>
      </w:r>
      <w:r>
        <w:rPr/>
        <w:t xml:space="preserve">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= …..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- M</w:t>
      </w:r>
      <w:r>
        <w:rPr>
          <w:vertAlign w:val="subscript"/>
          <w:lang w:val="en-US" w:eastAsia="en-US"/>
        </w:rPr>
        <w:t>9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= 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 xml:space="preserve"> image de M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 xml:space="preserve">+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/>
        <w:t xml:space="preserve"> </w:t>
      </w:r>
      <w:r>
        <w:rPr>
          <w:lang w:val="en-US" w:eastAsia="en-US"/>
        </w:rPr>
        <w:t>= ….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3 - Vecteurs  et transl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9:35:00Z</dcterms:created>
  <dc:creator>Joël NEGRI</dc:creator>
  <dc:description/>
  <dc:language>en-US</dc:language>
  <cp:lastModifiedBy>Joël NEGRI</cp:lastModifiedBy>
  <cp:lastPrinted>2001-03-04T16:51:00Z</cp:lastPrinted>
  <dcterms:modified xsi:type="dcterms:W3CDTF">2003-01-04T19:35:00Z</dcterms:modified>
  <cp:revision>2</cp:revision>
  <dc:subject/>
  <dc:title>ACTIVITÉ 2</dc:title>
</cp:coreProperties>
</file>