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.1</w:t>
      </w:r>
    </w:p>
    <w:p>
      <w:pPr>
        <w:pStyle w:val="Normal"/>
        <w:rPr/>
      </w:pPr>
      <w:r>
        <w:rPr/>
        <w:tab/>
        <w:t>Pour chaque figure :</w:t>
      </w:r>
    </w:p>
    <w:p>
      <w:pPr>
        <w:pStyle w:val="Normal"/>
        <w:rPr/>
      </w:pPr>
      <w:r>
        <w:rPr>
          <w:b/>
        </w:rPr>
        <w:t>a.</w:t>
      </w:r>
      <w:r>
        <w:rPr/>
        <w:tab/>
        <w:t>Construire les points M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1</w:t>
      </w:r>
      <w:r>
        <w:rPr/>
        <w:t xml:space="preserve"> et P</w:t>
      </w:r>
      <w:r>
        <w:rPr>
          <w:vertAlign w:val="subscript"/>
        </w:rPr>
        <w:t>1</w:t>
      </w:r>
      <w:r>
        <w:rPr/>
        <w:t xml:space="preserve"> symétriques respectifs de M, N et P par la symétrie de centre A.</w:t>
      </w:r>
    </w:p>
    <w:p>
      <w:pPr>
        <w:pStyle w:val="Normal"/>
        <w:rPr/>
      </w:pPr>
      <w:r>
        <w:rPr>
          <w:b/>
        </w:rPr>
        <w:t>b.</w:t>
      </w:r>
      <w:r>
        <w:rPr/>
        <w:tab/>
        <w:t>Construire les points M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2</w:t>
      </w:r>
      <w:r>
        <w:rPr/>
        <w:t xml:space="preserve"> et P</w:t>
      </w:r>
      <w:r>
        <w:rPr>
          <w:vertAlign w:val="subscript"/>
        </w:rPr>
        <w:t>2</w:t>
      </w:r>
      <w:r>
        <w:rPr/>
        <w:t xml:space="preserve"> symétriques respectifs de M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1</w:t>
      </w:r>
      <w:r>
        <w:rPr/>
        <w:t xml:space="preserve"> et P</w:t>
      </w:r>
      <w:r>
        <w:rPr>
          <w:vertAlign w:val="subscript"/>
        </w:rPr>
        <w:t>1</w:t>
      </w:r>
      <w:r>
        <w:rPr/>
        <w:t xml:space="preserve"> par la symétrie de centre B.</w:t>
      </w:r>
    </w:p>
    <w:p>
      <w:pPr>
        <w:pStyle w:val="Normal"/>
        <w:rPr/>
      </w:pPr>
      <w:r>
        <w:rPr>
          <w:b/>
        </w:rPr>
        <w:t>c.</w:t>
      </w:r>
      <w:r>
        <w:rPr/>
        <w:tab/>
        <w:t xml:space="preserve">Tracer les vecteurs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 Que remarque-t-on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6852920" cy="7844790"/>
                <wp:effectExtent l="9525" t="0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7844760"/>
                          <a:chOff x="0" y="0"/>
                          <a:chExt cx="6852960" cy="78447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3336120" cy="441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80360"/>
                            <a:ext cx="3336120" cy="441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70360"/>
                            <a:ext cx="0" cy="423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144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80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7288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44288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1324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8360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25504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52540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9540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06648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33684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0684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87720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14828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419000"/>
                            <a:ext cx="315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17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27050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27050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252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8114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8114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vec les quadrillag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36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10825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10825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0"/>
                            <a:ext cx="333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vec les instruments de géométri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90180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44288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936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18936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880" y="1983600"/>
                            <a:ext cx="135252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795400"/>
                            <a:ext cx="135252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5164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35164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23439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23439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27946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0" y="27946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8107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8107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403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9360" y="5403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33368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33368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315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63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69426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69426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676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65818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65818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640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67626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67626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4833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74833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76644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76644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120" y="748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63111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63111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61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25pt;width:539.6pt;height:617.65pt" coordorigin="1,85" coordsize="10792,12353">
                <v:rect id="shape_0" stroked="t" o:allowincell="f" style="position:absolute;left:1;top:369;width:5253;height:695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539;top:369;width:5253;height:695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5,511" to="285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511" to="711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511" to="1137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511" to="1563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511" to="1989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511" to="2415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511" to="2841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511" to="3267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511" to="3693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511" to="4119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511" to="4545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511" to="4971,7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654" to="5112,6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079" to="5112,10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505" to="5112,15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932" to="5112,19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357" to="5112,23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783" to="5112,27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3209" to="5112,3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3636" to="5112,36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4062" to="5112,40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4487" to="5112,44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4914" to="5112,49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5340" to="5112,5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5765" to="5112,5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6191" to="5112,61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6618" to="5112,6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7044" to="5112,70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2215" to="2982,2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9,2215" to="2982,24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9;top:19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4345" to="2556,4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3,4345" to="2556,46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73;top:40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5,1363" to="1278,1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5,1363" to="1278,16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;top:85;width:525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vec les quadrillag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937" to="2556,1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3,937" to="2556,12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73;top:6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9,1790" to="5112,2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9,1790" to="5112,20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29;top:15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85;width:525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vec les instruments de géométri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10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1505" to="2840,23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41,2357" to="4544,320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403,3067" to="4686,3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3,3067" to="4686,33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3;top:27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3209" to="4544,4486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5,4487" to="2414,5764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3,5623" to="426,5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,5623" to="426,59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3;top:53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3,3776" to="8236,40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53,3776" to="8236,40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953;top:3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9,4486" to="9372,47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89,4486" to="9372,47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89;top:42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1,1362" to="6674,16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1,1362" to="6674,16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69,936" to="7952,1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69,936" to="7952,1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69;top:6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1,5340" to="7384,56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01,5340" to="7384,5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01;top:50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0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7,11018" to="3550,113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7,11018" to="3550,113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67;top:107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5,10450" to="6248,107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65,10450" to="6248,107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5;top:101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5,10735" to="1988,110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5,10735" to="1988,110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15,11870" to="2698,12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15,11870" to="2698,121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415;top:115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1,12155" to="5254,12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1,12155" to="5254,124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971;top:11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04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10024" to="710,10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,10024" to="710,103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27;top:97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  <w:tab/>
        <w:t xml:space="preserve">On constate que la composition de deux symétries centrales revient dans les deux cas à une translation de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que l’on note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= 2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.2</w:t>
      </w:r>
    </w:p>
    <w:p>
      <w:pPr>
        <w:pStyle w:val="Normal"/>
        <w:rPr/>
      </w:pPr>
      <w:r>
        <w:rPr/>
        <w:tab/>
        <w:t xml:space="preserve">En utilisant les remarques de l’ </w:t>
      </w:r>
      <w:r>
        <w:rPr>
          <w:b/>
          <w:smallCaps/>
        </w:rPr>
        <w:t>Activité 3.1</w:t>
      </w:r>
      <w:r>
        <w:rPr/>
        <w:t>, construire les points demandés :</w:t>
      </w:r>
    </w:p>
    <w:p>
      <w:pPr>
        <w:pStyle w:val="Normal"/>
        <w:rPr/>
      </w:pPr>
      <w:r>
        <w:rPr>
          <w:b/>
        </w:rPr>
        <w:t>a.</w:t>
      </w:r>
      <w:r>
        <w:rPr/>
        <w:tab/>
        <w:t>M’, N’ et P’ sont les images respectives de M, N et P par la composition des symétries de centres A puis B.</w:t>
      </w:r>
    </w:p>
    <w:p>
      <w:pPr>
        <w:pStyle w:val="Normal"/>
        <w:rPr/>
      </w:pPr>
      <w:r>
        <w:rPr>
          <w:b/>
        </w:rPr>
        <w:t>b.</w:t>
      </w:r>
      <w:r>
        <w:rPr/>
        <w:tab/>
        <w:t>A’, B’ et C’ sont les images respectives de A, B et C par la composition des symétries de centres M puis N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57:00Z</dcterms:created>
  <dc:creator>Joël NEGRI</dc:creator>
  <dc:description/>
  <dc:language>en-US</dc:language>
  <cp:lastModifiedBy>Joël NEGRI</cp:lastModifiedBy>
  <cp:lastPrinted>2001-03-04T16:51:00Z</cp:lastPrinted>
  <dcterms:modified xsi:type="dcterms:W3CDTF">2003-01-04T19:57:00Z</dcterms:modified>
  <cp:revision>2</cp:revision>
  <dc:subject/>
  <dc:title>CONTENUS</dc:title>
</cp:coreProperties>
</file>