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.1</w:t>
      </w:r>
    </w:p>
    <w:p>
      <w:pPr>
        <w:pStyle w:val="Normal"/>
        <w:rPr/>
      </w:pPr>
      <w:r>
        <w:rPr/>
        <w:tab/>
        <w:t>On donne les vecteurs suivants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9535</wp:posOffset>
                </wp:positionH>
                <wp:positionV relativeFrom="paragraph">
                  <wp:posOffset>13970</wp:posOffset>
                </wp:positionV>
                <wp:extent cx="3426460" cy="54102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541080"/>
                          <a:chOff x="0" y="0"/>
                          <a:chExt cx="3426480" cy="54108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803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1803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3240" y="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6120" y="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0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960" y="270360"/>
                            <a:ext cx="2160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9040" y="270360"/>
                            <a:ext cx="2160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9760" y="270360"/>
                            <a:ext cx="2160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10480" y="270360"/>
                            <a:ext cx="2160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5440" y="270360"/>
                            <a:ext cx="2160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6160" y="270360"/>
                            <a:ext cx="2160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6880" y="270360"/>
                            <a:ext cx="2160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1.1pt;width:269.8pt;height:42.6pt" coordorigin="-141,22" coordsize="5396,852">
                <v:line id="shape_0" from="143,22" to="143,44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11,22" to="711,44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89,306" to="2414,30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409,22" to="3834,44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119,22" to="4544,44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137,306" to="1562,306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699,22" to="3124,447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829,22" to="5254,447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;top:448;width:567;height:425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448;width:339;height:39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5;top:448;width:339;height:39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5;top:448;width:339;height:39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5;top:448;width:339;height:39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;top:448;width:339;height:39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3;top:448;width:339;height:39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3;top:448;width:339;height:39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80340" distR="180340" simplePos="0" locked="0" layoutInCell="0" allowOverlap="1" relativeHeight="21">
                <wp:simplePos x="0" y="0"/>
                <wp:positionH relativeFrom="column">
                  <wp:posOffset>1804035</wp:posOffset>
                </wp:positionH>
                <wp:positionV relativeFrom="paragraph">
                  <wp:posOffset>49530</wp:posOffset>
                </wp:positionV>
                <wp:extent cx="1532890" cy="99187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991800"/>
                          <a:chOff x="0" y="0"/>
                          <a:chExt cx="1532880" cy="991800"/>
                        </a:xfrm>
                      </wpg:grpSpPr>
                      <wpg:grpSp>
                        <wpg:cNvGrpSpPr/>
                        <wpg:grpSpPr>
                          <a:xfrm>
                            <a:off x="90000" y="90000"/>
                            <a:ext cx="1352520" cy="81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2520" cy="81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52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0720"/>
                                <a:ext cx="1352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1080"/>
                                <a:ext cx="1352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1800"/>
                                <a:ext cx="1352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81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0" cy="81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81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800" y="0"/>
                              <a:ext cx="0" cy="81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81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880" y="0"/>
                              <a:ext cx="0" cy="81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3.9pt;width:120.7pt;height:78.1pt" coordorigin="2841,78" coordsize="2414,1562">
                <v:group id="shape_0" style="position:absolute;left:2983;top:220;width:2130;height:1277">
                  <v:group id="shape_0" style="position:absolute;left:2983;top:220;width:2129;height:1277">
                    <v:line id="shape_0" from="2983,220" to="5112,22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983,646" to="5112,64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983,1072" to="5112,107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983,1498" to="5112,149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line id="shape_0" from="2983,220" to="2983,149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409,220" to="3409,149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835,220" to="3835,149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261,220" to="4261,149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687,220" to="4687,149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113,220" to="5113,149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841;top: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67;top: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19;top: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45;top: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71;top: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93;top: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41;top:5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67;top:5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19;top:5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45;top:5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71;top:5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93;top:5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41;top:9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67;top:9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19;top:9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45;top:9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71;top:9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93;top:9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41;top:1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67;top:1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19;top:1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45;top:1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71;top:1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93;top:1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ab/>
        <w:t>On donne également la figure suivan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pléter le tableau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021"/>
        <w:gridCol w:w="1020"/>
        <w:gridCol w:w="1021"/>
        <w:gridCol w:w="1021"/>
      </w:tblGrid>
      <w:tr>
        <w:trPr>
          <w:trHeight w:val="340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est l’image de …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21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par la translation de vecteur…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</w:p>
        </w:tc>
      </w:tr>
      <w:tr>
        <w:trPr>
          <w:trHeight w:val="340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2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</w:p>
        </w:tc>
      </w:tr>
      <w:tr>
        <w:trPr>
          <w:trHeight w:val="340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</w:p>
        </w:tc>
      </w:tr>
      <w:tr>
        <w:trPr>
          <w:trHeight w:val="340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02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</w:p>
        </w:tc>
      </w:tr>
      <w:tr>
        <w:trPr>
          <w:trHeight w:val="340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02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02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102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02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s 1.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516255</wp:posOffset>
                </wp:positionV>
                <wp:extent cx="3246120" cy="19837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1983600"/>
                          <a:chOff x="0" y="0"/>
                          <a:chExt cx="3246120" cy="1983600"/>
                        </a:xfrm>
                      </wpg:grpSpPr>
                      <wps:wsp>
                        <wps:cNvSpPr txBox="1"/>
                        <wps:spPr>
                          <a:xfrm>
                            <a:off x="36072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288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9400" y="16560"/>
                            <a:ext cx="2160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0" y="541080"/>
                            <a:ext cx="2160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720" y="1352520"/>
                            <a:ext cx="2160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9760" y="1352520"/>
                            <a:ext cx="2160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03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803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803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03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03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803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803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803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03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803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803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803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803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803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803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803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803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1803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352520"/>
                            <a:ext cx="54108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5760" y="1172160"/>
                            <a:ext cx="18036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0360"/>
                            <a:ext cx="0" cy="90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4680" y="270360"/>
                            <a:ext cx="72144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70360"/>
                            <a:ext cx="72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0180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90180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40.65pt;width:255.55pt;height:156.15pt" coordorigin="1,813" coordsize="5111,3123">
                <v:shape id="shape_0" stroked="f" o:allowincell="f" style="position:absolute;left:569;top:813;width:567;height:425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3;top:194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5;top:839;width:339;height:39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1665;width:339;height:39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2943;width:339;height:39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7;top:2943;width:339;height:39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1239" to="5112,12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523" to="5112,15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807" to="5112,18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091" to="5112,20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375" to="5112,2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659" to="5112,26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943" to="5112,2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227" to="5112,32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511" to="5112,35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795" to="5112,37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1097" to="143,39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1097" to="427,39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1,1097" to="711,39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5,1097" to="995,39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1097" to="1279,39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3,1097" to="1563,39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47,1097" to="1847,39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31,1097" to="2131,39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5,1097" to="2415,39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99,1097" to="2699,39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83,1097" to="2983,39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67,1097" to="3267,39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51,1097" to="3551,39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5,1097" to="3835,39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9,1097" to="4119,39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3,1097" to="4403,39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1097" to="4687,39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71,1097" to="4971,39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2943" to="994,379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687,2659" to="4970,3794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43,1239" to="143,265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835,1239" to="4970,1522" stroked="t" o:allowincell="f" style="position:absolute;flip:x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27,1239" to="1562,123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273,2233" to="2556,25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3,2233" to="2556,251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Construire à l’aide du quadrillages les points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3</w:t>
      </w:r>
      <w:r>
        <w:rPr/>
        <w:t>, M</w:t>
      </w:r>
      <w:r>
        <w:rPr>
          <w:vertAlign w:val="subscript"/>
        </w:rPr>
        <w:t>4</w:t>
      </w:r>
      <w:r>
        <w:rPr/>
        <w:t>, et M</w:t>
      </w:r>
      <w:r>
        <w:rPr>
          <w:vertAlign w:val="subscript"/>
        </w:rPr>
        <w:t>5</w:t>
      </w:r>
      <w:r>
        <w:rPr/>
        <w:t xml:space="preserve">, images respectives de M par les translations de vecteurs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.3</w:t>
      </w:r>
    </w:p>
    <w:p>
      <w:pPr>
        <w:pStyle w:val="Normal"/>
        <w:rPr/>
      </w:pPr>
      <w:r>
        <w:rPr/>
        <w:tab/>
        <w:t>Construire à l’aide des instruments de géométrie :</w:t>
      </w:r>
    </w:p>
    <w:p>
      <w:pPr>
        <w:pStyle w:val="Normal"/>
        <w:ind w:left="142" w:hanging="0"/>
        <w:rPr/>
      </w:pPr>
      <w:r>
        <w:rPr/>
        <w:t xml:space="preserve">- A’ image de A par la translation de vecteur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>.</w:t>
      </w:r>
    </w:p>
    <w:p>
      <w:pPr>
        <w:pStyle w:val="Normal"/>
        <w:ind w:left="142" w:hanging="0"/>
        <w:rPr/>
      </w:pPr>
      <w:r>
        <w:rPr/>
        <w:t xml:space="preserve">- B’ image de B par la translation de vecteur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>.</w:t>
      </w:r>
    </w:p>
    <w:p>
      <w:pPr>
        <w:pStyle w:val="Normal"/>
        <w:ind w:left="142" w:hanging="0"/>
        <w:rPr/>
      </w:pPr>
      <w:r>
        <w:rPr/>
        <w:t xml:space="preserve">- C’ image de C par la translation de vecteur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6630</wp:posOffset>
                </wp:positionH>
                <wp:positionV relativeFrom="paragraph">
                  <wp:posOffset>-7620</wp:posOffset>
                </wp:positionV>
                <wp:extent cx="450850" cy="901700"/>
                <wp:effectExtent l="4445" t="254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-0.6pt" to="212.35pt,70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3570</wp:posOffset>
                </wp:positionH>
                <wp:positionV relativeFrom="paragraph">
                  <wp:posOffset>82550</wp:posOffset>
                </wp:positionV>
                <wp:extent cx="180340" cy="180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.5pt;mso-position-vertical-relative:text;margin-left:4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3570</wp:posOffset>
                </wp:positionH>
                <wp:positionV relativeFrom="paragraph">
                  <wp:posOffset>94615</wp:posOffset>
                </wp:positionV>
                <wp:extent cx="180340" cy="18034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7.45pt" to="63.25pt,2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3570</wp:posOffset>
                </wp:positionH>
                <wp:positionV relativeFrom="paragraph">
                  <wp:posOffset>94615</wp:posOffset>
                </wp:positionV>
                <wp:extent cx="180340" cy="18034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7.45pt" to="63.2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7140</wp:posOffset>
                </wp:positionH>
                <wp:positionV relativeFrom="paragraph">
                  <wp:posOffset>94615</wp:posOffset>
                </wp:positionV>
                <wp:extent cx="167640" cy="2895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8(®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8(®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22.8pt;mso-wrap-distance-left:9.05pt;mso-wrap-distance-right:9.05pt;mso-wrap-distance-top:0pt;mso-wrap-distance-bottom:0pt;margin-top:7.45pt;mso-position-vertical-relative:text;margin-left:19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8(®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8(®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3230</wp:posOffset>
                </wp:positionH>
                <wp:positionV relativeFrom="paragraph">
                  <wp:posOffset>118110</wp:posOffset>
                </wp:positionV>
                <wp:extent cx="991870" cy="541020"/>
                <wp:effectExtent l="2540" t="63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9.3pt" to="112.95pt,51.8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290</wp:posOffset>
                </wp:positionH>
                <wp:positionV relativeFrom="paragraph">
                  <wp:posOffset>118110</wp:posOffset>
                </wp:positionV>
                <wp:extent cx="180340" cy="1803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9.3pt;mso-position-vertical-relative:text;margin-left:16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6290</wp:posOffset>
                </wp:positionH>
                <wp:positionV relativeFrom="paragraph">
                  <wp:posOffset>129540</wp:posOffset>
                </wp:positionV>
                <wp:extent cx="180340" cy="18034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0.2pt" to="176.85pt,2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6290</wp:posOffset>
                </wp:positionH>
                <wp:positionV relativeFrom="paragraph">
                  <wp:posOffset>129540</wp:posOffset>
                </wp:positionV>
                <wp:extent cx="180340" cy="18034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0.2pt" to="176.8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3740</wp:posOffset>
                </wp:positionH>
                <wp:positionV relativeFrom="paragraph">
                  <wp:posOffset>39370</wp:posOffset>
                </wp:positionV>
                <wp:extent cx="163830" cy="3067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8(®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8(®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24.15pt;mso-wrap-distance-left:9.05pt;mso-wrap-distance-right:9.05pt;mso-wrap-distance-top:0pt;mso-wrap-distance-bottom:0pt;margin-top:3.1pt;mso-position-vertical-relative:text;margin-left:5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8(®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8(®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5440</wp:posOffset>
                </wp:positionH>
                <wp:positionV relativeFrom="paragraph">
                  <wp:posOffset>153035</wp:posOffset>
                </wp:positionV>
                <wp:extent cx="1262380" cy="270510"/>
                <wp:effectExtent l="0" t="3429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25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12.05pt" to="226.55pt,33.3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4420</wp:posOffset>
                </wp:positionH>
                <wp:positionV relativeFrom="paragraph">
                  <wp:posOffset>74930</wp:posOffset>
                </wp:positionV>
                <wp:extent cx="180340" cy="180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.9pt;mso-position-vertical-relative:text;margin-left: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6290</wp:posOffset>
                </wp:positionH>
                <wp:positionV relativeFrom="paragraph">
                  <wp:posOffset>129540</wp:posOffset>
                </wp:positionV>
                <wp:extent cx="175260" cy="2895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8(®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8(®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22.8pt;mso-wrap-distance-left:9.05pt;mso-wrap-distance-right:9.05pt;mso-wrap-distance-top:0pt;mso-wrap-distance-bottom:0pt;margin-top:10.2pt;mso-position-vertical-relative:text;margin-left:16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8(®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8(®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mall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4420</wp:posOffset>
                </wp:positionH>
                <wp:positionV relativeFrom="paragraph">
                  <wp:posOffset>86360</wp:posOffset>
                </wp:positionV>
                <wp:extent cx="180340" cy="18034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6.8pt" to="98.7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4420</wp:posOffset>
                </wp:positionH>
                <wp:positionV relativeFrom="paragraph">
                  <wp:posOffset>86360</wp:posOffset>
                </wp:positionV>
                <wp:extent cx="180340" cy="18034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6.8pt" to="98.7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mallCaps/>
        </w:rPr>
        <w:t>Exercice 1.4</w: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9055</wp:posOffset>
                </wp:positionH>
                <wp:positionV relativeFrom="paragraph">
                  <wp:posOffset>18415</wp:posOffset>
                </wp:positionV>
                <wp:extent cx="3269615" cy="50406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520" cy="5040720"/>
                          <a:chOff x="0" y="0"/>
                          <a:chExt cx="3269520" cy="5040720"/>
                        </a:xfrm>
                      </wpg:grpSpPr>
                      <wps:wsp>
                        <wps:cNvSpPr/>
                        <wps:spPr>
                          <a:xfrm flipV="1">
                            <a:off x="977400" y="42480"/>
                            <a:ext cx="1352520" cy="45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080" y="1418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200" y="934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67400" y="1034280"/>
                            <a:ext cx="13525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1665720"/>
                            <a:ext cx="17132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98480" y="2026440"/>
                            <a:ext cx="13525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3919680"/>
                            <a:ext cx="13525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080" y="2800440"/>
                            <a:ext cx="123840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640" y="2796480"/>
                            <a:ext cx="141480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0" y="4460760"/>
                            <a:ext cx="13525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3649320"/>
                            <a:ext cx="10821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3800" y="1914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1800" y="2377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3462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9160" y="2695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2121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5320" y="1564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6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7400" y="4278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4387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270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3575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3938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288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560" y="3811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960" y="0"/>
                            <a:ext cx="16380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5pt;margin-top:1.45pt;width:257.45pt;height:396.9pt" coordorigin="-93,29" coordsize="5149,7938">
                <v:line id="shape_0" from="1446,96" to="3575,805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26;top:22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5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8,1658" to="3717,2367" stroked="t" o:allowincell="f" style="position:absolute;flip: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10,2652" to="3007,350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82,3220" to="4711,3929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82,6202" to="4711,691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814,4439" to="4763,555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61,4433" to="2488,4704" stroked="t" o:allowincell="f" style="position:absolute;flip: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68,7054" to="2297,776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10,5776" to="2013,634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91;top:30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9;top:377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7;top:54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2;top:42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3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8;top:24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;top:76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6;top:67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3;top:69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0;top:42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2;top:56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;top:62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;top:45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60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2;top:29;width:257;height:4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 est un vecteur donné. Repasser en couleur le(s) vecteur(s) égal(égaux) à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.5</w:t>
      </w:r>
    </w:p>
    <w:p>
      <w:pPr>
        <w:pStyle w:val="Normal"/>
        <w:rPr/>
      </w:pPr>
      <w:r>
        <w:rPr/>
        <w:tab/>
        <w:t>Retrouver les vecteurs égaux dans la figur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</wp:posOffset>
                </wp:positionH>
                <wp:positionV relativeFrom="paragraph">
                  <wp:posOffset>61595</wp:posOffset>
                </wp:positionV>
                <wp:extent cx="3246120" cy="18034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1803240"/>
                          <a:chOff x="0" y="0"/>
                          <a:chExt cx="3246120" cy="1803240"/>
                        </a:xfrm>
                      </wpg:grpSpPr>
                      <wpg:grpSp>
                        <wpg:cNvGrpSpPr/>
                        <wpg:grpSpPr>
                          <a:xfrm>
                            <a:off x="185400" y="182880"/>
                            <a:ext cx="288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0360" cy="144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0360" cy="14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880360" cy="14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144036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144036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28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4.85pt;width:255.6pt;height:142pt" coordorigin="12,97" coordsize="5112,2840">
                <v:group id="shape_0" style="position:absolute;left:304;top:385;width:4536;height:2268">
                  <v:rect id="shape_0" stroked="t" o:allowincell="f" style="position:absolute;left:304;top:385;width:4535;height:226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4,385" to="4839,2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,385" to="4839,26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2,385" to="4839,1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,1519" to="2571,2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,1519" to="4839,1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;top: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;top:13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6;top:12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;top:26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6;top:26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0;top:13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6;top: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0;top: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0;top:26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18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2;top:6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45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….... = ….... = ….... = .…... = ….... </w:t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….... = ….... = ….... </w:t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….... = ….... = ….... </w:t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….... = ….... = ….... </w:t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…...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3 - Vecteurs  et transl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6:18:00Z</dcterms:created>
  <dc:creator>Joël NEGRI</dc:creator>
  <dc:description/>
  <dc:language>en-US</dc:language>
  <cp:lastModifiedBy>Joël NEGRI</cp:lastModifiedBy>
  <cp:lastPrinted>2001-03-14T17:18:00Z</cp:lastPrinted>
  <dcterms:modified xsi:type="dcterms:W3CDTF">2003-02-24T16:18:00Z</dcterms:modified>
  <cp:revision>2</cp:revision>
  <dc:subject/>
  <dc:title>EXERCICE 1A</dc:title>
</cp:coreProperties>
</file>