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A.1</w:t>
      </w:r>
    </w:p>
    <w:p>
      <w:pPr>
        <w:pStyle w:val="Normal"/>
        <w:rPr/>
      </w:pPr>
      <w:r>
        <w:rPr/>
        <w:tab/>
        <w:t>En utilisant les quadrillages, construire les points suivants :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6"/>
        <w:gridCol w:w="4677"/>
      </w:tblGrid>
      <w:tr>
        <w:trPr/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A’ image de A par la translation de vecteur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+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B’ image de B par la translation de vecteur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+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.</w:t>
            </w:r>
            <w:r>
              <w:rPr/>
              <w:t xml:space="preserve"> C’ image de C par la translation de vecteur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+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.</w:t>
            </w:r>
            <w:r>
              <w:rPr/>
              <w:t xml:space="preserve"> D’ image de D par la translation de vecteur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+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e.</w:t>
            </w:r>
            <w:r>
              <w:rPr/>
              <w:t xml:space="preserve"> E’ image de E par la translation de vecteur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+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>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f.</w:t>
            </w:r>
            <w:r>
              <w:rPr/>
              <w:t xml:space="preserve"> F’ tel que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=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+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+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.</w:t>
            </w:r>
            <w:r>
              <w:rPr/>
              <w:t xml:space="preserve"> G’ tel que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=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+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+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h.</w:t>
            </w:r>
            <w:r>
              <w:rPr/>
              <w:t xml:space="preserve"> H’ tel que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=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+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+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+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i.</w:t>
            </w:r>
            <w:r>
              <w:rPr/>
              <w:t xml:space="preserve"> I’ tel que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=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+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+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+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j.</w:t>
            </w:r>
            <w:r>
              <w:rPr/>
              <w:t xml:space="preserve"> J’ tel que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=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+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+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+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>.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42545</wp:posOffset>
                </wp:positionV>
                <wp:extent cx="6852920" cy="26149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2615040"/>
                          <a:chOff x="0" y="0"/>
                          <a:chExt cx="6852960" cy="2615040"/>
                        </a:xfrm>
                      </wpg:grpSpPr>
                      <wps:wsp>
                        <wps:cNvSpPr/>
                        <wps:spPr>
                          <a:xfrm>
                            <a:off x="0" y="117288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261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0"/>
                            <a:ext cx="0" cy="261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261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0"/>
                            <a:ext cx="0" cy="261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261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0"/>
                            <a:ext cx="0" cy="261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0"/>
                            <a:ext cx="0" cy="261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0"/>
                            <a:ext cx="0" cy="261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261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0"/>
                            <a:ext cx="0" cy="261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0" cy="261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0"/>
                            <a:ext cx="0" cy="261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0"/>
                            <a:ext cx="0" cy="261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0"/>
                            <a:ext cx="0" cy="261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0"/>
                            <a:ext cx="0" cy="261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0"/>
                            <a:ext cx="0" cy="261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0"/>
                            <a:ext cx="0" cy="261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0"/>
                            <a:ext cx="0" cy="261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0"/>
                            <a:ext cx="0" cy="261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0"/>
                            <a:ext cx="0" cy="261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0"/>
                            <a:ext cx="0" cy="261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160" y="0"/>
                            <a:ext cx="0" cy="261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0"/>
                            <a:ext cx="0" cy="261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240" y="0"/>
                            <a:ext cx="0" cy="261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0"/>
                            <a:ext cx="0" cy="261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4680" y="135252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24680" y="117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18280" y="135252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18280" y="117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000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108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24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360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432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468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54108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4680" y="54108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468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7200" y="81144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7200" y="81144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720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6120" y="54108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6120" y="54108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612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240" y="108216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108216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24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5760" y="108216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5760" y="108216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576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6840" y="189360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6840" y="189360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6840" y="171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9360" y="162324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9360" y="162324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936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8280" y="216396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8280" y="216396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828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3.35pt;width:539.55pt;height:205.85pt" coordorigin="1,67" coordsize="10791,4117">
                <v:line id="shape_0" from="1,1914" to="10792,19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339" to="10792,23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5,67" to="285,41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1,67" to="711,41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37,67" to="1137,41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63,67" to="1563,41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89,67" to="1989,41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15,67" to="2415,41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1,67" to="2841,41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67,67" to="3267,41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93,67" to="3693,41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19,67" to="4119,41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45,67" to="4545,41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71,67" to="4971,41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97,67" to="5397,41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23,67" to="5823,41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49,67" to="6249,41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75,67" to="6675,41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01,67" to="7101,41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27,67" to="7527,41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53,67" to="7953,41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79,67" to="8379,41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05,67" to="8805,41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31,67" to="9231,41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657,67" to="9657,41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083,67" to="10083,41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509,67" to="10509,41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3977;top:2197;width:283;height:283">
                  <v:line id="shape_0" from="3977,2197" to="4260,24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77,2197" to="4260,248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77;top:191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959;top:2197;width:283;height:283">
                  <v:line id="shape_0" from="6959,2197" to="7242,24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59,2197" to="7242,248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959;top:191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,209" to="10792,2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635" to="10792,6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061" to="10792,10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487" to="10792,14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765" to="10792,27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191" to="10792,31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617" to="10792,36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4043" to="10792,40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7,919" to="4260,12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77,919" to="4260,120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977;top:63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07,1345" to="6390,16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07,1345" to="6390,162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107;top:106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55,919" to="5538,12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55,919" to="5538,120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255;top:63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99,1771" to="2982,20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99,1771" to="2982,205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699;top:14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29,1771" to="5112,20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29,1771" to="5112,205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829;top:14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81,3049" to="5964,33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81,3049" to="5964,333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681;top:276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11,2623" to="8094,29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11,2623" to="8094,290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811;top:233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59,3475" to="7242,37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59,3475" to="7242,375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959;top:319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A.2</w:t>
      </w:r>
    </w:p>
    <w:p>
      <w:pPr>
        <w:pStyle w:val="Normal"/>
        <w:rPr/>
      </w:pPr>
      <w:r>
        <w:rPr/>
        <w:tab/>
        <w:t>En utilisant les instruments de géométrie, construire les points suivants :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3969"/>
      </w:tblGrid>
      <w:tr>
        <w:trPr/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A’ image de A par la translation de vecteur </w:t>
            </w:r>
            <w:r>
              <w:rPr/>
              <w:fldChar w:fldCharType="begin"/>
            </w:r>
            <w:r>
              <w:rPr/>
              <w:instrText xml:space="preserve"> FILLIN "\s\up8(®"</w:instrText>
            </w:r>
            <w:r>
              <w:rPr/>
              <w:fldChar w:fldCharType="separate"/>
            </w:r>
            <w:r>
              <w:rPr/>
              <w:t>\s\up8(®</w:t>
            </w:r>
            <w:r>
              <w:rPr/>
              <w:fldChar w:fldCharType="end"/>
            </w:r>
            <w:r>
              <w:rPr/>
              <w:t xml:space="preserve"> + </w:t>
            </w:r>
            <w:r>
              <w:rPr/>
              <w:fldChar w:fldCharType="begin"/>
            </w:r>
            <w:r>
              <w:rPr/>
              <w:instrText xml:space="preserve"> FILLIN "\s\up8(®"</w:instrText>
            </w:r>
            <w:r>
              <w:rPr/>
              <w:fldChar w:fldCharType="separate"/>
            </w:r>
            <w:r>
              <w:rPr/>
              <w:t>\s\up8(®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B’ image de B par la translation de vecteur </w:t>
            </w:r>
            <w:r>
              <w:rPr/>
              <w:fldChar w:fldCharType="begin"/>
            </w:r>
            <w:r>
              <w:rPr/>
              <w:instrText xml:space="preserve"> FILLIN "\s\up8(®"</w:instrText>
            </w:r>
            <w:r>
              <w:rPr/>
              <w:fldChar w:fldCharType="separate"/>
            </w:r>
            <w:r>
              <w:rPr/>
              <w:t>\s\up8(®</w:t>
            </w:r>
            <w:r>
              <w:rPr/>
              <w:fldChar w:fldCharType="end"/>
            </w:r>
            <w:r>
              <w:rPr/>
              <w:t xml:space="preserve"> + </w:t>
            </w:r>
            <w:r>
              <w:rPr/>
              <w:fldChar w:fldCharType="begin"/>
            </w:r>
            <w:r>
              <w:rPr/>
              <w:instrText xml:space="preserve"> FILLIN "\s\up8(®"</w:instrText>
            </w:r>
            <w:r>
              <w:rPr/>
              <w:fldChar w:fldCharType="separate"/>
            </w:r>
            <w:r>
              <w:rPr/>
              <w:t>\s\up8(®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.</w:t>
            </w:r>
            <w:r>
              <w:rPr/>
              <w:t xml:space="preserve"> C’ image de C par la translation de vecteur </w:t>
            </w:r>
            <w:r>
              <w:rPr/>
              <w:fldChar w:fldCharType="begin"/>
            </w:r>
            <w:r>
              <w:rPr/>
              <w:instrText xml:space="preserve"> FILLIN "\s\up8(®"</w:instrText>
            </w:r>
            <w:r>
              <w:rPr/>
              <w:fldChar w:fldCharType="separate"/>
            </w:r>
            <w:r>
              <w:rPr/>
              <w:t>\s\up8(®</w:t>
            </w:r>
            <w:r>
              <w:rPr/>
              <w:fldChar w:fldCharType="end"/>
            </w:r>
            <w:r>
              <w:rPr/>
              <w:t xml:space="preserve"> + </w:t>
            </w:r>
            <w:r>
              <w:rPr/>
              <w:fldChar w:fldCharType="begin"/>
            </w:r>
            <w:r>
              <w:rPr/>
              <w:instrText xml:space="preserve"> FILLIN "\s\up8(®"</w:instrText>
            </w:r>
            <w:r>
              <w:rPr/>
              <w:fldChar w:fldCharType="separate"/>
            </w:r>
            <w:r>
              <w:rPr/>
              <w:t>\s\up8(®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33045</wp:posOffset>
                      </wp:positionV>
                      <wp:extent cx="6762750" cy="3805555"/>
                      <wp:effectExtent l="5080" t="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62600" cy="3805560"/>
                                <a:chOff x="0" y="0"/>
                                <a:chExt cx="6762600" cy="380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93600" y="91116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93600" y="91116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93600" y="7308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0720" y="231120"/>
                                  <a:ext cx="126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720" y="321840"/>
                                  <a:ext cx="811440" cy="63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52520" y="321840"/>
                                  <a:ext cx="450720" cy="63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5400" y="145224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85400" y="145224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85400" y="127188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59360" y="55044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59360" y="55044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9360" y="37008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32880" y="244404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32880" y="244404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32880" y="226368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72260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72260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5422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18188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8188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0152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410080" y="1452240"/>
                                  <a:ext cx="180360" cy="180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0080" y="1362240"/>
                                  <a:ext cx="360720" cy="360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9720" y="1271880"/>
                                  <a:ext cx="541080" cy="541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9720" y="1181880"/>
                                  <a:ext cx="721440" cy="721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3960" y="1812960"/>
                                  <a:ext cx="180360" cy="180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3600" y="1722600"/>
                                  <a:ext cx="360720" cy="360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3600" y="1632600"/>
                                  <a:ext cx="541080" cy="541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240" y="1542240"/>
                                  <a:ext cx="721440" cy="721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6840" y="279360"/>
                                  <a:ext cx="180360" cy="180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6480" y="189360"/>
                                  <a:ext cx="360720" cy="360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6480" y="99000"/>
                                  <a:ext cx="541080" cy="541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6120" y="9000"/>
                                  <a:ext cx="721440" cy="721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1880" y="550440"/>
                                  <a:ext cx="180360" cy="180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31520" y="460440"/>
                                  <a:ext cx="360720" cy="360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1520" y="370080"/>
                                  <a:ext cx="541080" cy="541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1160" y="280080"/>
                                  <a:ext cx="721440" cy="721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1800" y="2444040"/>
                                  <a:ext cx="180360" cy="180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1440" y="2354040"/>
                                  <a:ext cx="360720" cy="360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1440" y="2263680"/>
                                  <a:ext cx="541080" cy="541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1080" y="2173680"/>
                                  <a:ext cx="721440" cy="721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11880" y="1902960"/>
                                  <a:ext cx="180360" cy="180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1880" y="1812960"/>
                                  <a:ext cx="360720" cy="360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31520" y="1722600"/>
                                  <a:ext cx="541080" cy="541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1520" y="1632600"/>
                                  <a:ext cx="721440" cy="721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6120" y="254304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6120" y="254304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6120" y="236268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70800" y="244404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70800" y="244404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70800" y="226368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69360" y="3264480"/>
                                  <a:ext cx="180360" cy="180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9000" y="3174480"/>
                                  <a:ext cx="360720" cy="360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9000" y="3084120"/>
                                  <a:ext cx="541080" cy="541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8640" y="2994120"/>
                                  <a:ext cx="721440" cy="721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4320" y="3354840"/>
                                  <a:ext cx="180360" cy="180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4320" y="3264480"/>
                                  <a:ext cx="360720" cy="360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960" y="3174480"/>
                                  <a:ext cx="541080" cy="541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3960" y="3084120"/>
                                  <a:ext cx="721440" cy="721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15200" y="0"/>
                                  <a:ext cx="163800" cy="306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8560" y="558720"/>
                                  <a:ext cx="16776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6840" y="603720"/>
                                  <a:ext cx="17532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15pt;margin-top:18.35pt;width:532.5pt;height:299.65pt" coordorigin="143,367" coordsize="10650,5993">
                      <v:line id="shape_0" from="3125,1802" to="3408,208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25,1802" to="3408,2085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125;top:1518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53,731" to="2840,731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11,874" to="1988,1867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73,874" to="2982,1867" stroked="t" o:allowincell="t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687,2654" to="4970,293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87,2654" to="4970,2937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687;top:2370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953,1234" to="8236,151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953,1234" to="8236,1517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953;top:950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557,4216" to="2840,44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57,4216" to="2840,4499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557;top:3932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3,3080" to="426,33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3,3080" to="426,3363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3;top:2796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3,2228" to="426,251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3,2228" to="426,2511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3;top:1944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8663;top:2654;width:283;height:28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8521;top:2512;width:567;height:56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8379;top:2370;width:851;height:85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8237;top:2228;width:1135;height:1135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409;top:3222;width:283;height:28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267;top:3080;width:567;height:56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125;top:2938;width:851;height:85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2983;top:2796;width:1135;height:1135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5823;top:807;width:283;height:28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5681;top:665;width:567;height:56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5539;top:523;width:851;height:85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5397;top:381;width:1135;height:1135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9941;top:1234;width:283;height:28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9799;top:1092;width:567;height:56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9657;top:950;width:851;height:85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9515;top:808;width:1135;height:1135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1563;top:4216;width:283;height:28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1421;top:4074;width:567;height:56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1279;top:3932;width:851;height:85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1137;top:3790;width:1135;height:1135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10083;top:3364;width:283;height:28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9941;top:3222;width:567;height:56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9799;top:3080;width:851;height:85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9657;top:2938;width:1135;height:1135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5255,4372" to="5538,465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55,4372" to="5538,4655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255;top:4088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231,4216" to="9514,44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231,4216" to="9514,4499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231;top:3932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7811;top:5508;width:283;height:28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669;top:5366;width:567;height:56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527;top:5224;width:851;height:85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385;top:5082;width:1135;height:1135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835;top:5650;width:283;height:28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693;top:5508;width:567;height:56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551;top:5366;width:851;height:85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409;top:5224;width:1135;height:1135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742;top:367;width:257;height:482;mso-wrap-style:none;v-text-anchor:middle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92;top:1247;width:263;height:455;mso-wrap-style:none;v-text-anchor:middle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04;top:1318;width:275;height:455;mso-wrap-style:none;v-text-anchor:middle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</w:rPr>
              <w:t>d.</w:t>
            </w:r>
            <w:r>
              <w:rPr/>
              <w:t xml:space="preserve"> D’ image de D par la translation de vecteur </w:t>
            </w:r>
            <w:r>
              <w:rPr/>
              <w:fldChar w:fldCharType="begin"/>
            </w:r>
            <w:r>
              <w:rPr/>
              <w:instrText xml:space="preserve"> FILLIN "\s\up8(®"</w:instrText>
            </w:r>
            <w:r>
              <w:rPr/>
              <w:fldChar w:fldCharType="separate"/>
            </w:r>
            <w:r>
              <w:rPr/>
              <w:t>\s\up8(®</w:t>
            </w:r>
            <w:r>
              <w:rPr/>
              <w:fldChar w:fldCharType="end"/>
            </w:r>
            <w:r>
              <w:rPr/>
              <w:t xml:space="preserve"> + </w:t>
            </w:r>
            <w:r>
              <w:rPr/>
              <w:fldChar w:fldCharType="begin"/>
            </w:r>
            <w:r>
              <w:rPr/>
              <w:instrText xml:space="preserve"> FILLIN "\s\up8(®"</w:instrText>
            </w:r>
            <w:r>
              <w:rPr/>
              <w:fldChar w:fldCharType="separate"/>
            </w:r>
            <w:r>
              <w:rPr/>
              <w:t>\s\up8(®</w:t>
            </w:r>
            <w:r>
              <w:rPr/>
              <w:fldChar w:fldCharType="end"/>
            </w:r>
            <w:r>
              <w:rPr/>
              <w:t xml:space="preserve"> + </w:t>
            </w:r>
            <w:r>
              <w:rPr/>
              <w:fldChar w:fldCharType="begin"/>
            </w:r>
            <w:r>
              <w:rPr/>
              <w:instrText xml:space="preserve"> FILLIN "\s\up8(®"</w:instrText>
            </w:r>
            <w:r>
              <w:rPr/>
              <w:fldChar w:fldCharType="separate"/>
            </w:r>
            <w:r>
              <w:rPr/>
              <w:t>\s\up8(®</w:t>
            </w:r>
            <w:r>
              <w:rPr/>
              <w:fldChar w:fldCharType="end"/>
            </w:r>
            <w:r>
              <w:rPr/>
              <w:t>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e.</w:t>
            </w:r>
            <w:r>
              <w:rPr/>
              <w:t xml:space="preserve"> E’ tel que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=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+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+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f.</w:t>
            </w:r>
            <w:r>
              <w:rPr/>
              <w:t xml:space="preserve"> F’ tel que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=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+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+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.</w:t>
            </w:r>
            <w:r>
              <w:rPr/>
              <w:t xml:space="preserve"> G’ tel que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=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+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h.</w:t>
            </w:r>
            <w:r>
              <w:rPr/>
              <w:t xml:space="preserve"> H’ tel que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=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+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3 - Vecteurs  et translation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Lucida Handwriting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29z0">
    <w:name w:val="WW8Num29z0"/>
    <w:qFormat/>
    <w:rPr>
      <w:rFonts w:ascii="Webdings" w:hAnsi="Webdings" w:cs="Lucida Console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10:45:00Z</dcterms:created>
  <dc:creator>Joël NEGRI</dc:creator>
  <dc:description/>
  <dc:language>en-US</dc:language>
  <cp:lastModifiedBy>Joël NEGRI</cp:lastModifiedBy>
  <cp:lastPrinted>2001-03-04T16:51:00Z</cp:lastPrinted>
  <dcterms:modified xsi:type="dcterms:W3CDTF">2003-01-05T10:45:00Z</dcterms:modified>
  <cp:revision>2</cp:revision>
  <dc:subject/>
  <dc:title>CONTENUS</dc:title>
</cp:coreProperties>
</file>