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Construire dans chaque cas un représentant du vecteur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à partir du point M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7"/>
        <w:gridCol w:w="5386"/>
      </w:tblGrid>
      <w:tr>
        <w:trPr>
          <w:trHeight w:val="2863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97155</wp:posOffset>
                      </wp:positionV>
                      <wp:extent cx="6393815" cy="8957310"/>
                      <wp:effectExtent l="1905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93960" cy="8957160"/>
                                <a:chOff x="0" y="0"/>
                                <a:chExt cx="6393960" cy="895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35160" y="78141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5160" y="78141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76338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2520" y="626112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2520" y="626112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2520" y="60807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2560" y="41414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2560" y="41414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2560" y="39610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1080" y="273420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080" y="273420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1080" y="2553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2880" y="4046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2880" y="4046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2880" y="224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42880" y="43920"/>
                                  <a:ext cx="9918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4680" y="43920"/>
                                  <a:ext cx="27036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1440" y="2103120"/>
                                  <a:ext cx="631080" cy="7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2824560"/>
                                  <a:ext cx="72144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0040" y="3690720"/>
                                  <a:ext cx="144288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4231800"/>
                                  <a:ext cx="901800" cy="81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20040"/>
                                  <a:ext cx="126252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73960" y="6531480"/>
                                  <a:ext cx="45072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7363440"/>
                                  <a:ext cx="90180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5160" y="7633800"/>
                                  <a:ext cx="15328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4046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2880" y="4046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2880" y="224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42880" y="43920"/>
                                  <a:ext cx="9918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4680" y="43920"/>
                                  <a:ext cx="27036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273420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080" y="273420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1080" y="2553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1440" y="2103120"/>
                                  <a:ext cx="631080" cy="7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2824560"/>
                                  <a:ext cx="72144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41414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2560" y="41414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2560" y="39610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20040" y="3690720"/>
                                  <a:ext cx="144288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4231800"/>
                                  <a:ext cx="901800" cy="81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626112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2520" y="626112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2520" y="60807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5720040"/>
                                  <a:ext cx="126252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73960" y="6531480"/>
                                  <a:ext cx="45072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160" y="78141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5160" y="78141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76338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3720" y="7363440"/>
                                  <a:ext cx="90180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5160" y="7633800"/>
                                  <a:ext cx="15328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720" y="81806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4720" y="81806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4720" y="8000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6560" y="62978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6560" y="62978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6560" y="6117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62400" y="50252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2400" y="50252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72040" y="48448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83160" y="269568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83160" y="269568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0080" y="72828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0080" y="72828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00080" y="547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00080" y="72828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0080" y="72828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00080" y="547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40120" y="2858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62400" y="50252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2400" y="50252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6560" y="62978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6560" y="62978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720" y="81806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4720" y="81806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4720" y="8000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427560" y="818640"/>
                                  <a:ext cx="1262520" cy="7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7560" y="638280"/>
                                  <a:ext cx="270504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01360" y="2785680"/>
                                  <a:ext cx="117216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02800" y="2244600"/>
                                  <a:ext cx="27036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0" y="5115600"/>
                                  <a:ext cx="198360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2400" y="3853080"/>
                                  <a:ext cx="36072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6920" y="5666760"/>
                                  <a:ext cx="108216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07280" y="6207840"/>
                                  <a:ext cx="135252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5080" y="8271000"/>
                                  <a:ext cx="108216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4000" y="8271000"/>
                                  <a:ext cx="450720" cy="63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5320" y="7156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5680" y="7156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040" y="7156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6400" y="7156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760" y="7156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5320" y="7156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5320" y="8960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5320" y="10764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5320" y="12567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5320" y="14371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5320" y="5353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5680" y="5353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6040" y="5353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6400" y="5353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6760" y="5353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4960" y="7156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4960" y="896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4960" y="10764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4960" y="12567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4960" y="1437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7120" y="7156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5320" y="16174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520" y="1954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3880" y="1954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4240" y="1954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4600" y="1954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4960" y="1954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520" y="1954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520" y="3758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520" y="5562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520" y="7365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520" y="9169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03520" y="15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3880" y="15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4240" y="15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4600" y="15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4960" y="15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3160" y="195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3160" y="375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3160" y="556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3160" y="736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3160" y="916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05320" y="1954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520" y="10972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2014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2014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5520" y="2014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880" y="2014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240" y="2014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20142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21945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23749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25552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27356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4800" y="1833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5160" y="1833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5520" y="1833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5880" y="1833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6240" y="1833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4440" y="2014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4440" y="2194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4440" y="2374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4440" y="2555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4440" y="2735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6600" y="2014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29160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3320" y="20664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3680" y="20664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040" y="20664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0" y="20664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4760" y="20664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3320" y="20664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3320" y="22467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3320" y="24271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3320" y="26074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3320" y="27874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3320" y="1886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3680" y="1886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4040" y="1886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4400" y="1886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4760" y="1886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2960" y="20664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2960" y="22467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2960" y="2427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2960" y="2607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2960" y="2787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65120" y="20664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3320" y="29678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439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439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439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120" y="439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439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43992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45795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47599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49402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51206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040" y="4218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8400" y="4218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760" y="4218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9120" y="4218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480" y="4218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80" y="4399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80" y="4579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80" y="4759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80" y="4940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80" y="5120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9840" y="439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53010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2160" y="376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2520" y="376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2880" y="376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3240" y="376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3600" y="376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2160" y="37692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2160" y="39495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2160" y="41299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2160" y="43102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2160" y="44906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2160" y="3589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72520" y="3589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2880" y="3589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3240" y="3589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13600" y="3589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1800" y="3769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1800" y="3949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1800" y="4129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1800" y="4310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1800" y="4490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93960" y="376920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2160" y="46710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80557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80557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80557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80557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920" y="80557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80557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82360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84164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85968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87768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480" y="7875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840" y="7875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9200" y="7875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7875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920" y="7875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20" y="80557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20" y="82360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20" y="84164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20" y="85968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20" y="87768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0280" y="80557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89571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9880" y="7450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9880" y="7450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0240" y="7450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0600" y="7450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0960" y="7450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9880" y="74509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9880" y="76312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9880" y="78116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9880" y="79920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9880" y="81723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9880" y="7270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19880" y="7270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0240" y="7270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0600" y="7270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60960" y="7270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9520" y="7450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9520" y="7631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9520" y="7811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9520" y="79920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9520" y="8172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41320" y="7450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9880" y="83527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5695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5695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3360" y="5695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3720" y="5695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4080" y="5695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56959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58762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60566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62370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64173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2640" y="5515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3000" y="5515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3360" y="5515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3720" y="5515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4080" y="5515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2280" y="5695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2280" y="5876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2280" y="6056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2280" y="62370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2280" y="6417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84440" y="569592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65977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8560" y="567576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8920" y="567576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9280" y="567576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9640" y="567576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0000" y="567576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8560" y="56757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8560" y="58561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8560" y="60364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8560" y="62164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8560" y="63968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08560" y="54954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8920" y="54954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9280" y="54954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9640" y="54954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0000" y="54954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8200" y="56757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8200" y="5856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8200" y="6036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8200" y="6216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8200" y="6396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10360" y="567576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8560" y="65772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320" y="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8440" y="23436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0360" y="87804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59480" y="111240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219204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6080" y="306324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9160" y="229932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3560" y="299016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3360" y="368676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4880" y="431280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8040" y="424116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9920" y="490032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3000" y="572580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4440" y="674388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3720" y="554616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63560" y="666252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520" y="732420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3360" y="745236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5480" y="835272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1440" y="8187120"/>
                                  <a:ext cx="229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1pt;margin-top:7.65pt;width:503.45pt;height:705.3pt" coordorigin="462,153" coordsize="10069,14106">
                      <v:line id="shape_0" from="2407,12459" to="2690,127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7,12459" to="2690,127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07;top:1217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50,10013" to="2733,10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0,10013" to="2733,102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50;top:972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96,6675" to="3379,69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6,6675" to="3379,69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96;top:639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56,4459" to="1739,47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6,4459" to="1739,47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56;top:417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75,790" to="1458,10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5,790" to="1458,107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75;top:50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7,222" to="2878,931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79,222" to="3304,1783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8,3465" to="2591,460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8,4601" to="2733,545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6,5965" to="3237,6816" stroked="t" o:allowincell="t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38,6817" to="4657,809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2,9161" to="2449,10012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28,10439" to="4437,11290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29,11749" to="2548,12600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49,12175" to="4962,12600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5,790" to="1458,10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5,790" to="1458,107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75;top:50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7,222" to="2878,931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79,222" to="3304,1783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56,4459" to="1739,47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6,4459" to="1739,47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56;top:417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98,3465" to="2591,460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8,4601" to="2733,545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96,6675" to="3379,69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6,6675" to="3379,69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96;top:639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66,5965" to="3237,6816" stroked="t" o:allowincell="t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38,6817" to="4657,809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50,10013" to="2733,10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0,10013" to="2733,102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50;top:972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2,9161" to="2449,10012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28,10439" to="4437,11290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07,12459" to="2690,127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7,12459" to="2690,127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07;top:1217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29,11749" to="2548,12600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49,12175" to="4962,12600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01,13036" to="6784,133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1,13036" to="6784,133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01;top:12752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74,10071" to="6157,103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4,10071" to="6157,103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74;top:978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57,8067" to="6040,83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7,8067" to="6040,83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615;top:778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097,4398" to="9380,46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97,4398" to="9380,46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6,1300" to="7989,1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6,1300" to="7989,158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06;top:101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706,1300" to="7989,1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6,1300" to="7989,158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06;top:101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44;top:4654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57,8067" to="6040,83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7,8067" to="6040,83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4,10071" to="6157,103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4,10071" to="6157,103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1,13036" to="6784,133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1,13036" to="6784,133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01;top:12752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60,1442" to="7847,2577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60,1158" to="10119,2577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93,4540" to="9238,5249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3,3688" to="9238,4539" stroked="t" o:allowincell="t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99,8209" to="9022,849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99,6221" to="6466,8208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16,9077" to="7719,9786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00,9929" to="8429,11348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43,13178" to="8346,13887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33,13178" to="6642,14171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64,1280" to="2864,26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8,1280" to="3148,26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32,1280" to="3432,26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16,1280" to="3716,26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0,1280" to="4000,269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64,1280" to="4283,12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4,1564" to="4283,15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64,1848" to="4283,184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64,2132" to="4283,21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64,2416" to="4283,241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64;top:99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8;top:99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32;top:99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6;top:99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0;top:99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0;top:1280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0;top:1564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0;top:1848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0;top:2132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0;top:241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84,1280" to="4284,26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4,2700" to="4283,27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4,461" to="8814,1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98,461" to="9098,188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82,461" to="9382,188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666,461" to="9666,188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50,461" to="9950,188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14,461" to="10233,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4,745" to="10233,74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14,1029" to="10233,102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14,1313" to="10233,131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14,1597" to="10233,159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814;top:17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8;top:17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82;top:17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66;top:17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50;top:17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30;top:46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30;top:74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30;top:102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30;top:131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30;top:159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234,461" to="10234,1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4,1881" to="10233,18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0,3325" to="2690,47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4,3325" to="2974,474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58,3325" to="3258,474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42,3325" to="3542,474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26,3325" to="3826,474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90,3325" to="4109,3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0,3609" to="4109,360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90,3893" to="4109,389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90,4177" to="4109,417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90,4461" to="4109,446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90;top:304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74;top:304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8;top:304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2;top:304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26;top:304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6;top:332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6;top:360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6;top:389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6;top:417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6;top:446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110,3325" to="4110,47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0,4745" to="4109,47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1,3407" to="6861,48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5,3407" to="7145,482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29,3407" to="7429,482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13,3407" to="7713,482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97,3407" to="7997,482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61,3407" to="8280,34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1,3691" to="8280,369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61,3975" to="8280,397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61,4259" to="8280,425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61,4543" to="8280,454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861;top:312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45;top:312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29;top:312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13;top:312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97;top:312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77;top:340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77;top:369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77;top:397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77;top:425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77;top:454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281,3407" to="8281,48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1,4827" to="8280,48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6,7081" to="1136,85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0,7081" to="1420,85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04,7081" to="1704,85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8,7081" to="1988,85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72,7081" to="2272,85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36,7081" to="2555,70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6,7365" to="2555,736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36,7649" to="2555,76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36,7933" to="2555,793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36,8217" to="2555,821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6;top:679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0;top:679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4;top:679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8;top:679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2;top:679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708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736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764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793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821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56,7081" to="2556,85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6,8501" to="2555,85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1,6089" to="9111,7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95,6089" to="9395,750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679,6089" to="9679,750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63,6089" to="9963,750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47,6089" to="10247,750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11,6089" to="10530,6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1,6373" to="10530,637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11,6657" to="10530,665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11,6941" to="10530,694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11,7225" to="10530,722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111;top:580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95;top:580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9;top:580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63;top:580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47;top:580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7;top:608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7;top:637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7;top:665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7;top:694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7;top:722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531,6089" to="10531,7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1,7509" to="10530,75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,12839" to="869,142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3,12839" to="1153,1425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37,12839" to="1437,1425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21,12839" to="1721,1425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05,12839" to="2005,1425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69,12839" to="2288,12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,13123" to="2288,1312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69,13407" to="2288,1340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69,13691" to="2288,1369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69,13975" to="2288,1397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69;top:1255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3;top:1255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7;top:1255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1;top:1255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5;top:1255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5;top:1283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5;top:1312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5;top:1340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5;top:1369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5;top:1397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89,12839" to="2289,142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,14259" to="2288,14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1,11887" to="8871,133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55,11887" to="9155,1330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39,11887" to="9439,1330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23,11887" to="9723,1330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007,11887" to="10007,1330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1,11887" to="10290,118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1,12171" to="10290,1217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1,12455" to="10290,1245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1,12739" to="10290,1273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1,13023" to="10290,1302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871;top:1160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55;top:1160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39;top:1160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23;top:1160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07;top:1160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87;top:1188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87;top:1217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87;top:1245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87;top:1273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87;top:1302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291,11887" to="10291,133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1,13307" to="10290,133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2,9123" to="3112,105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6,9123" to="3396,1054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0,9123" to="3680,1054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4,9123" to="3964,1054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48,9123" to="4248,1054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12,9123" to="4531,91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2,9407" to="4531,940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12,9691" to="4531,969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12,9975" to="4531,997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12,10259" to="4531,1025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12;top:883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6;top:883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0;top:883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4;top:883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48;top:883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8;top:912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8;top:940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8;top:969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8;top:997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8;top:1025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532,9123" to="4532,105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2,10543" to="4531,105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22,9091" to="8822,10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6,9091" to="9106,1051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90,9091" to="9390,1051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674,9091" to="9674,1051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58,9091" to="9958,1051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2,9091" to="10241,90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22,9375" to="10241,937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2,9659" to="10241,965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2,9943" to="10241,994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2,10227" to="10241,1022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822;top:880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6;top:880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90;top:880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880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58;top:880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38;top:909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38;top:937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38;top:965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38;top:994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38;top:1022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242,9091" to="10242,10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22,10511" to="10241,105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15;top:153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8;top:522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57;top:1536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00;top:1905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5;top:3605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0;top:4977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12;top:3774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6;top:4862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1;top:5959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0;top:6945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13;top:6832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49;top:7870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8;top:9170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7;top:10773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57;top:8887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34;top:10645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11687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38;top:11889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72;top:13307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9;top:13046;width:360;height:463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a.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</w:tr>
      <w:tr>
        <w:trPr>
          <w:trHeight w:val="2863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</w:tr>
      <w:tr>
        <w:trPr>
          <w:trHeight w:val="286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</w:tr>
      <w:tr>
        <w:trPr>
          <w:trHeight w:val="2863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</w:tr>
      <w:tr>
        <w:trPr>
          <w:trHeight w:val="286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3 - Vecteurs  et transl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4:25:00Z</dcterms:created>
  <dc:creator>Joël NEGRI</dc:creator>
  <dc:description/>
  <dc:language>en-US</dc:language>
  <cp:lastModifiedBy>Joël NEGRI</cp:lastModifiedBy>
  <cp:lastPrinted>2001-03-04T16:51:00Z</cp:lastPrinted>
  <dcterms:modified xsi:type="dcterms:W3CDTF">2003-01-05T14:25:00Z</dcterms:modified>
  <cp:revision>2</cp:revision>
  <dc:subject/>
  <dc:title/>
</cp:coreProperties>
</file>