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1 - Caen 1999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Construire un triangle équilatéral ABC de côté 4 cm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  <w:t xml:space="preserve">Construire le point M, image du point B dans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>Quelle est la nature du quadrilatère ABMC ? Justifier.</w:t>
      </w:r>
    </w:p>
    <w:p>
      <w:pPr>
        <w:pStyle w:val="Normal"/>
        <w:rPr/>
      </w:pPr>
      <w:r>
        <w:rPr>
          <w:b/>
          <w:bCs/>
        </w:rPr>
        <w:t>4.</w:t>
        <w:tab/>
        <w:t xml:space="preserve">a. </w:t>
      </w:r>
      <w:r>
        <w:rPr/>
        <w:t>Construire le point N tel que 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bCs/>
        </w:rPr>
        <w:tab/>
        <w:t>b.</w:t>
      </w:r>
      <w:r>
        <w:rPr/>
        <w:t xml:space="preserve"> Montrer que le triangle ANB est équilatér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2 - Lyon 2002.</w:t>
      </w:r>
    </w:p>
    <w:p>
      <w:pPr>
        <w:pStyle w:val="Normal"/>
        <w:ind w:left="142" w:hanging="0"/>
        <w:rPr>
          <w:i/>
          <w:i/>
          <w:iCs/>
        </w:rPr>
      </w:pPr>
      <w:r>
        <w:rPr>
          <w:i/>
          <w:iCs/>
        </w:rPr>
        <w:t>Les constructions demandées dans cet exercice sont à réaliser sur la figure ci-après.</w:t>
      </w:r>
    </w:p>
    <w:p>
      <w:pPr>
        <w:pStyle w:val="Normal"/>
        <w:ind w:left="142" w:hanging="0"/>
        <w:rPr>
          <w:i/>
          <w:i/>
          <w:iCs/>
        </w:rPr>
      </w:pPr>
      <w:r>
        <w:rPr>
          <w:i/>
          <w:iCs/>
        </w:rPr>
        <w:t>Laisser les traces de construction visibl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1845</wp:posOffset>
                </wp:positionH>
                <wp:positionV relativeFrom="paragraph">
                  <wp:posOffset>81915</wp:posOffset>
                </wp:positionV>
                <wp:extent cx="1736725" cy="3378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3378240"/>
                          <a:chOff x="0" y="0"/>
                          <a:chExt cx="1736640" cy="3378240"/>
                        </a:xfrm>
                      </wpg:grpSpPr>
                      <wps:wsp>
                        <wps:cNvSpPr/>
                        <wps:spPr>
                          <a:xfrm>
                            <a:off x="177840" y="176040"/>
                            <a:ext cx="104004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080" y="474480"/>
                            <a:ext cx="694800" cy="242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2900520"/>
                            <a:ext cx="104004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76400"/>
                            <a:ext cx="1385640" cy="30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473760"/>
                            <a:ext cx="345600" cy="27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76040"/>
                            <a:ext cx="345600" cy="27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6800" y="28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3197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520" y="2901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58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5pt;margin-top:6.45pt;width:136.75pt;height:266.05pt" coordorigin="1247,129" coordsize="2735,5321">
                <v:line id="shape_0" from="1527,406" to="3164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1,876" to="3164,4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70,4697" to="3707,5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7,407" to="3708,5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5,875" to="3708,5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6,406" to="2069,4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63;top:5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51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4;top:469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;top:1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1;top:26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r cette figure, on a représenté un parallélogramme ABCD de centre O. Les droites (BC) et (AC) sont perpendiculaires.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Tracer le cercle qui contient les trois points O, B et C. Justifier la position de son centre I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  <w:t>Placer les points M et P tels que :</w:t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ab/>
        <w:tab/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Utilisation d’une transformatio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>
          <w:b/>
          <w:bCs/>
        </w:rPr>
        <w:t>a.</w:t>
      </w:r>
      <w:r>
        <w:rPr/>
        <w:t xml:space="preserve"> Par quelle transformation a-t-on à la fois : O a pour image C et B a pour image M ?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>
          <w:b/>
          <w:bCs/>
        </w:rPr>
        <w:t>b.</w:t>
        <w:tab/>
      </w:r>
      <w:r>
        <w:rPr/>
        <w:t>Montrer que, par cette transformation, le point D a pour image le point P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>Montrer que les point P, C, M sont alignés.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4.3 - Amérique du nord 2002.</w:t>
      </w:r>
    </w:p>
    <w:p>
      <w:pPr>
        <w:pStyle w:val="Normal"/>
        <w:rPr/>
      </w:pPr>
      <w:r>
        <w:rPr/>
        <w:tab/>
        <w:t>Tracer un carré RIEN de côté 5 cm.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 xml:space="preserve">Construire le point P, image de I par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Sans utiliser d’autres points que ceux de la figure, recopier et compléter les égalités suivante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2"/>
      </w:tblGrid>
      <w:tr>
        <w:trPr/>
        <w:tc>
          <w:tcPr>
            <w:tcW w:w="17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= 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= ……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+</w:t>
            </w: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= 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4 - Amérique du nord 2002.</w:t>
      </w:r>
    </w:p>
    <w:p>
      <w:pPr>
        <w:pStyle w:val="Normal"/>
        <w:rPr/>
      </w:pPr>
      <w:r>
        <w:rPr/>
        <w:tab/>
        <w:t>Soit [IJ] un segment et M un point du cercle de diamètre [IJ]. Faire une figure.</w: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 xml:space="preserve">Que dire de l’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 ? Justifier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 xml:space="preserve">Construire le point K tel que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 xml:space="preserve">Construire le point L tel que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>4.</w:t>
        <w:tab/>
      </w:r>
      <w:r>
        <w:rPr/>
        <w:t>Déterminer la nature du quadrilatère IJK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5 - Antilles 2001.</w:t>
      </w:r>
    </w:p>
    <w:p>
      <w:pPr>
        <w:pStyle w:val="Normal"/>
        <w:rPr/>
      </w:pPr>
      <w:r>
        <w:rPr/>
        <w:t>Sur la figure ci-dessous, (AB) est parallèle à (CD) et les longueurs en centimètres sont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1134"/>
        <w:gridCol w:w="991"/>
        <w:gridCol w:w="992"/>
        <w:gridCol w:w="992"/>
      </w:tblGrid>
      <w:tr>
        <w:trPr/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= 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 = 3,7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 = 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 = 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 = 7,5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26035</wp:posOffset>
                </wp:positionV>
                <wp:extent cx="3246120" cy="1099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099080"/>
                          <a:chOff x="0" y="0"/>
                          <a:chExt cx="3246120" cy="109908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908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80360"/>
                            <a:ext cx="144288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80360"/>
                            <a:ext cx="7214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18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468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738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2.05pt;width:255.55pt;height:86.45pt" coordorigin="9,41" coordsize="5111,1729">
                <v:line id="shape_0" from="9,325" to="5120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,1630" to="5120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,325" to="2422,1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5,325" to="2280,1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53,1488" to="4553,1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;top: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;top:77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1;top:12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4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905</wp:posOffset>
                </wp:positionH>
                <wp:positionV relativeFrom="paragraph">
                  <wp:posOffset>23495</wp:posOffset>
                </wp:positionV>
                <wp:extent cx="180340" cy="180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.85pt;mso-position-vertical-relative:text;margin-left: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8435</wp:posOffset>
                </wp:positionH>
                <wp:positionV relativeFrom="paragraph">
                  <wp:posOffset>23495</wp:posOffset>
                </wp:positionV>
                <wp:extent cx="180340" cy="180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.85pt;mso-position-vertical-relative:text;margin-left:11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Calculer MD et AB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 xml:space="preserve">Montrer que les vecteurs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et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sont égaux. En déduire que les droites (AD) et (BE) sont parallè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6 - Reims 2001.</w:t>
      </w:r>
    </w:p>
    <w:p>
      <w:pPr>
        <w:pStyle w:val="Normal"/>
        <w:rPr/>
      </w:pPr>
      <w:r>
        <w:rPr/>
        <w:tab/>
        <w:t>ABCD est un parallélogramme donné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8775</wp:posOffset>
                </wp:positionH>
                <wp:positionV relativeFrom="paragraph">
                  <wp:posOffset>15240</wp:posOffset>
                </wp:positionV>
                <wp:extent cx="180340" cy="180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.2pt;mso-position-vertical-relative:text;margin-left:1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8435</wp:posOffset>
                </wp:positionH>
                <wp:positionV relativeFrom="paragraph">
                  <wp:posOffset>26670</wp:posOffset>
                </wp:positionV>
                <wp:extent cx="180340" cy="54102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2.1pt" to="128.2pt,4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735</wp:posOffset>
                </wp:positionH>
                <wp:positionV relativeFrom="paragraph">
                  <wp:posOffset>-479425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-37.75pt" to="128.2pt,-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395</wp:posOffset>
                </wp:positionH>
                <wp:positionV relativeFrom="paragraph">
                  <wp:posOffset>-479425</wp:posOffset>
                </wp:positionV>
                <wp:extent cx="180340" cy="54102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-37.75pt" to="43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395</wp:posOffset>
                </wp:positionH>
                <wp:positionV relativeFrom="paragraph">
                  <wp:posOffset>62230</wp:posOffset>
                </wp:positionV>
                <wp:extent cx="1082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4.9pt" to="114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8435</wp:posOffset>
                </wp:positionH>
                <wp:positionV relativeFrom="paragraph">
                  <wp:posOffset>62230</wp:posOffset>
                </wp:positionV>
                <wp:extent cx="180340" cy="180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9pt;mso-position-vertical-relative:text;margin-left:11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055</wp:posOffset>
                </wp:positionH>
                <wp:positionV relativeFrom="paragraph">
                  <wp:posOffset>62230</wp:posOffset>
                </wp:positionV>
                <wp:extent cx="180340" cy="1803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.9pt;mso-position-vertical-relative:text;margin-left:1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395</wp:posOffset>
                </wp:positionH>
                <wp:positionV relativeFrom="paragraph">
                  <wp:posOffset>-659130</wp:posOffset>
                </wp:positionV>
                <wp:extent cx="180340" cy="1803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-51.9pt;mso-position-vertical-relative:text;margin-left:2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Construire le point E tel que 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puis le point F, image de E par la translation de vecteur 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Quelle est la nature du quadrilatère DCFE ? Justifier la réponse.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 xml:space="preserve">Construire le point H tel que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  <w:bCs/>
        </w:rPr>
        <w:t>4.</w:t>
        <w:tab/>
      </w:r>
      <w:r>
        <w:rPr/>
        <w:t>Montrer que le point C est le point commun des trois segments [AF], [BE] et [DH]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3 - Vecteurs  et transl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712"/>
        </w:tabs>
        <w:ind w:left="712" w:hanging="57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Lucida Handwriting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/>
      <w:i/>
    </w:rPr>
  </w:style>
  <w:style w:type="character" w:styleId="WW8Num67z0">
    <w:name w:val="WW8Num67z0"/>
    <w:qFormat/>
    <w:rPr>
      <w:rFonts w:ascii="Webdings" w:hAnsi="Webdings" w:cs="Lucida Consol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6:32:00Z</dcterms:created>
  <dc:creator>Joël NEGRI</dc:creator>
  <dc:description/>
  <dc:language>en-US</dc:language>
  <cp:lastModifiedBy>Joël NEGRI</cp:lastModifiedBy>
  <cp:lastPrinted>2001-04-30T12:17:00Z</cp:lastPrinted>
  <dcterms:modified xsi:type="dcterms:W3CDTF">2003-02-24T16:32:00Z</dcterms:modified>
  <cp:revision>2</cp:revision>
  <dc:subject/>
  <dc:title>EXERCICE 5</dc:title>
</cp:coreProperties>
</file>