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</w:rPr>
        <w:tab/>
        <w:t xml:space="preserve">La définition de la translation (M’ est l’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>
          <w:iCs/>
        </w:rPr>
        <w:t xml:space="preserve"> - ou « qui transforme A en B » - signifie que ABM’M est un parallélogramme) revient à dire que les vecteurs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>
          <w:iCs/>
        </w:rPr>
        <w:t xml:space="preserve"> et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>
          <w:iCs/>
        </w:rPr>
        <w:t xml:space="preserve"> sont égaux. Ils doivent donc avoir :</w:t>
      </w:r>
    </w:p>
    <w:p>
      <w:pPr>
        <w:pStyle w:val="Normal"/>
        <w:numPr>
          <w:ilvl w:val="0"/>
          <w:numId w:val="2"/>
        </w:numPr>
        <w:ind w:left="1428" w:hanging="294"/>
        <w:rPr/>
      </w:pPr>
      <w:r>
        <w:rPr>
          <w:iCs/>
        </w:rPr>
        <w:t xml:space="preserve">La même </w:t>
      </w:r>
      <w:r>
        <w:rPr>
          <w:b/>
          <w:bCs/>
          <w:iCs/>
        </w:rPr>
        <w:t>direction</w:t>
      </w:r>
      <w:r>
        <w:rPr>
          <w:iCs/>
        </w:rPr>
        <w:t xml:space="preserve"> (parallèles).</w:t>
      </w:r>
    </w:p>
    <w:p>
      <w:pPr>
        <w:pStyle w:val="Normal"/>
        <w:numPr>
          <w:ilvl w:val="0"/>
          <w:numId w:val="2"/>
        </w:numPr>
        <w:ind w:left="1428" w:hanging="294"/>
        <w:rPr/>
      </w:pPr>
      <w:r>
        <w:rPr>
          <w:iCs/>
        </w:rPr>
        <w:t xml:space="preserve">De même </w:t>
      </w:r>
      <w:r>
        <w:rPr>
          <w:b/>
          <w:bCs/>
          <w:iCs/>
        </w:rPr>
        <w:t>sens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ind w:left="1428" w:hanging="294"/>
        <w:rPr/>
      </w:pPr>
      <w:r>
        <w:rPr>
          <w:iCs/>
        </w:rPr>
        <w:t xml:space="preserve">De même </w:t>
      </w:r>
      <w:r>
        <w:rPr>
          <w:b/>
          <w:bCs/>
          <w:iCs/>
        </w:rPr>
        <w:t>distance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  <w:tab/>
        <w:t>Voici donc deux méthodes (avec ou sans quadrillages) pour construire l’image d’un point par une translation.</w:t>
      </w:r>
    </w:p>
    <w:p>
      <w:pPr>
        <w:pStyle w:val="Normal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27940</wp:posOffset>
                </wp:positionV>
                <wp:extent cx="7033260" cy="7973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7972920"/>
                          <a:chOff x="0" y="0"/>
                          <a:chExt cx="7033320" cy="797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16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 utilisant les quadrilla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0"/>
                            <a:ext cx="3516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n utilisant le compas (papier blan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6480" y="19080"/>
                            <a:ext cx="0" cy="79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35164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On veut construire l’image de M par l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translation de vecte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80360"/>
                            <a:ext cx="35164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On veut construire l’image de M par l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translation de vecte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3716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419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126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830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4537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241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28160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51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1551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93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2093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22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822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371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641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912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60160"/>
                            <a:ext cx="2705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trace une flèche qui représente le vecte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c’est à dire le trajet qui va de A vers 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641960"/>
                            <a:ext cx="13525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8962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1670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4373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7077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9784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2488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80628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076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40766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617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46177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347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4347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3896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4167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4437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084840"/>
                            <a:ext cx="2705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décompose ce trajet en utilisant les quadrillages. Sur notre exemple, c’est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« 2 carreaux vers le bas,  5 carreaux vers la droite »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4167000"/>
                            <a:ext cx="13525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4209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6916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9620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327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5031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7738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330960"/>
                            <a:ext cx="0" cy="153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01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6601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14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714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872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6872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6420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691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6962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609520"/>
                            <a:ext cx="27050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reproduit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actement le même trajet à partir du point M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cs="Tahoma" w:eastAsia="Times New Roman" w:ascii="Tahoma" w:hAnsi="Tahoma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cs="Tahoma" w:eastAsia="Times New Roman" w:ascii="Tahoma" w:hAnsi="Tahoma"/>
                                  <w:color w:val="auto"/>
                                  <w:lang w:bidi="ar-SA" w:val="fr-FR"/>
                                </w:rPr>
                                <w:t xml:space="preserve">On obtient le point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cs="Tahoma" w:eastAsia="Times New Roman" w:ascii="Tahoma" w:hAnsi="Tahoma"/>
                                  <w:color w:val="auto"/>
                                  <w:lang w:bidi="ar-SA" w:val="fr-FR"/>
                                </w:rPr>
                                <w:t>M’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cs="Tahoma" w:eastAsia="Times New Roman" w:ascii="Tahoma" w:hAnsi="Tahoma"/>
                                  <w:color w:val="auto"/>
                                  <w:lang w:bidi="ar-SA" w:val="fr-FR"/>
                                </w:rPr>
                                <w:t xml:space="preserve"> image de M par la translation de vecte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. On a bien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bidi="ar-SA"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5519520"/>
                            <a:ext cx="3065760" cy="243468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691680"/>
                            <a:ext cx="13525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416700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44373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77880" y="46627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48240" y="46627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118960" y="46627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389320" y="46627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660040" y="46627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696204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723276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766440" y="74581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036800" y="74581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307520" y="74581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577880" y="74581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48240" y="7458120"/>
                            <a:ext cx="180360" cy="270360"/>
                          </a:xfrm>
                          <a:custGeom>
                            <a:avLst/>
                            <a:gdLst>
                              <a:gd name="textAreaLeft" fmla="*/ 0 w 102240"/>
                              <a:gd name="textAreaRight" fmla="*/ 36720 w 102240"/>
                              <a:gd name="textAreaTop" fmla="*/ 3960 h 153360"/>
                              <a:gd name="textAreaBottom" fmla="*/ 14940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413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7413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723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6962040"/>
                            <a:ext cx="13525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42570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52772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888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888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4888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4888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48880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0524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32276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7683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683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7683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683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68348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2994840"/>
                            <a:ext cx="3065760" cy="243468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69800"/>
                            <a:ext cx="3065760" cy="243468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6980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236340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281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1281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912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1912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371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1371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11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19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209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56016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prend la distance entre A et B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45376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 et on la reporte à partir de 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31748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31748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806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3806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265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3265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2994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084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986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137160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8400" y="3438360"/>
                            <a:ext cx="312480" cy="354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3791520"/>
                            <a:ext cx="448200" cy="15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3790800"/>
                            <a:ext cx="56016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7680" y="3346560"/>
                            <a:ext cx="39060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3791520"/>
                            <a:ext cx="4752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7320" y="3766320"/>
                            <a:ext cx="94680" cy="25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760" y="1555200"/>
                            <a:ext cx="311040" cy="35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9960" y="1406520"/>
                            <a:ext cx="448200" cy="14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86920" y="1369080"/>
                            <a:ext cx="56088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7920" y="1557000"/>
                            <a:ext cx="38988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7080" y="1544400"/>
                            <a:ext cx="4752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0" y="1557000"/>
                            <a:ext cx="94680" cy="25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3359160"/>
                            <a:ext cx="6768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425700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6150600"/>
                            <a:ext cx="3065760" cy="1803240"/>
                          </a:xfrm>
                          <a:prstGeom prst="roundRect">
                            <a:avLst>
                              <a:gd name="adj" fmla="val 1095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068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50684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5699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56998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158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5158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4888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497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5880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434736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On prend la distance entre A et M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6240960"/>
                            <a:ext cx="2705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… et on la reporte à partir de B. Le point d’intersection des deux arcs est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6962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6962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593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7593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05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7052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6781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6872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7773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0800" y="515880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4813200"/>
                            <a:ext cx="527760" cy="265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0320" y="4813200"/>
                            <a:ext cx="47556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1520" y="4813200"/>
                            <a:ext cx="5950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4813920"/>
                            <a:ext cx="6591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4775040"/>
                            <a:ext cx="3960" cy="3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4813200"/>
                            <a:ext cx="6480" cy="76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7146360"/>
                            <a:ext cx="6768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87" h="10800">
                                <a:moveTo>
                                  <a:pt x="9229" y="115"/>
                                </a:moveTo>
                                <a:arcTo wR="10800" hR="10800" stAng="-5901880" swAng="43489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400" y="7145640"/>
                            <a:ext cx="408240" cy="42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720" y="7146360"/>
                            <a:ext cx="565920" cy="16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7880" y="7146360"/>
                            <a:ext cx="70668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7145640"/>
                            <a:ext cx="50940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5280" y="7108920"/>
                            <a:ext cx="10080" cy="37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5840" y="7146360"/>
                            <a:ext cx="19800" cy="74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96840" y="7331760"/>
                            <a:ext cx="126180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673">
                                <a:moveTo>
                                  <a:pt x="21467" y="9113"/>
                                </a:moveTo>
                                <a:arcTo wR="10800" hR="10800" stAng="-539132" swAng="15024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673">
                                <a:moveTo>
                                  <a:pt x="21467" y="9113"/>
                                </a:moveTo>
                                <a:arcTo wR="10800" hR="10800" stAng="-539132" swAng="15024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705240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3265200"/>
                            <a:ext cx="18036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750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2.2pt;width:553.8pt;height:627.75pt" coordorigin="-144,44" coordsize="11076,12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;top:44;width:553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 utilisant les quadrill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44;width:553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n utilisant le compas (papier blan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4,74" to="5394,12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44;top:328;width:553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On veut construire l’image de M par la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translation de vecteur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328;width:553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On veut construire l’image de M par la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translation de vecteur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,2204" to="4967,22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2630" to="4967,26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3056" to="4967,30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3482" to="4967,3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3908" to="4967,3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4334" to="4967,43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062" to="566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,2062" to="992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2062" to="1418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4,2062" to="1844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2062" to="2270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6,2062" to="2696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2062" to="3122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2062" to="3548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2062" to="3974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2062" to="4400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2062" to="4826,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2488" to="241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2488" to="2411,2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3340" to="4541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3340" to="4541,3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2914" to="1133,3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2914" to="1133,3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22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26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30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926;width:425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trace une flèche qui représente le vecteur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 xml:space="preserve"> c’est à dire le trajet qui va de A vers 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2630" to="4399,3481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424,6180" to="4967,6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6606" to="4967,66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7032" to="4967,7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7458" to="4967,7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7884" to="4967,78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8310" to="4967,8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6038" to="566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,6038" to="992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6038" to="1418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4,6038" to="1844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6038" to="2270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6,6038" to="2696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6038" to="3122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6038" to="3548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6038" to="3974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6038" to="4400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6038" to="4826,8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6464" to="2411,6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6464" to="2411,6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7316" to="4541,7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7316" to="4541,7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6890" to="1133,7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6890" to="1133,7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6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6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70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4902;width:425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décompose ce trajet en utilisant les quadrillages. Sur notre exemple, c’est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« 2 carreaux vers le bas,  5 carreaux vers la droite »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0,6606" to="4399,7457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424,10156" to="4967,101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0582" to="4967,10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1008" to="4967,11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1434" to="4967,11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1860" to="4967,118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,12286" to="4967,122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10014" to="566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,10014" to="992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10014" to="1418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4,10014" to="1844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10014" to="2270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6,10014" to="2696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0014" to="3122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8,10014" to="3548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10014" to="3974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0,10014" to="4400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10014" to="4826,12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10440" to="2411,10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8,10440" to="2411,10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8,11292" to="4541,1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11292" to="4541,11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10866" to="1133,1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0866" to="1133,11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28;top:101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105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10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8878;width:425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reproduit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actement le même trajet à partir du point M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cs="Tahoma" w:eastAsia="Times New Roman" w:ascii="Tahoma" w:hAnsi="Tahoma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cs="Tahoma" w:eastAsia="Times New Roman" w:ascii="Tahoma" w:hAnsi="Tahoma"/>
                            <w:color w:val="auto"/>
                            <w:lang w:bidi="ar-SA" w:val="fr-FR"/>
                          </w:rPr>
                          <w:t xml:space="preserve">On obtient le point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cs="Tahoma" w:eastAsia="Times New Roman" w:ascii="Tahoma" w:hAnsi="Tahoma"/>
                            <w:color w:val="auto"/>
                            <w:lang w:bidi="ar-SA" w:val="fr-FR"/>
                          </w:rPr>
                          <w:t>M’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cs="Tahoma" w:eastAsia="Times New Roman" w:ascii="Tahoma" w:hAnsi="Tahoma"/>
                            <w:color w:val="auto"/>
                            <w:lang w:bidi="ar-SA" w:val="fr-FR"/>
                          </w:rPr>
                          <w:t xml:space="preserve"> image de M par la translation de vecteur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t xml:space="preserve">. On a bien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ahoma" w:hAnsi="Tahoma" w:cs="Tahoma"/>
                            <w:color w:val="auto"/>
                            <w:lang w:bidi="ar-SA"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2;top:8736;width:4827;height:383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2270,10582" to="4399,11433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86;top:6606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6;top:7032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1;top:7387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67;top:7387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93;top:7387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9;top:7387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5;top:7387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;top:11008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;top:11434;width:283;height:425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3;top:11789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89;top:11789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15;top:11789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1;top:11789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67;top:11789;width:283;height:425;flip:x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980,11718" to="3263,1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11718" to="3263,12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0;top:114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2,11008" to="3121,11859" stroked="t" o:allowincell="f" style="position:absolute">
                  <v:stroke color="black" weight="9360" dashstyle="dash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44;top:6748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717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7742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7742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7742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7742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7742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1150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1576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214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14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214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214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12144;width:141;height:1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82;top:4761;width:4827;height:383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282;top:784;width:4827;height:383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678;top:784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678;top:3766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8660,2062" to="8943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2062" to="8943,2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3056" to="9227,3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3056" to="9227,3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2204" to="6955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2204" to="6955,2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17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19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33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926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prend la distance entre A et B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3908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 et on la reporte à partir de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5044" to="8943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5044" to="8943,5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6038" to="9227,6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6038" to="9227,6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5186" to="6955,5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5186" to="6955,5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47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49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63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2,2204" to="9085,3197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6200,5459" to="6691,601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9,6015" to="6904,62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98,6014" to="7079,6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5314" to="6813,6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3,6015" to="6197,603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98,5975" to="6346,6014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9205,2493" to="9694,305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990,2259" to="9695,2494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8812,2200" to="9694,24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81,2496" to="9694,3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94,2476" to="9768,249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545,2496" to="9693,2535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coordsize="11287,10800" path="l0,21600xee" stroked="t" o:allowincell="f" style="position:absolute;left:6663;top:5334;width:1065;height:10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stroked="t" o:allowincell="f" style="position:absolute;left:5678;top:6748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5678;top:9730;width:4827;height:2839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8660,8026" to="8943,8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8026" to="8943,8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9020" to="9227,9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9020" to="9227,9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8168" to="6955,8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8168" to="6955,8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77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78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93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6890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On prend la distance entre A et M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9873;width:4259;height:7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… et on la reporte à partir de B. Le point d’intersection des deux arcs est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11008" to="8943,1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11008" to="8943,11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4,12002" to="9227,12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4,12002" to="9227,12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2,11150" to="6955,1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11150" to="6955,11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60;top:10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108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12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2,8168" to="9085,9161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7751,7624" to="8581,80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06,7624" to="7754,817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819,7624" to="7755,8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6,7625" to="8793,8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7564" to="7756,76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57,7624" to="7766,774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coordsize="11287,10800" path="l0,21600xee" stroked="t" o:allowincell="f" style="position:absolute;left:6663;top:11298;width:1065;height:10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269,11297" to="8911,119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83,11298" to="8273,1156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160,11298" to="8272,1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4,11297" to="9075,1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4,11239" to="8289,1129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8243,11298" to="8273,11414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rect id="shape_0" coordorigin="10800,9113" coordsize="10800,4673" path="l0,21600xee" stroked="t" o:allowincell="f" style="position:absolute;left:7095;top:11590;width:1986;height:860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8802,11150" to="9085,12143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8802,5186" to="9085,6179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14;top:118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iCs/>
              <w:smallCaps/>
            </w:rPr>
          </w:pPr>
          <w:r>
            <w:rPr>
              <w:b/>
              <w:bCs/>
              <w:i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1:34:00Z</dcterms:created>
  <dc:creator>Joël NEGRI</dc:creator>
  <dc:description/>
  <dc:language>en-US</dc:language>
  <cp:lastModifiedBy>Joël NEGRI</cp:lastModifiedBy>
  <cp:lastPrinted>2002-01-05T17:39:00Z</cp:lastPrinted>
  <dcterms:modified xsi:type="dcterms:W3CDTF">2003-01-04T21:34:00Z</dcterms:modified>
  <cp:revision>2</cp:revision>
  <dc:subject/>
  <dc:title>ACTIVITÉ 1</dc:title>
</cp:coreProperties>
</file>