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</w:t>
      </w:r>
    </w:p>
    <w:p>
      <w:pPr>
        <w:pStyle w:val="Normal"/>
        <w:rPr/>
      </w:pPr>
      <w:r>
        <w:rPr/>
        <w:tab/>
        <w:t xml:space="preserve">La figure grise est obtenue après avoir appliqué une </w:t>
      </w:r>
      <w:r>
        <w:rPr>
          <w:b/>
        </w:rPr>
        <w:t>transformation du plan</w:t>
      </w:r>
      <w:r>
        <w:rPr/>
        <w:t xml:space="preserve"> à la figure blanche.</w:t>
      </w:r>
    </w:p>
    <w:p>
      <w:pPr>
        <w:pStyle w:val="Normal"/>
        <w:rPr/>
      </w:pPr>
      <w:r>
        <w:rPr/>
        <w:tab/>
        <w:t>Dans chaque cas :</w:t>
      </w:r>
    </w:p>
    <w:p>
      <w:pPr>
        <w:pStyle w:val="Normal"/>
        <w:rPr/>
      </w:pPr>
      <w:r>
        <w:rPr/>
        <w:tab/>
        <w:t>- Préciser le</w:t>
      </w:r>
      <w:r>
        <w:rPr>
          <w:b/>
        </w:rPr>
        <w:t xml:space="preserve"> type</w:t>
      </w:r>
      <w:r>
        <w:rPr/>
        <w:t xml:space="preserve"> de transformation (Symétrie axiale, centrale, translation…)</w:t>
      </w:r>
    </w:p>
    <w:p>
      <w:pPr>
        <w:pStyle w:val="Normal"/>
        <w:rPr/>
      </w:pPr>
      <w:r>
        <w:rPr/>
        <w:tab/>
        <w:t>- Construire l’</w:t>
      </w:r>
      <w:r>
        <w:rPr>
          <w:b/>
        </w:rPr>
        <w:t>élément caractéristique</w:t>
      </w:r>
      <w:r>
        <w:rPr/>
        <w:t xml:space="preserve"> de cette transformation (axe, centre, vecteur…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6852920" cy="34264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426480"/>
                          <a:chOff x="0" y="0"/>
                          <a:chExt cx="6852960" cy="34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2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0"/>
                            <a:ext cx="0" cy="342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342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342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342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6310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1200">
                            <a:off x="3612600" y="25948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131200">
                            <a:off x="4501080" y="209232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95400" y="10821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7800">
                            <a:off x="360720" y="261504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7800">
                            <a:off x="991440" y="207324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00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1721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70504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98360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160" y="6310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0440" y="6310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5246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51160" y="25246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9pt;width:539.55pt;height:269.75pt" coordorigin="1,78" coordsize="10791,5395">
                <v:line id="shape_0" from="1,78" to="10792,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2776" to="10792,2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5474" to="10792,5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78" to="1,5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93,78" to="10793,5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7,78" to="5397,5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9,78" to="2699,5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5,78" to="8095,5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68,568" path="m284,0l568,0l426,142l568,284l568,568l426,426l284,568l0,568l284,284l284,0xe" fillcolor="white" stroked="t" o:allowincell="f" style="position:absolute;left:143;top:1072;width:567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1989;top:1072;width:567;height:567;flip:x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5690;top:4164;width:567;height:567;mso-wrap-style:none;v-text-anchor:middle;rotation:16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7089;top:3373;width:567;height:567;flip:x;mso-wrap-style:none;v-text-anchor:middle;rotation:74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4403;top:1782;width:567;height:567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2983;top:362;width:567;height:56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569;top:4196;width:567;height:567;mso-wrap-style:none;v-text-anchor:middle;rotation:342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1562;top:3343;width:567;height:567;mso-wrap-style:none;v-text-anchor:middle;rotation:162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5539;top:220;width:567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7243;top:1924;width:567;height:56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4545;top:4338;width:567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2841;top:3202;width:567;height:56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2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2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9373;top:1072;width:567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8805;top:1072;width:567;height:567;mso-wrap-style:none;v-text-anchor:middle;rotation:270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white" stroked="t" o:allowincell="f" style="position:absolute;left:8805;top:4054;width:567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568" path="m284,0l568,0l426,142l568,284l568,568l426,426l284,568l0,568l284,284l284,0xe" fillcolor="silver" stroked="t" o:allowincell="f" style="position:absolute;left:9373;top:4054;width:567;height:567;mso-wrap-style:none;v-text-anchor:middle;rotation:270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/>
        <w:tab/>
        <w:tab/>
        <w:t xml:space="preserve">La figure grise est obtenue par une </w:t>
      </w:r>
      <w:r>
        <w:rPr>
          <w:b/>
        </w:rPr>
        <w:t>rotation</w:t>
      </w:r>
      <w:r>
        <w:rPr/>
        <w:t xml:space="preserve"> de la figure blanche.</w:t>
      </w:r>
    </w:p>
    <w:p>
      <w:pPr>
        <w:pStyle w:val="Normal"/>
        <w:rPr/>
      </w:pPr>
      <w:r>
        <w:rPr/>
        <w:tab/>
        <w:t>Dans chaque cas :</w:t>
      </w:r>
    </w:p>
    <w:p>
      <w:pPr>
        <w:pStyle w:val="Normal"/>
        <w:rPr/>
      </w:pPr>
      <w:r>
        <w:rPr/>
        <w:tab/>
        <w:t xml:space="preserve">- Construire le </w:t>
      </w:r>
      <w:r>
        <w:rPr>
          <w:b/>
        </w:rPr>
        <w:t>centre</w:t>
      </w:r>
      <w:r>
        <w:rPr/>
        <w:t xml:space="preserve"> de cette rotation.</w:t>
      </w:r>
    </w:p>
    <w:p>
      <w:pPr>
        <w:pStyle w:val="Normal"/>
        <w:rPr/>
      </w:pPr>
      <w:r>
        <w:rPr/>
        <w:tab/>
        <w:t xml:space="preserve">- Indiquer le </w:t>
      </w:r>
      <w:r>
        <w:rPr>
          <w:b/>
        </w:rPr>
        <w:t>sens</w:t>
      </w:r>
      <w:r>
        <w:rPr/>
        <w:t xml:space="preserve"> (par une flèche) et l’</w:t>
      </w:r>
      <w:r>
        <w:rPr>
          <w:b/>
        </w:rPr>
        <w:t>angle</w:t>
      </w:r>
      <w:r>
        <w:rPr/>
        <w:t xml:space="preserve"> de cette rot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20650</wp:posOffset>
                </wp:positionV>
                <wp:extent cx="6492240" cy="37871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3787200"/>
                          <a:chOff x="0" y="0"/>
                          <a:chExt cx="6492240" cy="37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7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37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7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37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904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35760" y="9118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114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884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97960" y="5720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5720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710280" y="27230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2312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0">
                            <a:off x="2743920" y="22662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25819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4992120" y="25214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5040360" y="21326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9.5pt;width:511.15pt;height:298.15pt" coordorigin="285,190" coordsize="10223,5963">
                <v:line id="shape_0" from="285,190" to="10508,1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,6154" to="10508,6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,190" to="285,6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,3172" to="10508,3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509,190" to="10509,6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190" to="3693,6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1,190" to="7101,6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5;top:1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3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3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6,1136" path="m568,0l1136,0l852,284l1136,568l1136,1136l852,852l568,1136l0,1136l568,568l568,0xe" fillcolor="white" stroked="t" o:allowincell="f" style="position:absolute;left:1286;top:490;width:1135;height:1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1286;top:1626;width:1135;height:1135;mso-wrap-style:none;v-text-anchor:middle;rotation:90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white" stroked="t" o:allowincell="f" style="position:absolute;left:4803;top:1468;width:1135;height:1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4803;top:332;width:1135;height:1135;mso-wrap-style:none;v-text-anchor:middle;rotation:90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8313;top:1091;width:1135;height:1135;mso-wrap-style:none;v-text-anchor:middle;rotation:90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stroked="t" o:allowincell="f" style="position:absolute;left:8313;top:1091;width:1135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1403;top:4478;width:1135;height:1135;mso-wrap-style:none;v-text-anchor:middle;rotation:60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stroked="t" o:allowincell="f" style="position:absolute;left:1197;top:3704;width:1135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4606;top:3759;width:1135;height:1135;mso-wrap-style:none;v-text-anchor:middle;rotation:40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stroked="t" o:allowincell="f" style="position:absolute;left:4836;top:4256;width:1135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8146;top:4160;width:1135;height:1135;mso-wrap-style:none;v-text-anchor:middle;rotation:75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568,0l1136,0l852,284l1136,568l1136,1136l852,852l568,1136l0,1136l568,568l568,0xe" stroked="t" o:allowincell="f" style="position:absolute;left:8222;top:3548;width:1135;height:1135;mso-wrap-style:none;v-text-anchor:middle;rotation:3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09:00Z</dcterms:created>
  <dc:creator>Joël NEGRI</dc:creator>
  <dc:description/>
  <dc:language>en-US</dc:language>
  <cp:lastModifiedBy>Joël NEGRI</cp:lastModifiedBy>
  <cp:lastPrinted>2001-04-30T15:00:00Z</cp:lastPrinted>
  <dcterms:modified xsi:type="dcterms:W3CDTF">2003-01-05T16:09:00Z</dcterms:modified>
  <cp:revision>2</cp:revision>
  <dc:subject/>
  <dc:title>ACTIVITÉ 1A</dc:title>
</cp:coreProperties>
</file>