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60045" distR="114935" simplePos="0" locked="0" layoutInCell="0" allowOverlap="1" relativeHeight="3">
                <wp:simplePos x="0" y="0"/>
                <wp:positionH relativeFrom="column">
                  <wp:posOffset>3320415</wp:posOffset>
                </wp:positionH>
                <wp:positionV relativeFrom="paragraph">
                  <wp:posOffset>11430</wp:posOffset>
                </wp:positionV>
                <wp:extent cx="3180715" cy="1220470"/>
                <wp:effectExtent l="1905" t="0" r="2540" b="381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600" cy="1220400"/>
                          <a:chOff x="0" y="0"/>
                          <a:chExt cx="3180600" cy="1220400"/>
                        </a:xfrm>
                      </wpg:grpSpPr>
                      <wps:wsp>
                        <wps:cNvSpPr/>
                        <wps:spPr>
                          <a:xfrm flipV="1">
                            <a:off x="0" y="34200"/>
                            <a:ext cx="3180600" cy="115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991080"/>
                            <a:ext cx="306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440"/>
                            <a:ext cx="306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343440"/>
                            <a:ext cx="306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220320"/>
                            <a:ext cx="306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76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58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44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7948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1304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0" y="11304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160" y="945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5pt;margin-top:0.9pt;width:250.45pt;height:96.05pt" coordorigin="5229,18" coordsize="5009,1921">
                <v:line id="shape_0" from="5229,72" to="10237,1888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872,1579" to="5919,1712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806,1239" to="6853,1372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8674,559" to="8721,692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208,365" to="9255,49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9;top:12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31;top:9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82;top:2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55;top: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8054;top:1270;width:566;height:566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square" side="left"/>
                </v:rect>
                <v:line id="shape_0" from="8058,1798" to="8199,193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58,1798" to="8199,193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7982;top:15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Construire les images des points A, B, C et D par la rotation de centre O et d’angle 60° dans le sens de la flèch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6004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43180</wp:posOffset>
                </wp:positionV>
                <wp:extent cx="1679575" cy="2215515"/>
                <wp:effectExtent l="0" t="0" r="3937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2215440"/>
                          <a:chOff x="0" y="0"/>
                          <a:chExt cx="1679400" cy="2215440"/>
                        </a:xfrm>
                      </wpg:grpSpPr>
                      <wps:wsp>
                        <wps:cNvSpPr txBox="1"/>
                        <wps:spPr>
                          <a:xfrm>
                            <a:off x="1283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840" y="186840"/>
                            <a:ext cx="1112040" cy="18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989000"/>
                            <a:ext cx="15480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37880"/>
                            <a:ext cx="15480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780560"/>
                            <a:ext cx="77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375560"/>
                            <a:ext cx="77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86480"/>
                            <a:ext cx="77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622800"/>
                            <a:ext cx="77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5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162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237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96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471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9400" y="14562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791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1791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680" y="1605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5pt;margin-top:3.4pt;width:132.2pt;height:174.45pt" coordorigin="5627,68" coordsize="2644,3489">
                <v:shape id="shape_0" stroked="f" o:allowincell="f" style="position:absolute;left:7648;top: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921,362" to="7671,3270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798,3200" to="6041,334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553,285" to="7796,43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079,2872" to="6200,294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462,2234" to="6583,230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37,1779" to="6858,185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75,1049" to="7296,11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5627;top:32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778;top:2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63;top:2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32;top:15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83;top:8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7705;top:2361;width:566;height:566;mso-wrap-style:none;v-text-anchor:middle">
                  <v:fill o:detectmouseclick="t" on="false"/>
                  <v:stroke color="black" weight="19080" endarrow="open" endarrowwidth="medium" endarrowlength="medium" joinstyle="miter" endcap="flat"/>
                  <w10:wrap type="square" side="left"/>
                </v:rect>
                <v:line id="shape_0" from="7709,2889" to="7850,303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709,2889" to="7850,303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7633;top:25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Construire les images des points A, B, C, D, E et F par la rotation de centre O et d’angle 45° dans le sens de la flèch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3</w:t>
      </w:r>
    </w:p>
    <w:p>
      <w:pPr>
        <w:pStyle w:val="Normal"/>
        <w:rPr/>
      </w:pPr>
      <w:r>
        <w:rPr/>
        <w:tab/>
        <w:tab/>
        <w:t>Construire les images des points A, B, C, D, E, F, G et H par la rotation de centre O et d’angle 120° dans le sens de la flèch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040</wp:posOffset>
                </wp:positionH>
                <wp:positionV relativeFrom="paragraph">
                  <wp:posOffset>12700</wp:posOffset>
                </wp:positionV>
                <wp:extent cx="2605405" cy="2508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5320" cy="2508840"/>
                          <a:chOff x="0" y="0"/>
                          <a:chExt cx="2605320" cy="2508840"/>
                        </a:xfrm>
                      </wpg:grpSpPr>
                      <wpg:grpSp>
                        <wpg:cNvGrpSpPr/>
                        <wpg:grpSpPr>
                          <a:xfrm>
                            <a:off x="1275840" y="118548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320" y="133200"/>
                            <a:ext cx="2160360" cy="216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0" y="1897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2520" y="11797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5440" y="16056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400" y="102348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195660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320" y="16999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080" y="55116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840" y="22471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1840" y="223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43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148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172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2328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041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1233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568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480" y="1568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40" y="138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pt;margin-top:1pt;width:205.15pt;height:197.55pt" coordorigin="4904,20" coordsize="4103,3951">
                <v:group id="shape_0" style="position:absolute;left:6913;top:1887;width:141;height:141">
                  <v:line id="shape_0" from="6913,1887" to="7054,2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3,1887" to="7054,20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265;top:230;width:3401;height:3401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group id="shape_0" style="position:absolute;left:7625;top:319;width:141;height:141">
                  <v:line id="shape_0" from="7625,319" to="7766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5,319" to="7766,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93;top:1878;width:141;height:141">
                  <v:line id="shape_0" from="8593,1878" to="8734,2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3,1878" to="8734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7;top:273;width:141;height:141">
                  <v:line id="shape_0" from="6267,273" to="6408,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273" to="6408,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10;top:1632;width:141;height:141">
                  <v:line id="shape_0" from="5210,1632" to="5351,1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0,1632" to="5351,1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27;top:3101;width:141;height:141">
                  <v:line id="shape_0" from="5727,3101" to="5868,3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7,3101" to="5868,3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83;top:2697;width:141;height:141">
                  <v:line id="shape_0" from="8383,2697" to="8524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3,2697" to="8524,28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93;top:888;width:141;height:141">
                  <v:line id="shape_0" from="8293,888" to="8434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3,888" to="8434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55;top:3559;width:141;height:141">
                  <v:line id="shape_0" from="7055,3559" to="7196,3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5,3559" to="7196,3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1;top:3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7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3;top:18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1;top:27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4;top:3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32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15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959;top:1962;width:566;height:566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line id="shape_0" from="5963,2490" to="6104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3,2490" to="6104,2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87;top:21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56:00Z</dcterms:created>
  <dc:creator>Joël NEGRI</dc:creator>
  <dc:description/>
  <dc:language>en-US</dc:language>
  <cp:lastModifiedBy>Joël NEGRI</cp:lastModifiedBy>
  <cp:lastPrinted>2001-01-20T09:36:00Z</cp:lastPrinted>
  <dcterms:modified xsi:type="dcterms:W3CDTF">2003-01-08T13:56:00Z</dcterms:modified>
  <cp:revision>2</cp:revision>
  <dc:subject/>
  <dc:title>CONTENUS</dc:title>
</cp:coreProperties>
</file>