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7855</wp:posOffset>
                </wp:positionH>
                <wp:positionV relativeFrom="paragraph">
                  <wp:posOffset>-50165</wp:posOffset>
                </wp:positionV>
                <wp:extent cx="3618230" cy="2885440"/>
                <wp:effectExtent l="0" t="5080" r="635" b="571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360" cy="2885400"/>
                          <a:chOff x="0" y="0"/>
                          <a:chExt cx="3618360" cy="2885400"/>
                        </a:xfrm>
                      </wpg:grpSpPr>
                      <wps:wsp>
                        <wps:cNvSpPr/>
                        <wps:spPr>
                          <a:xfrm flipV="1">
                            <a:off x="281880" y="708120"/>
                            <a:ext cx="3336120" cy="20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666">
                                <a:moveTo>
                                  <a:pt x="20712" y="6511"/>
                                </a:moveTo>
                                <a:arcTo wR="10800" hR="10800" stAng="-1404099" swAng="21668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666">
                                <a:moveTo>
                                  <a:pt x="20712" y="6511"/>
                                </a:moveTo>
                                <a:arcTo wR="10800" hR="10800" stAng="-1404099" swAng="2166828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2885400" cy="28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4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13525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2600" y="13525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2439000"/>
                            <a:ext cx="12204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9120" y="794520"/>
                            <a:ext cx="1638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839520"/>
                            <a:ext cx="1442880" cy="16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442">
                                <a:moveTo>
                                  <a:pt x="20610" y="6282"/>
                                </a:moveTo>
                                <a:arcTo wR="10800" hR="10800" stAng="-1483600" swAng="43160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442">
                                <a:moveTo>
                                  <a:pt x="20610" y="6282"/>
                                </a:moveTo>
                                <a:arcTo wR="10800" hR="10800" stAng="-1483600" swAng="4316045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442880"/>
                            <a:ext cx="2415600" cy="105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829800"/>
                            <a:ext cx="2747520" cy="60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443960"/>
                            <a:ext cx="966960" cy="10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760" y="829440"/>
                            <a:ext cx="1300320" cy="61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51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2585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13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67760"/>
                            <a:ext cx="3067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9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-3.95pt;width:284.9pt;height:227.2pt" coordorigin="4973,-79" coordsize="5698,4544">
                <v:rect id="shape_0" coordorigin="10800,6510" coordsize="10800,6666" path="l0,21600xee" fillcolor="silver" stroked="f" o:allowincell="f" style="position:absolute;left:5417;top:1036;width:5253;height:3241;flip:y;mso-wrap-style:none;v-text-anchor:middle">
                  <v:fill o:detectmouseclick="t" type="solid" color2="#3f3f3f"/>
                  <v:stroke color="#3465a4" joinstyle="round" endcap="flat"/>
                  <w10:wrap type="square" side="left"/>
                </v:rect>
                <v:oval id="shape_0" stroked="t" o:allowincell="f" style="position:absolute;left:5414;top:-79;width:4543;height:4543;mso-wrap-style:none;v-text-anchor:middle">
                  <v:fill o:detectmouseclick="t" on="false"/>
                  <v:stroke color="black" weight="9360" joinstyle="miter" endcap="flat"/>
                  <w10:wrap type="square" side="left"/>
                </v:oval>
                <v:line id="shape_0" from="5272,2193" to="5555,21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544,2051" to="7827,233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544,2051" to="7827,233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26,3762" to="9317,397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617,1172" to="9874,1291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rect id="shape_0" coordorigin="10800,6282" coordsize="10800,12442" path="l0,21600xee" stroked="t" o:allowincell="f" style="position:absolute;left:7686;top:1243;width:2271;height:2616;mso-wrap-style:none;v-text-anchor:middle">
                  <v:fill o:detectmouseclick="t" on="false"/>
                  <v:stroke color="black" weight="28440" joinstyle="miter" endcap="flat"/>
                  <w10:wrap type="square" side="left"/>
                </v:rect>
                <v:line id="shape_0" from="5414,2193" to="9217,3851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5417,1228" to="9743,2187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7689,2195" to="9211,3859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7689,1227" to="9736,2193" stroked="t" o:allowincell="f" style="position:absolute;flip:y">
                  <v:stroke color="black" weight="1908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74;top:7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136;top:39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90;top:2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741;top:185;width:482;height:3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3;top:20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un </w:t>
      </w:r>
      <w:r>
        <w:rPr>
          <w:b/>
        </w:rPr>
        <w:t>angle inscrit</w:t>
      </w:r>
      <w:r>
        <w:rPr/>
        <w:t xml:space="preserve"> dans le cercle (C) car A, M et B sont sur le cercle. On dit que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intercepte</w:t>
      </w:r>
      <w:r>
        <w:rPr/>
        <w:t xml:space="preserve"> l’arc de cerc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ab/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’</w:t>
      </w:r>
      <w:r>
        <w:rPr>
          <w:b/>
        </w:rPr>
        <w:t>angle au centre</w:t>
      </w:r>
      <w:r>
        <w:rPr/>
        <w:t xml:space="preserve"> associé à l’angle inscrit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r il intercepte le même arc de cercle qu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3.1</w:t>
      </w:r>
    </w:p>
    <w:p>
      <w:pPr>
        <w:pStyle w:val="Normal"/>
        <w:rPr/>
      </w:pPr>
      <w:r>
        <w:rPr/>
        <w:tab/>
        <w:t>Pour chaque cercle proposé :</w:t>
      </w:r>
    </w:p>
    <w:p>
      <w:pPr>
        <w:pStyle w:val="Normal"/>
        <w:rPr/>
      </w:pPr>
      <w:r>
        <w:rPr>
          <w:b/>
        </w:rPr>
        <w:t>a.</w:t>
      </w:r>
      <w:r>
        <w:rPr/>
        <w:tab/>
        <w:t>Nommer l’arc intercepté</w:t>
      </w:r>
    </w:p>
    <w:p>
      <w:pPr>
        <w:pStyle w:val="Normal"/>
        <w:rPr/>
      </w:pPr>
      <w:r>
        <w:rPr>
          <w:b/>
        </w:rPr>
        <w:t>b.</w:t>
      </w:r>
      <w:r>
        <w:rPr/>
        <w:tab/>
        <w:t>Mesurer l’angle inscrit.</w:t>
      </w:r>
    </w:p>
    <w:p>
      <w:pPr>
        <w:pStyle w:val="Normal"/>
        <w:rPr/>
      </w:pPr>
      <w:r>
        <w:rPr>
          <w:b/>
        </w:rPr>
        <w:t>c.</w:t>
      </w:r>
      <w:r>
        <w:rPr/>
        <w:tab/>
        <w:t>Mesurer l’angle au centre associé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0</wp:posOffset>
                </wp:positionH>
                <wp:positionV relativeFrom="paragraph">
                  <wp:posOffset>382905</wp:posOffset>
                </wp:positionV>
                <wp:extent cx="6664325" cy="213487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4320" cy="2134800"/>
                          <a:chOff x="0" y="0"/>
                          <a:chExt cx="6664320" cy="213480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17931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41800"/>
                            <a:ext cx="161424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41800"/>
                            <a:ext cx="1010160" cy="13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073160"/>
                            <a:ext cx="283680" cy="85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120" y="933480"/>
                            <a:ext cx="88956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72080"/>
                            <a:ext cx="1793160" cy="1795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73520"/>
                            <a:ext cx="925920" cy="7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3960" y="173520"/>
                            <a:ext cx="139680" cy="17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3960" y="1071360"/>
                            <a:ext cx="177840" cy="87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800" y="932760"/>
                            <a:ext cx="88380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67760"/>
                            <a:ext cx="17931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7160"/>
                            <a:ext cx="27936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2760" y="408960"/>
                            <a:ext cx="934560" cy="14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2760" y="1069200"/>
                            <a:ext cx="33012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2880" y="934560"/>
                            <a:ext cx="88380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3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1928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9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82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2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835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1954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120" y="877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872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360" y="190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960" y="840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215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30.15pt;width:524.75pt;height:168.1pt" coordorigin="290,603" coordsize="10495,3362">
                <v:oval id="shape_0" stroked="t" o:allowincell="f" style="position:absolute;left:290;top:873;width:2823;height:28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59,1456" to="3100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,1456" to="2149,3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3,2293" to="2149,3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3,2073" to="3103,2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82;top:874;width:2823;height:28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335,876" to="6792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876" to="5334,3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5,2290" to="5394,3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5,2072" to="6786,2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669;top:867;width:2823;height:28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037,1244" to="10476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2,1247" to="10033,3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62,2287" to="9081,3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82,2075" to="10473,2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;top:11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36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1;top:19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6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19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36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6;top:19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9;top:19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1;top:36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1;top:19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6;top:9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d.</w:t>
      </w:r>
      <w:r>
        <w:rPr/>
        <w:tab/>
        <w:t>Placer un point M et mesurer l’angle inscrit de sommet M qui intercepte le même arc que l’angle au centre. Que remarque-t-on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400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ab/>
              <w:t>a.</w:t>
              <w:tab/>
            </w:r>
            <w:r>
              <w:fldChar w:fldCharType="begin"/>
            </w:r>
            <w:r>
              <w:rPr>
                <w:b/>
                <w:bCs/>
              </w:rPr>
              <w:instrText xml:space="preserve">EQ \o(\s\up2(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>a.</w:t>
              <w:tab/>
            </w:r>
          </w:p>
        </w:tc>
        <w:tc>
          <w:tcPr>
            <w:tcW w:w="359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>a.</w:t>
              <w:tab/>
            </w:r>
          </w:p>
        </w:tc>
      </w:tr>
      <w:tr>
        <w:trPr>
          <w:trHeight w:val="400" w:hRule="atLeast"/>
        </w:trPr>
        <w:tc>
          <w:tcPr>
            <w:tcW w:w="3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ab/>
            </w:r>
            <w:r>
              <w:rPr>
                <w:b/>
                <w:lang w:val="en-GB"/>
              </w:rPr>
              <w:t>b.</w:t>
              <w:tab/>
            </w:r>
            <w:r>
              <w:fldChar w:fldCharType="begin"/>
            </w:r>
            <w:r>
              <w:rPr>
                <w:b/>
              </w:rPr>
              <w:instrText xml:space="preserve">EQ \o(\s\up2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n-GB"/>
              </w:rPr>
              <w:t xml:space="preserve"> =</w:t>
            </w:r>
          </w:p>
        </w:tc>
        <w:tc>
          <w:tcPr>
            <w:tcW w:w="35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ab/>
              <w:t>b.</w:t>
              <w:tab/>
            </w:r>
          </w:p>
        </w:tc>
        <w:tc>
          <w:tcPr>
            <w:tcW w:w="35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ab/>
            </w:r>
            <w:r>
              <w:rPr>
                <w:b/>
                <w:lang w:val="nl-NL"/>
              </w:rPr>
              <w:t>b.</w:t>
              <w:tab/>
            </w:r>
          </w:p>
        </w:tc>
      </w:tr>
      <w:tr>
        <w:trPr>
          <w:trHeight w:val="400" w:hRule="atLeast"/>
        </w:trPr>
        <w:tc>
          <w:tcPr>
            <w:tcW w:w="3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ab/>
              <w:t>c.</w:t>
              <w:tab/>
            </w:r>
            <w:r>
              <w:fldChar w:fldCharType="begin"/>
            </w:r>
            <w:r>
              <w:rPr>
                <w:b/>
              </w:rPr>
              <w:instrText xml:space="preserve">EQ \o(\s\up2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  <w:lang w:val="nl-NL"/>
              </w:rPr>
              <w:t>=</w:t>
            </w:r>
          </w:p>
        </w:tc>
        <w:tc>
          <w:tcPr>
            <w:tcW w:w="35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ab/>
            </w:r>
            <w:r>
              <w:rPr>
                <w:b/>
                <w:lang w:val="en-GB"/>
              </w:rPr>
              <w:t>c.</w:t>
              <w:tab/>
            </w:r>
          </w:p>
        </w:tc>
        <w:tc>
          <w:tcPr>
            <w:tcW w:w="35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ab/>
              <w:t>c.</w:t>
              <w:tab/>
            </w:r>
          </w:p>
        </w:tc>
      </w:tr>
      <w:tr>
        <w:trPr>
          <w:trHeight w:val="400" w:hRule="atLeast"/>
        </w:trPr>
        <w:tc>
          <w:tcPr>
            <w:tcW w:w="359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ab/>
              <w:t>d.</w:t>
              <w:tab/>
            </w:r>
            <w:r>
              <w:fldChar w:fldCharType="begin"/>
            </w:r>
            <w:r>
              <w:rPr>
                <w:b/>
              </w:rPr>
              <w:instrText xml:space="preserve">EQ \o(\s\up2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=</w:t>
            </w:r>
          </w:p>
        </w:tc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ab/>
            </w:r>
            <w:r>
              <w:rPr>
                <w:b/>
              </w:rPr>
              <w:t>d.</w:t>
              <w:tab/>
            </w:r>
          </w:p>
        </w:tc>
        <w:tc>
          <w:tcPr>
            <w:tcW w:w="35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>d.</w:t>
              <w:tab/>
            </w:r>
          </w:p>
        </w:tc>
      </w:tr>
    </w:tbl>
    <w:p>
      <w:pPr>
        <w:pStyle w:val="Normal"/>
        <w:rPr/>
      </w:pPr>
      <w:r>
        <w:rPr>
          <w:b/>
        </w:rPr>
        <w:t>Conclusion :</w:t>
      </w:r>
      <w:r>
        <w:rPr/>
        <w:t xml:space="preserve"> Tous les angles inscrits sont égaux à la moitié de l’angle au centre associé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3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151130</wp:posOffset>
                </wp:positionV>
                <wp:extent cx="6746875" cy="1786890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760" cy="1787040"/>
                          <a:chOff x="0" y="0"/>
                          <a:chExt cx="6746760" cy="1787040"/>
                        </a:xfrm>
                      </wpg:grpSpPr>
                      <wps:wsp>
                        <wps:cNvSpPr/>
                        <wps:spPr>
                          <a:xfrm>
                            <a:off x="169560" y="16632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96200"/>
                            <a:ext cx="93348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196200"/>
                            <a:ext cx="42480" cy="13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882720"/>
                            <a:ext cx="26532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882720"/>
                            <a:ext cx="7106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080" y="958680"/>
                            <a:ext cx="45324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60" y="959400"/>
                            <a:ext cx="14295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958680"/>
                            <a:ext cx="153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6" h="8658">
                                <a:moveTo>
                                  <a:pt x="21587" y="11336"/>
                                </a:moveTo>
                                <a:arcTo wR="10800" hR="10800" stAng="170828" swAng="30268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6" h="8658">
                                <a:moveTo>
                                  <a:pt x="21587" y="11336"/>
                                </a:moveTo>
                                <a:arcTo wR="10800" hR="10800" stAng="170828" swAng="30268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84320"/>
                            <a:ext cx="1072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737" h="10800">
                                <a:moveTo>
                                  <a:pt x="18157" y="18706"/>
                                </a:moveTo>
                                <a:arcTo wR="10800" hR="10800" stAng="2823639" swAng="26973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737" h="10800">
                                <a:moveTo>
                                  <a:pt x="18157" y="18706"/>
                                </a:moveTo>
                                <a:arcTo wR="10800" hR="10800" stAng="2823639" swAng="26973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882000"/>
                            <a:ext cx="2088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03" h="10800">
                                <a:moveTo>
                                  <a:pt x="21377" y="12985"/>
                                </a:moveTo>
                                <a:arcTo wR="10800" hR="10800" stAng="700492" swAng="60129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03" h="10800">
                                <a:moveTo>
                                  <a:pt x="21377" y="12985"/>
                                </a:moveTo>
                                <a:arcTo wR="10800" hR="10800" stAng="700492" swAng="60129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63800"/>
                            <a:ext cx="1440360" cy="143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960" y="431280"/>
                            <a:ext cx="119880" cy="10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3640" y="431280"/>
                            <a:ext cx="592560" cy="11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4360" y="880200"/>
                            <a:ext cx="280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880200"/>
                            <a:ext cx="44460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7240" y="439560"/>
                            <a:ext cx="536400" cy="116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7240" y="439560"/>
                            <a:ext cx="1009080" cy="10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439560"/>
                            <a:ext cx="1144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09" h="9610">
                                <a:moveTo>
                                  <a:pt x="18410" y="18464"/>
                                </a:moveTo>
                                <a:arcTo wR="10800" hR="10800" stAng="2712062" swAng="10591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09" h="9610">
                                <a:moveTo>
                                  <a:pt x="18410" y="18464"/>
                                </a:moveTo>
                                <a:arcTo wR="10800" hR="10800" stAng="2712062" swAng="10591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47120"/>
                            <a:ext cx="716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793" h="10769">
                                <a:moveTo>
                                  <a:pt x="9991" y="21570"/>
                                </a:moveTo>
                                <a:arcTo wR="10800" hR="10800" stAng="5657604" swAng="1323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793" h="10769">
                                <a:moveTo>
                                  <a:pt x="9991" y="21570"/>
                                </a:moveTo>
                                <a:arcTo wR="10800" hR="10800" stAng="5657604" swAng="1323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880200"/>
                            <a:ext cx="1087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034" h="10800">
                                <a:moveTo>
                                  <a:pt x="17384" y="19361"/>
                                </a:moveTo>
                                <a:arcTo wR="10800" hR="10800" stAng="3146397" swAng="23970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034" h="10800">
                                <a:moveTo>
                                  <a:pt x="17384" y="19361"/>
                                </a:moveTo>
                                <a:arcTo wR="10800" hR="10800" stAng="3146397" swAng="23970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3800"/>
                            <a:ext cx="143748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1720" y="1004400"/>
                            <a:ext cx="25920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3520" y="994320"/>
                            <a:ext cx="14274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3520" y="884520"/>
                            <a:ext cx="7189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884520"/>
                            <a:ext cx="4496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3520" y="181440"/>
                            <a:ext cx="85860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2120" y="182160"/>
                            <a:ext cx="309960" cy="12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178920"/>
                            <a:ext cx="1695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15" h="10800">
                                <a:moveTo>
                                  <a:pt x="13280" y="21311"/>
                                </a:moveTo>
                                <a:arcTo wR="10800" hR="10800" stAng="4603461" swAng="35411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15" h="10800">
                                <a:moveTo>
                                  <a:pt x="13280" y="21311"/>
                                </a:moveTo>
                                <a:arcTo wR="10800" hR="10800" stAng="4603461" swAng="35411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520" y="995040"/>
                            <a:ext cx="1803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4" h="9449">
                                <a:moveTo>
                                  <a:pt x="5570" y="20249"/>
                                </a:moveTo>
                                <a:arcTo wR="10800" hR="10800" stAng="7137745" swAng="3476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4" h="9449">
                                <a:moveTo>
                                  <a:pt x="5570" y="20249"/>
                                </a:moveTo>
                                <a:arcTo wR="10800" hR="10800" stAng="7137745" swAng="3476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884520"/>
                            <a:ext cx="288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340" h="10800">
                                <a:moveTo>
                                  <a:pt x="17464" y="19299"/>
                                </a:moveTo>
                                <a:arcTo wR="10800" hR="10800" stAng="3114035" swAng="71664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340" h="10800">
                                <a:moveTo>
                                  <a:pt x="17464" y="19299"/>
                                </a:moveTo>
                                <a:arcTo wR="10800" hR="10800" stAng="3114035" swAng="71664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760" y="16380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14320" y="738360"/>
                            <a:ext cx="70920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240" y="884520"/>
                            <a:ext cx="44640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5040" y="182160"/>
                            <a:ext cx="52452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39560" y="181440"/>
                            <a:ext cx="631080" cy="127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184320"/>
                            <a:ext cx="1954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432" h="10800">
                                <a:moveTo>
                                  <a:pt x="15719" y="20415"/>
                                </a:moveTo>
                                <a:arcTo wR="10800" hR="10800" stAng="3774395" swAng="42707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432" h="10800">
                                <a:moveTo>
                                  <a:pt x="15719" y="20415"/>
                                </a:moveTo>
                                <a:arcTo wR="10800" hR="10800" stAng="3774395" swAng="42707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849600"/>
                            <a:ext cx="2818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09" h="12964">
                                <a:moveTo>
                                  <a:pt x="17409" y="19342"/>
                                </a:moveTo>
                                <a:arcTo wR="10800" hR="10800" stAng="3136144" swAng="8357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09" h="12964">
                                <a:moveTo>
                                  <a:pt x="17409" y="19342"/>
                                </a:moveTo>
                                <a:arcTo wR="10800" hR="10800" stAng="3136144" swAng="8357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5040" y="348120"/>
                            <a:ext cx="11847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0640" y="348120"/>
                            <a:ext cx="29160" cy="11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38400"/>
                            <a:ext cx="162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28" h="10796">
                                <a:moveTo>
                                  <a:pt x="10517" y="21596"/>
                                </a:moveTo>
                                <a:arcTo wR="10800" hR="10800" stAng="5489951" swAng="40027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28" h="10796">
                                <a:moveTo>
                                  <a:pt x="10517" y="21596"/>
                                </a:moveTo>
                                <a:arcTo wR="10800" hR="10800" stAng="5489951" swAng="40027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717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1562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31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58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698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27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1606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260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144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5400" y="698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933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145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39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6200" y="704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64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1480" y="19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6200" y="165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2480" y="146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5pt;margin-top:11.9pt;width:531.25pt;height:140.7pt" coordorigin="-63,238" coordsize="10625,2814">
                <v:oval id="shape_0" stroked="t" o:allowincell="f" style="position:absolute;left:204;top:500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89,547" to="2458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,547" to="987,2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2,1628" to="1339,2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0,1628" to="2458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,1748" to="921,26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7,1749" to="2457,18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800" coordsize="10786,8658" path="l0,21600xee" stroked="t" o:allowincell="f" style="position:absolute;left:205;top:1748;width:241;height: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419,10800" coordsize="7737,10800" path="l0,21600xee" stroked="t" o:allowincell="f" style="position:absolute;left:987;top:528;width:168;height:2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6773,10800" coordsize="14603,10800" path="l0,21600xee" stroked="t" o:allowincell="f" style="position:absolute;left:1255;top:1627;width:328;height:2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898;top:496;width:2267;height:22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734,917" to="4922,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0,917" to="4922,2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1,1624" to="4034,2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5,1624" to="4734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5,930" to="3989,27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45,930" to="4733,2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800" coordsize="7609,9610" path="l0,21600xee" stroked="t" o:allowincell="f" style="position:absolute;left:3136;top:930;width:179;height:2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6006,10800" coordsize="4793,10769" path="l0,21600xee" stroked="t" o:allowincell="f" style="position:absolute;left:4797;top:942;width:112;height:2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349,10800" coordsize="7034,10800" path="l0,21600xee" stroked="t" o:allowincell="f" style="position:absolute;left:4028;top:1624;width:170;height: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5600;top:496;width:2263;height:22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436,1820" to="7843,2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96,1804" to="7843,18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96,1631" to="6727,1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28,1631" to="7435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524" to="6947,1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8,525" to="7435,25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3064,10800" coordsize="10215,10800" path="l0,21600xee" stroked="t" o:allowincell="f" style="position:absolute;left:6747;top:520;width:266;height:2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5,10800" coordsize="10784,9449" path="l0,21600xee" stroked="t" o:allowincell="f" style="position:absolute;left:7566;top:1805;width:283;height:2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23,10800" coordsize="17340,10800" path="l0,21600xee" stroked="t" o:allowincell="f" style="position:absolute;left:6453;top:1631;width:453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8294;top:49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306,1401" to="9422,16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424,1631" to="10126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7,525" to="9132,1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33,524" to="10126,25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3285,10800" coordsize="12432,10800" path="l0,21600xee" stroked="t" o:allowincell="f" style="position:absolute;left:8943;top:528;width:307;height:2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7409,12964" path="l0,21600xee" stroked="t" o:allowincell="f" style="position:absolute;left:9153;top:1576;width:443;height:3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307,786" to="10172,1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27,786" to="10172,2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origin="771,10800" coordsize="10028,10796" path="l0,21600xee" stroked="t" o:allowincell="f" style="position:absolute;left:9918;top:771;width:255;height:2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07;top:13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;top:15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26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;top:2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17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7;top:1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7;top:27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7;top:6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7;top:25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7;top:1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17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25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7;top:2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7;top:17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7;top:13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12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2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7;top:4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7;top:25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Sans effectuer la moindre mesure, retrouver les mesures de tous les ang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693"/>
        <w:gridCol w:w="2693"/>
        <w:gridCol w:w="2693"/>
      </w:tblGrid>
      <w:tr>
        <w:trPr>
          <w:trHeight w:val="40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= ……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= 20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GB"/>
              </w:rPr>
              <w:t>= ……</w:t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de-DE"/>
              </w:rPr>
              <w:t>= ……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= ……</w:t>
            </w:r>
          </w:p>
        </w:tc>
        <w:tc>
          <w:tcPr>
            <w:tcW w:w="26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= ……</w:t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= ……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= 70°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>= 100°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= </w:t>
            </w:r>
            <w:r>
              <w:rPr>
                <w:lang w:val="en-GB"/>
              </w:rPr>
              <w:t>……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= </w:t>
            </w:r>
            <w:r>
              <w:rPr>
                <w:lang w:val="en-GB"/>
              </w:rPr>
              <w:t>120°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= </w:t>
            </w:r>
            <w:r>
              <w:rPr>
                <w:lang w:val="en-GB"/>
              </w:rPr>
              <w:t>……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0:00Z</dcterms:created>
  <dc:creator>Joël NEGRI</dc:creator>
  <dc:description/>
  <dc:language>en-US</dc:language>
  <cp:lastModifiedBy>Joël NEGRI</cp:lastModifiedBy>
  <cp:lastPrinted>2001-05-01T11:50:00Z</cp:lastPrinted>
  <dcterms:modified xsi:type="dcterms:W3CDTF">2003-01-05T16:10:00Z</dcterms:modified>
  <cp:revision>2</cp:revision>
  <dc:subject/>
  <dc:title>CONTENUS</dc:title>
</cp:coreProperties>
</file>