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Un polygone est dit « </w:t>
      </w:r>
      <w:r>
        <w:rPr>
          <w:b/>
        </w:rPr>
        <w:t>régulier</w:t>
      </w:r>
      <w:r>
        <w:rPr/>
        <w:t> » quand tous ses côtés ont la même longueur, et tous ses angles ont la même me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4.1</w:t>
      </w:r>
    </w:p>
    <w:p>
      <w:pPr>
        <w:pStyle w:val="Normal"/>
        <w:rPr/>
      </w:pPr>
      <w:r>
        <w:rPr>
          <w:b/>
          <w:i/>
        </w:rPr>
        <w:tab/>
      </w:r>
      <w:r>
        <w:rPr/>
        <w:t>Retrouver dans ce tableau les polygones réguliers.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20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185420</wp:posOffset>
                      </wp:positionV>
                      <wp:extent cx="7033260" cy="8520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3320" cy="8520480"/>
                                <a:chOff x="0" y="0"/>
                                <a:chExt cx="7033320" cy="8520480"/>
                              </a:xfrm>
                            </wpg:grpSpPr>
                            <wps:wsp>
                              <wps:cNvSpPr/>
                              <wps:spPr>
                                <a:xfrm rot="20691000">
                                  <a:off x="417240" y="12528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9800">
                                  <a:off x="4618440" y="117000"/>
                                  <a:ext cx="5410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3200">
                                  <a:off x="1888200" y="73080"/>
                                  <a:ext cx="450720" cy="7214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621400">
                                  <a:off x="3231720" y="31680"/>
                                  <a:ext cx="541080" cy="72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7200">
                                  <a:off x="5908320" y="1397520"/>
                                  <a:ext cx="721440" cy="622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1326600"/>
                                  <a:ext cx="722520" cy="76968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59200">
                                  <a:off x="224280" y="1500120"/>
                                  <a:ext cx="1098720" cy="450720"/>
                                </a:xfrm>
                                <a:prstGeom prst="pentag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1200">
                                  <a:off x="5913360" y="78480"/>
                                  <a:ext cx="721440" cy="72144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9800" y="1305720"/>
                                  <a:ext cx="79812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0960" y="359280"/>
                                    <a:ext cx="226080" cy="44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8920" y="0"/>
                                    <a:ext cx="349200" cy="35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44964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360"/>
                                    <a:ext cx="7884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718200"/>
                                    <a:ext cx="49212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7240" y="1344960"/>
                                  <a:ext cx="823680" cy="821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04160" y="328320"/>
                                    <a:ext cx="119520" cy="39240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0280" y="0"/>
                                    <a:ext cx="292680" cy="3099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520" y="0"/>
                                    <a:ext cx="411480" cy="1004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440"/>
                                    <a:ext cx="118800" cy="4100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10480"/>
                                    <a:ext cx="292680" cy="31068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400" y="720720"/>
                                    <a:ext cx="410760" cy="1004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3760" y="2839680"/>
                                  <a:ext cx="1396440" cy="1393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1080"/>
                                    <a:ext cx="189720" cy="69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877680"/>
                                    <a:ext cx="507240" cy="51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1212120"/>
                                    <a:ext cx="69804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5640" y="524520"/>
                                    <a:ext cx="190440" cy="68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88120" y="0"/>
                                    <a:ext cx="507960" cy="51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720" y="0"/>
                                    <a:ext cx="69804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40" y="2929320"/>
                                  <a:ext cx="1385640" cy="1413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720"/>
                                    <a:ext cx="1384920" cy="41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34800" cy="141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4160" y="417240"/>
                                    <a:ext cx="1041480" cy="9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2480" y="2838960"/>
                                  <a:ext cx="1444680" cy="1443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720"/>
                                    <a:ext cx="990000" cy="46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0000" y="0"/>
                                    <a:ext cx="453960" cy="97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040" y="989280"/>
                                    <a:ext cx="971640" cy="45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62960"/>
                                    <a:ext cx="462960" cy="98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2720" y="2590200"/>
                                  <a:ext cx="1900080" cy="1889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43720"/>
                                    <a:ext cx="307440" cy="65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3600"/>
                                    <a:ext cx="253440" cy="67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440" y="1581840"/>
                                    <a:ext cx="65160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1644120"/>
                                    <a:ext cx="68724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1920" y="985320"/>
                                    <a:ext cx="30780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45920" y="307440"/>
                                    <a:ext cx="253440" cy="67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5040" y="0"/>
                                    <a:ext cx="65160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720" y="0"/>
                                    <a:ext cx="68760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21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21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7080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93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936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648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4680" y="71679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6085800"/>
                                  <a:ext cx="0" cy="243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9000" y="6085800"/>
                                  <a:ext cx="0" cy="243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16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648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468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9360" y="6999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95800"/>
                                  <a:ext cx="234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riangle équilatéral A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4320" y="5995800"/>
                                  <a:ext cx="234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arré AB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9000" y="5995800"/>
                                  <a:ext cx="234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exagone régulier ABCD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05pt;margin-top:17.05pt;width:553.8pt;height:668.4pt" coordorigin="-141,341" coordsize="11076,13368">
                      <v:rect id="shape_0" stroked="t" o:allowincell="f" style="position:absolute;left:516;top:489;width:1135;height:851;mso-wrap-style:none;v-text-anchor:middle;rotation:345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7132;top:476;width:851;height:851;mso-wrap-style:none;v-text-anchor:middle;rotation:10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2833;top:407;width:709;height:1135;mso-wrap-style:none;v-text-anchor:middle;rotation:9;mso-position-horizontal-relative:margin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4948;top:342;width:851;height:1135;mso-wrap-style:none;v-text-anchor:middle;rotation:294;mso-position-horizontal-relative:margin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64;top:2493;width:1135;height:979;mso-wrap-style:none;v-text-anchor:middle;rotation:15;mso-position-horizontal-relative:margin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stroked="t" o:allowincell="f" style="position:absolute;left:4875;top:2381;width:1137;height:1211;mso-wrap-style:none;v-text-anchor:middle;mso-position-horizontal-relative:margin" type="_x0000_t9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stroked="t" o:allowincell="f" style="position:absolute;left:212;top:2655;width:1729;height:709;mso-wrap-style:none;v-text-anchor:middle;rotation:349;mso-position-horizontal-relative:margin" type="_x0000_t56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stroked="t" o:allowincell="f" style="position:absolute;left:9171;top:415;width:1135;height:1135;mso-wrap-style:none;v-text-anchor:middle;rotation:353;mso-position-horizontal-relative:margin" type="_x0000_t10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2583;top:2348;width:1256;height:1266">
                        <v:line id="shape_0" from="3482,2914" to="3837,361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0,2348" to="3839,289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3,2349" to="3290,270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3,2703" to="2706,34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7,3479" to="3481,361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94;top:2410;width:1296;height:1292">
                        <v:line id="shape_0" from="8003,2927" to="8190,3544" stroked="t" o:allowincell="f" style="position:absolute;flip:x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7729,2410" to="8189,2897" stroked="t" o:allowincell="f" style="position:absolute;flip:xy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7082,2410" to="7729,2567" stroked="t" o:allowincell="f" style="position:absolute;flip:x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894,2568" to="7080,3213" stroked="t" o:allowincell="f" style="position:absolute;flip:x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895,3214" to="7355,3702" stroked="t" o:allowincell="f" style="position:absolute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7356,3545" to="8002,3702" stroked="t" o:allowincell="f" style="position:absolute;flip:y;mso-position-horizontal-relative:margin">
                          <v:stroke color="black" weight="10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82;top:4764;width:2198;height:2194">
                        <v:line id="shape_0" from="5282,5049" to="5580,614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3,6146" to="6081,69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82,6673" to="7180,695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1,5590" to="7480,66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81,4764" to="7480,557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1,4764" to="6679,504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;top:4905;width:2181;height:2225">
                        <v:line id="shape_0" from="88,4906" to="2268,556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,4905" to="614,712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0,5562" to="2269,713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19;top:4763;width:2274;height:2272">
                        <v:line id="shape_0" from="2620,4764" to="4178,549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8,4763" to="4892,629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4,6321" to="4893,703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9,5492" to="3347,703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69;top:4371;width:2991;height:2974">
                        <v:line id="shape_0" from="7769,4755" to="8252,579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69,5794" to="8167,68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8,6862" to="9193,734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4,6960" to="10275,734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76,5923" to="10760,696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61,4855" to="10759,5922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6,4371" to="10361,485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52,4371" to="9334,475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63,11580" to="1846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3,11580" to="1846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,11580" to="426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,11580" to="426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7,11580" to="9230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7,11580" to="9230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11580" to="7810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11580" to="7810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5,11580" to="5538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5,11580" to="5538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5,11580" to="4118,1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5,11580" to="4118,1186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1,9876" to="3551,137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3,9876" to="7243,137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563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5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5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7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7;top:113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1;top:9734;width:369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iangle équilatéral A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1;top:9734;width:369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arré AB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43;top:9734;width:369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exagone régulier ABCD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Cs/>
              </w:rPr>
              <w:tab/>
              <w:t>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5.</w:t>
            </w:r>
          </w:p>
        </w:tc>
      </w:tr>
      <w:tr>
        <w:trPr>
          <w:trHeight w:val="20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val="en-US" w:eastAsia="en-US"/>
              </w:rPr>
              <w:tab/>
            </w:r>
            <w:r>
              <w:rPr>
                <w:b/>
                <w:iCs/>
              </w:rPr>
              <w:t>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7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8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9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ab/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4.2</w:t>
      </w:r>
    </w:p>
    <w:p>
      <w:pPr>
        <w:pStyle w:val="Normal"/>
        <w:rPr/>
      </w:pPr>
      <w:r>
        <w:rPr/>
        <w:tab/>
        <w:t>Voici 4 polygones régul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ab/>
        <w:t>Tracer toutes les médiatrices des côtés de chaque polygone. Que remarque-t-on ?</w:t>
      </w:r>
    </w:p>
    <w:p>
      <w:pPr>
        <w:pStyle w:val="Normal"/>
        <w:rPr/>
      </w:pPr>
      <w:r>
        <w:rPr>
          <w:b/>
        </w:rPr>
        <w:t>b.</w:t>
      </w:r>
      <w:r>
        <w:rPr/>
        <w:tab/>
        <w:t>Construire le cercle circonscrit à chaque polygone.</w:t>
      </w:r>
    </w:p>
    <w:p>
      <w:pPr>
        <w:pStyle w:val="Normal"/>
        <w:rPr/>
      </w:pPr>
      <w:r>
        <w:rPr>
          <w:b/>
        </w:rPr>
        <w:t>c.</w:t>
      </w:r>
      <w:r>
        <w:rPr/>
        <w:tab/>
        <w:t>Mesurer les angles au centre de chaque polygone. Que remarque-t-on ?</w:t>
      </w:r>
    </w:p>
    <w:p>
      <w:pPr>
        <w:pStyle w:val="Normal"/>
        <w:rPr/>
      </w:pPr>
      <w:r>
        <w:rPr>
          <w:b/>
        </w:rPr>
        <w:t>d.</w:t>
      </w:r>
      <w:r>
        <w:rPr/>
        <w:tab/>
        <w:t>Pour chaque polygone, calculer la valeur « 360 : n » où n est le nombre de côtés du polygone :</w:t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ngle</w:t>
            </w:r>
          </w:p>
          <w:p>
            <w:pPr>
              <w:pStyle w:val="Normal"/>
              <w:jc w:val="center"/>
              <w:rPr/>
            </w:pPr>
            <w:r>
              <w:rPr/>
              <w:t>360 : 3 =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é</w:t>
            </w:r>
          </w:p>
          <w:p>
            <w:pPr>
              <w:pStyle w:val="Normal"/>
              <w:jc w:val="center"/>
              <w:rPr/>
            </w:pPr>
            <w:r>
              <w:rPr/>
              <w:t>360 : 4 =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gone</w:t>
            </w:r>
          </w:p>
          <w:p>
            <w:pPr>
              <w:pStyle w:val="Normal"/>
              <w:jc w:val="center"/>
              <w:rPr/>
            </w:pPr>
            <w:r>
              <w:rPr/>
              <w:t>360 : 6 =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gone</w:t>
            </w:r>
          </w:p>
          <w:p>
            <w:pPr>
              <w:pStyle w:val="Normal"/>
              <w:jc w:val="center"/>
              <w:rPr/>
            </w:pPr>
            <w:r>
              <w:rPr/>
              <w:t>360 : 8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4.3</w:t>
      </w:r>
    </w:p>
    <w:p>
      <w:pPr>
        <w:pStyle w:val="Normal"/>
        <w:rPr/>
      </w:pPr>
      <w:r>
        <w:rPr/>
        <w:tab/>
        <w:t>Construire chaque polygone régulier, sachant que O est le centre, et A est un point de ce polygone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58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8T13:58:00Z</dcterms:modified>
  <cp:revision>2</cp:revision>
  <dc:subject/>
  <dc:title>CONTENUS</dc:title>
</cp:coreProperties>
</file>