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A.1</w:t>
      </w:r>
    </w:p>
    <w:p>
      <w:pPr>
        <w:pStyle w:val="Normal"/>
        <w:rPr/>
      </w:pPr>
      <w:r>
        <w:rPr/>
        <w:tab/>
        <w:t>Indiquer l’image de chaque point par la rotation de centre O et d’angle 30° dans le sens de la flèch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-6350</wp:posOffset>
                </wp:positionV>
                <wp:extent cx="3246120" cy="18935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1893600"/>
                          <a:chOff x="0" y="0"/>
                          <a:chExt cx="3246120" cy="1893600"/>
                        </a:xfrm>
                      </wpg:grpSpPr>
                      <wps:wsp>
                        <wps:cNvSpPr/>
                        <wps:spPr>
                          <a:xfrm>
                            <a:off x="1623240" y="180360"/>
                            <a:ext cx="1532880" cy="153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180360"/>
                            <a:ext cx="1532880" cy="153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713240"/>
                            <a:ext cx="153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713240"/>
                            <a:ext cx="153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036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387360"/>
                            <a:ext cx="766440" cy="132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947880"/>
                            <a:ext cx="1327320" cy="76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385560"/>
                            <a:ext cx="766440" cy="132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946080"/>
                            <a:ext cx="1327320" cy="76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721440"/>
                            <a:ext cx="991800" cy="9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721440"/>
                            <a:ext cx="991800" cy="9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262520"/>
                            <a:ext cx="45072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1262520"/>
                            <a:ext cx="45072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786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208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2480" y="208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54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0680" y="671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1033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160" y="773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325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1040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640" y="671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960" y="1148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9360" y="108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120" y="1141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319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240" y="176040"/>
                            <a:ext cx="1562040" cy="15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356" h="9214">
                                <a:moveTo>
                                  <a:pt x="16433" y="1586"/>
                                </a:moveTo>
                                <a:arcTo wR="10800" hR="10800" stAng="-3513604" swAng="1715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356" h="9214">
                                <a:moveTo>
                                  <a:pt x="16433" y="1586"/>
                                </a:moveTo>
                                <a:arcTo wR="10800" hR="10800" stAng="-3513604" swAng="171551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-0.5pt;width:255.6pt;height:149.1pt" coordorigin="1,-10" coordsize="5112,2982">
                <v:rect id="shape_0" coordsize="10800,10800" path="l0,21600xee" stroked="t" o:allowincell="f" style="position:absolute;left:2557;top:274;width:2413;height:241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43;top:274;width:2413;height:2413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143,2688" to="2556,26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57,2688" to="4970,26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57,274" to="2557,2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50,600" to="2556,26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6,1483" to="2555,26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57,597" to="3763,268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557,1480" to="4646,268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557;top:1126;width:1561;height:1561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995;top:1126;width:1561;height:1561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2557;top:1978;width:709;height:709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847;top:1978;width:709;height:709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;top:26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;top:26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3;top:26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26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5;top:26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26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-1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26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12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3;top:3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8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5;top:10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7;top:16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9;top:12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1;top:20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;top:16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3;top:10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5;top:179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5;top:169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7;top:17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9;top:206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1585" coordsize="9356,9214" path="l0,21600xee" stroked="t" o:allowincell="f" style="position:absolute;left:2557;top:267;width:2459;height:2422;mso-wrap-style:none;v-text-anchor:middle">
                  <v:fill o:detectmouseclick="t" on="false"/>
                  <v:stroke color="black" weight="19080" startarrow="open" startarrowwidth="medium" start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1021"/>
        <w:gridCol w:w="1021"/>
        <w:gridCol w:w="1021"/>
        <w:gridCol w:w="1021"/>
      </w:tblGrid>
      <w:tr>
        <w:trPr>
          <w:trHeight w:val="500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T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de-DE"/>
              </w:rPr>
              <w:t xml:space="preserve"> …..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H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de-DE"/>
              </w:rPr>
              <w:t xml:space="preserve"> …..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P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de-DE"/>
              </w:rPr>
              <w:t xml:space="preserve"> …..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 xml:space="preserve">V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nl-NL"/>
              </w:rPr>
              <w:t xml:space="preserve"> …..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 xml:space="preserve">F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nl-NL"/>
              </w:rPr>
              <w:t xml:space="preserve"> …..</w:t>
            </w:r>
          </w:p>
        </w:tc>
      </w:tr>
      <w:tr>
        <w:trPr>
          <w:trHeight w:val="500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 xml:space="preserve">J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nl-NL"/>
              </w:rPr>
              <w:t xml:space="preserve"> …..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 xml:space="preserve">K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nl-NL"/>
              </w:rPr>
              <w:t xml:space="preserve"> …..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 xml:space="preserve">N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nl-NL"/>
              </w:rPr>
              <w:t xml:space="preserve"> …..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 xml:space="preserve">L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nl-NL"/>
              </w:rPr>
              <w:t xml:space="preserve"> …..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 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A.2</w:t>
      </w:r>
    </w:p>
    <w:p>
      <w:pPr>
        <w:pStyle w:val="Normal"/>
        <w:rPr/>
      </w:pPr>
      <w:r>
        <w:rPr/>
        <w:tab/>
        <w:t xml:space="preserve">Indiquer l’image de chaque point par la rotation de centre O et d’angle </w:t>
      </w:r>
      <w:r>
        <w:rPr>
          <w:rFonts w:eastAsia="Symbol" w:cs="Symbol" w:ascii="Symbol" w:hAnsi="Symbol"/>
        </w:rPr>
        <w:t></w:t>
      </w:r>
      <w:r>
        <w:rPr/>
        <w:t xml:space="preserve"> dans le sens indiqué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55575</wp:posOffset>
                </wp:positionV>
                <wp:extent cx="3246120" cy="18935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1893600"/>
                          <a:chOff x="0" y="0"/>
                          <a:chExt cx="3246120" cy="1893600"/>
                        </a:xfrm>
                      </wpg:grpSpPr>
                      <wps:wsp>
                        <wps:cNvSpPr/>
                        <wps:spPr>
                          <a:xfrm>
                            <a:off x="1623240" y="179640"/>
                            <a:ext cx="1532880" cy="153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180360"/>
                            <a:ext cx="1532880" cy="153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713240"/>
                            <a:ext cx="153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713240"/>
                            <a:ext cx="153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036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387360"/>
                            <a:ext cx="766440" cy="132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947880"/>
                            <a:ext cx="1327320" cy="76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385560"/>
                            <a:ext cx="766440" cy="132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946080"/>
                            <a:ext cx="1327320" cy="76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721440"/>
                            <a:ext cx="991800" cy="9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721440"/>
                            <a:ext cx="991800" cy="9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262520"/>
                            <a:ext cx="45072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1262520"/>
                            <a:ext cx="45072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786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208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2480" y="208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54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0680" y="671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1033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160" y="773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325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1040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640" y="671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960" y="1148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9360" y="108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120" y="1141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319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240" y="176040"/>
                            <a:ext cx="1562040" cy="15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356" h="9214">
                                <a:moveTo>
                                  <a:pt x="16433" y="1586"/>
                                </a:moveTo>
                                <a:arcTo wR="10800" hR="10800" stAng="-3513604" swAng="1715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356" h="9214">
                                <a:moveTo>
                                  <a:pt x="16433" y="1586"/>
                                </a:moveTo>
                                <a:arcTo wR="10800" hR="10800" stAng="-3513604" swAng="171551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176400"/>
                            <a:ext cx="1562040" cy="15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356" h="9214">
                                <a:moveTo>
                                  <a:pt x="16433" y="1586"/>
                                </a:moveTo>
                                <a:arcTo wR="10800" hR="10800" stAng="-3513604" swAng="1715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356" h="9214">
                                <a:moveTo>
                                  <a:pt x="16433" y="1586"/>
                                </a:moveTo>
                                <a:arcTo wR="10800" hR="10800" stAng="-3513604" swAng="171551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4480" y="267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94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2.25pt;width:255.6pt;height:149.1pt" coordorigin="1,245" coordsize="5112,2982">
                <v:rect id="shape_0" coordsize="10800,10800" path="l0,21600xee" stroked="t" o:allowincell="f" style="position:absolute;left:2557;top:528;width:2413;height:241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43;top:529;width:2413;height:2413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143,2943" to="2556,29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57,2943" to="4970,29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57,529" to="2557,29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50,855" to="2556,29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6,1738" to="2555,29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57,852" to="3763,294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557,1735" to="4646,294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557;top:1381;width:1561;height:1561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995;top:1381;width:1561;height:1561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2557;top:2233;width:709;height:709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847;top:2233;width:709;height:709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1;top:29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;top:29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3;top:29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29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5;top:29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29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24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29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14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57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3;top:57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11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5;top:13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7;top:187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9;top:14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1;top:233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;top:18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3;top:13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5;top:205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5;top:195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7;top:20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9;top:232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1585" coordsize="9356,9214" path="l0,21600xee" stroked="t" o:allowincell="f" style="position:absolute;left:2557;top:522;width:2459;height:2422;mso-wrap-style:none;v-text-anchor:middle">
                  <v:fill o:detectmouseclick="t" on="false"/>
                  <v:stroke color="black" weight="19080" startarrow="open" startarrowwidth="medium" startarrowlength="medium" joinstyle="miter" endcap="flat"/>
                  <w10:wrap type="none"/>
                </v:rect>
                <v:rect id="shape_0" coordorigin="10800,1585" coordsize="9356,9214" path="l0,21600xee" stroked="t" o:allowincell="f" style="position:absolute;left:68;top:523;width:2459;height:2422;flip:x;mso-wrap-style:none;v-text-anchor:middle">
                  <v:fill o:detectmouseclick="t" on="false"/>
                  <v:stroke color="black" weight="19080" startarrow="open" startarrowwidth="medium" startarrowlength="medium" joinstyle="miter" endcap="flat"/>
                  <w10:wrap type="none"/>
                </v:rect>
                <v:shape id="shape_0" stroked="f" o:allowincell="f" style="position:absolute;left:4575;top:66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70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276"/>
        <w:gridCol w:w="1276"/>
        <w:gridCol w:w="1276"/>
      </w:tblGrid>
      <w:tr>
        <w:trPr>
          <w:trHeight w:val="7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eastAsia="Tahoma"/>
              </w:rPr>
              <w:t xml:space="preserve"> </w:t>
            </w:r>
            <w:r>
              <w:rPr/>
              <w:t>= 30°</w:t>
            </w:r>
          </w:p>
          <w:p>
            <w:pPr>
              <w:pStyle w:val="Normal"/>
              <w:jc w:val="center"/>
              <w:rPr/>
            </w:pPr>
            <w:r>
              <w:rPr/>
              <w:t>Sens 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 ….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eastAsia="Tahoma"/>
              </w:rPr>
              <w:t xml:space="preserve"> </w:t>
            </w:r>
            <w:r>
              <w:rPr/>
              <w:t>= 60°</w:t>
            </w:r>
          </w:p>
          <w:p>
            <w:pPr>
              <w:pStyle w:val="Normal"/>
              <w:jc w:val="center"/>
              <w:rPr/>
            </w:pPr>
            <w:r>
              <w:rPr/>
              <w:t>Sens 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 xml:space="preserve">U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nl-NL"/>
              </w:rPr>
              <w:t xml:space="preserve"> …..</w:t>
            </w:r>
          </w:p>
        </w:tc>
      </w:tr>
      <w:tr>
        <w:trPr>
          <w:trHeight w:val="7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eastAsia="Tahoma"/>
                <w:lang w:val="nl-NL"/>
              </w:rPr>
              <w:t xml:space="preserve"> </w:t>
            </w:r>
            <w:r>
              <w:rPr>
                <w:lang w:val="nl-NL"/>
              </w:rPr>
              <w:t>= 90°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Sens 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 xml:space="preserve">S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nl-NL"/>
              </w:rPr>
              <w:t xml:space="preserve"> ….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eastAsia="Tahoma"/>
              </w:rPr>
              <w:t xml:space="preserve"> </w:t>
            </w:r>
            <w:r>
              <w:rPr/>
              <w:t>= 120°</w:t>
            </w:r>
          </w:p>
          <w:p>
            <w:pPr>
              <w:pStyle w:val="Normal"/>
              <w:jc w:val="center"/>
              <w:rPr/>
            </w:pPr>
            <w:r>
              <w:rPr/>
              <w:t>Sens 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 …..</w:t>
            </w:r>
          </w:p>
        </w:tc>
      </w:tr>
      <w:tr>
        <w:trPr>
          <w:trHeight w:val="7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eastAsia="Tahoma"/>
              </w:rPr>
              <w:t xml:space="preserve"> </w:t>
            </w:r>
            <w:r>
              <w:rPr/>
              <w:t>= 30°</w:t>
            </w:r>
          </w:p>
          <w:p>
            <w:pPr>
              <w:pStyle w:val="Normal"/>
              <w:jc w:val="center"/>
              <w:rPr/>
            </w:pPr>
            <w:r>
              <w:rPr/>
              <w:t>Sens 2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 ….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eastAsia="Tahoma"/>
              </w:rPr>
              <w:t xml:space="preserve"> </w:t>
            </w:r>
            <w:r>
              <w:rPr/>
              <w:t>= 90°</w:t>
            </w:r>
          </w:p>
          <w:p>
            <w:pPr>
              <w:pStyle w:val="Normal"/>
              <w:jc w:val="center"/>
              <w:rPr/>
            </w:pPr>
            <w:r>
              <w:rPr/>
              <w:t>Sens 2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 …..</w:t>
            </w:r>
          </w:p>
        </w:tc>
      </w:tr>
      <w:tr>
        <w:trPr>
          <w:trHeight w:val="7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eastAsia="Tahoma"/>
              </w:rPr>
              <w:t xml:space="preserve"> </w:t>
            </w:r>
            <w:r>
              <w:rPr/>
              <w:t>= 60°</w:t>
            </w:r>
          </w:p>
          <w:p>
            <w:pPr>
              <w:pStyle w:val="Normal"/>
              <w:jc w:val="center"/>
              <w:rPr/>
            </w:pPr>
            <w:r>
              <w:rPr/>
              <w:t>Sens 2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 ….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eastAsia="Tahoma"/>
              </w:rPr>
              <w:t xml:space="preserve"> </w:t>
            </w:r>
            <w:r>
              <w:rPr/>
              <w:t>= 150°</w:t>
            </w:r>
          </w:p>
          <w:p>
            <w:pPr>
              <w:pStyle w:val="Normal"/>
              <w:jc w:val="center"/>
              <w:rPr/>
            </w:pPr>
            <w:r>
              <w:rPr/>
              <w:t>Sens 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 …..</w:t>
            </w:r>
          </w:p>
        </w:tc>
      </w:tr>
      <w:tr>
        <w:trPr>
          <w:trHeight w:val="7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eastAsia="Tahoma"/>
              </w:rPr>
              <w:t xml:space="preserve"> </w:t>
            </w:r>
            <w:r>
              <w:rPr/>
              <w:t>= 120°</w:t>
            </w:r>
          </w:p>
          <w:p>
            <w:pPr>
              <w:pStyle w:val="Normal"/>
              <w:jc w:val="center"/>
              <w:rPr/>
            </w:pPr>
            <w:r>
              <w:rPr/>
              <w:t>Sens 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 ….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eastAsia="Tahoma"/>
              </w:rPr>
              <w:t xml:space="preserve"> </w:t>
            </w:r>
            <w:r>
              <w:rPr/>
              <w:t>= 90°</w:t>
            </w:r>
          </w:p>
          <w:p>
            <w:pPr>
              <w:pStyle w:val="Normal"/>
              <w:jc w:val="center"/>
              <w:rPr/>
            </w:pPr>
            <w:r>
              <w:rPr/>
              <w:t>Sens 2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 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A.3</w:t>
      </w:r>
    </w:p>
    <w:p>
      <w:pPr>
        <w:pStyle w:val="Normal"/>
        <w:rPr/>
      </w:pPr>
      <w:r>
        <w:rPr/>
        <w:tab/>
        <w:t>Indiquer les caractéristiques (angle et sens) de la rotation de centre C qui transforme A en B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34925</wp:posOffset>
                </wp:positionV>
                <wp:extent cx="3336290" cy="16440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120" cy="1644120"/>
                          <a:chOff x="0" y="0"/>
                          <a:chExt cx="3336120" cy="1644120"/>
                        </a:xfrm>
                      </wpg:grpSpPr>
                      <wps:wsp>
                        <wps:cNvSpPr/>
                        <wps:spPr>
                          <a:xfrm>
                            <a:off x="180360" y="381600"/>
                            <a:ext cx="901800" cy="9018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2160" y="381600"/>
                            <a:ext cx="721440" cy="1082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291600"/>
                            <a:ext cx="1080000" cy="936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1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3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1283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11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1193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193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201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201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1463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19304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520" y="1204560"/>
                            <a:ext cx="8748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788040"/>
                            <a:ext cx="15696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1880" y="882720"/>
                            <a:ext cx="1612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2600" y="882720"/>
                            <a:ext cx="1612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3560" y="1148040"/>
                            <a:ext cx="691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1440" y="736560"/>
                            <a:ext cx="17640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69440" y="709920"/>
                            <a:ext cx="10368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5724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0240" y="6228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9680" y="1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73960" y="383040"/>
                            <a:ext cx="27036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74">
                                <a:moveTo>
                                  <a:pt x="14126" y="525"/>
                                </a:moveTo>
                                <a:arcTo wR="10800" hR="10800" stAng="-4323693" swAng="43236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74">
                                <a:moveTo>
                                  <a:pt x="14126" y="525"/>
                                </a:moveTo>
                                <a:arcTo wR="10800" hR="10800" stAng="-4323693" swAng="43236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6960" y="420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2.75pt;width:262.7pt;height:129.45pt" coordorigin="12,55" coordsize="5254,2589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296;top:656;width:1419;height:141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858;top:656;width:1135;height:1703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78;top:514;width:1700;height:147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;top:3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;top:207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207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8;top:2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2;top:19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4;top:19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4;top:3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;top:3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4;top:23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96;top:1934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37,1952" to="1074,21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2,1296" to="418,1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5,1445" to="2268,15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83,1445" to="2836,15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49,1863" to="4157,21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08,1215" to="4685,1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86,1173" to="3748,140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917;top:145;width:566;height:566;mso-wrap-style:none;v-text-anchor:middle">
                  <v:fill o:detectmouseclick="t" on="false"/>
                  <v:stroke color="black" weight="19080" startarrow="open" startarrowwidth="medium" startarrowlength="medium" joinstyle="miter" endcap="flat"/>
                  <w10:wrap type="none"/>
                </v:rect>
                <v:rect id="shape_0" coordsize="10800,10800" path="l0,21600xee" stroked="t" o:allowincell="f" style="position:absolute;left:1335;top:153;width:566;height:566;flip:x;mso-wrap-style:none;v-text-anchor:middle">
                  <v:fill o:detectmouseclick="t" on="false"/>
                  <v:stroke color="black" weight="19080" startarrow="open" startarrowwidth="medium" startarrowlength="medium" joinstyle="miter" endcap="flat"/>
                  <w10:wrap type="none"/>
                </v:rect>
                <v:shape id="shape_0" stroked="f" o:allowincell="f" style="position:absolute;left:3350;top:7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0;top: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525" coordsize="10800,10274" path="l0,21600xee" stroked="t" o:allowincell="f" style="position:absolute;left:1861;top:658;width:425;height:404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960;top:7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5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lang w:val="en-GB"/>
              </w:rPr>
            </w:pPr>
            <w:r>
              <w:rPr>
                <w:lang w:val="en-GB"/>
              </w:rPr>
              <w:t>Angle 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lang w:val="en-GB"/>
              </w:rPr>
            </w:pPr>
            <w:r>
              <w:rPr>
                <w:lang w:val="en-GB"/>
              </w:rPr>
              <w:t>Angle 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>
                <w:lang w:val="en-GB"/>
              </w:rPr>
            </w:pPr>
            <w:r>
              <w:rPr>
                <w:lang w:val="en-GB"/>
              </w:rPr>
              <w:t>Angle :</w:t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Sens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Sens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Sens 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A.4</w:t>
      </w:r>
    </w:p>
    <w:p>
      <w:pPr>
        <w:pStyle w:val="Normal"/>
        <w:rPr/>
      </w:pPr>
      <w:r>
        <w:rPr/>
        <w:tab/>
        <w:t>Construire les points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 xml:space="preserve"> et A</w:t>
      </w:r>
      <w:r>
        <w:rPr>
          <w:vertAlign w:val="subscript"/>
        </w:rPr>
        <w:t>3</w:t>
      </w:r>
      <w:r>
        <w:rPr/>
        <w:t xml:space="preserve"> images de A par les rotations d’angle 90° dans le sens de la flèche et de centres respectifs O</w:t>
      </w:r>
      <w:r>
        <w:rPr>
          <w:vertAlign w:val="subscript"/>
        </w:rPr>
        <w:t>1</w:t>
      </w:r>
      <w:r>
        <w:rPr/>
        <w:t>, O</w:t>
      </w:r>
      <w:r>
        <w:rPr>
          <w:vertAlign w:val="subscript"/>
        </w:rPr>
        <w:t>2</w:t>
      </w:r>
      <w:r>
        <w:rPr/>
        <w:t xml:space="preserve"> et O</w:t>
      </w:r>
      <w:r>
        <w:rPr>
          <w:vertAlign w:val="subscript"/>
        </w:rPr>
        <w:t>3</w:t>
      </w:r>
      <w:r>
        <w:rPr/>
        <w:t>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153670</wp:posOffset>
                </wp:positionV>
                <wp:extent cx="324612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2.1pt" to="256.15pt,1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334010</wp:posOffset>
                </wp:positionV>
                <wp:extent cx="324612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26.3pt" to="256.15pt,2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514350</wp:posOffset>
                </wp:positionV>
                <wp:extent cx="32461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40.5pt" to="256.15pt,4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</wp:posOffset>
                </wp:positionH>
                <wp:positionV relativeFrom="paragraph">
                  <wp:posOffset>694690</wp:posOffset>
                </wp:positionV>
                <wp:extent cx="324612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4.7pt" to="256.15pt,54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</wp:posOffset>
                </wp:positionH>
                <wp:positionV relativeFrom="paragraph">
                  <wp:posOffset>875030</wp:posOffset>
                </wp:positionV>
                <wp:extent cx="324612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68.9pt" to="256.15pt,6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</wp:posOffset>
                </wp:positionH>
                <wp:positionV relativeFrom="paragraph">
                  <wp:posOffset>1055370</wp:posOffset>
                </wp:positionV>
                <wp:extent cx="324612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83.1pt" to="256.15pt,8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</wp:posOffset>
                </wp:positionH>
                <wp:positionV relativeFrom="paragraph">
                  <wp:posOffset>1235710</wp:posOffset>
                </wp:positionV>
                <wp:extent cx="324612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97.3pt" to="256.15pt,9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</wp:posOffset>
                </wp:positionH>
                <wp:positionV relativeFrom="paragraph">
                  <wp:posOffset>1416050</wp:posOffset>
                </wp:positionV>
                <wp:extent cx="324612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11.5pt" to="256.15pt,1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0</wp:posOffset>
                </wp:positionH>
                <wp:positionV relativeFrom="paragraph">
                  <wp:posOffset>1596390</wp:posOffset>
                </wp:positionV>
                <wp:extent cx="324612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25.7pt" to="256.15pt,125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</wp:posOffset>
                </wp:positionH>
                <wp:positionV relativeFrom="paragraph">
                  <wp:posOffset>1776730</wp:posOffset>
                </wp:positionV>
                <wp:extent cx="324612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39.9pt" to="256.15pt,13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790</wp:posOffset>
                </wp:positionH>
                <wp:positionV relativeFrom="paragraph">
                  <wp:posOffset>63500</wp:posOffset>
                </wp:positionV>
                <wp:extent cx="0" cy="1803400"/>
                <wp:effectExtent l="3175" t="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5pt" to="7.7pt,14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8130</wp:posOffset>
                </wp:positionH>
                <wp:positionV relativeFrom="paragraph">
                  <wp:posOffset>63500</wp:posOffset>
                </wp:positionV>
                <wp:extent cx="0" cy="1803400"/>
                <wp:effectExtent l="3175" t="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pt,5pt" to="21.9pt,14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8470</wp:posOffset>
                </wp:positionH>
                <wp:positionV relativeFrom="paragraph">
                  <wp:posOffset>63500</wp:posOffset>
                </wp:positionV>
                <wp:extent cx="0" cy="180340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pt,5pt" to="36.1pt,14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8810</wp:posOffset>
                </wp:positionH>
                <wp:positionV relativeFrom="paragraph">
                  <wp:posOffset>63500</wp:posOffset>
                </wp:positionV>
                <wp:extent cx="0" cy="1803400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pt,5pt" to="50.3pt,14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40510</wp:posOffset>
                </wp:positionH>
                <wp:positionV relativeFrom="paragraph">
                  <wp:posOffset>63500</wp:posOffset>
                </wp:positionV>
                <wp:extent cx="0" cy="1803400"/>
                <wp:effectExtent l="3175" t="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pt,5pt" to="121.3pt,14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9490</wp:posOffset>
                </wp:positionH>
                <wp:positionV relativeFrom="paragraph">
                  <wp:posOffset>63500</wp:posOffset>
                </wp:positionV>
                <wp:extent cx="0" cy="180340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pt,5pt" to="78.7pt,14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9830</wp:posOffset>
                </wp:positionH>
                <wp:positionV relativeFrom="paragraph">
                  <wp:posOffset>63500</wp:posOffset>
                </wp:positionV>
                <wp:extent cx="0" cy="180340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5pt" to="92.9pt,14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0170</wp:posOffset>
                </wp:positionH>
                <wp:positionV relativeFrom="paragraph">
                  <wp:posOffset>63500</wp:posOffset>
                </wp:positionV>
                <wp:extent cx="0" cy="180340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5pt" to="107.1pt,14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20850</wp:posOffset>
                </wp:positionH>
                <wp:positionV relativeFrom="paragraph">
                  <wp:posOffset>63500</wp:posOffset>
                </wp:positionV>
                <wp:extent cx="0" cy="1803400"/>
                <wp:effectExtent l="3175" t="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pt" to="135.5pt,14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1190</wp:posOffset>
                </wp:positionH>
                <wp:positionV relativeFrom="paragraph">
                  <wp:posOffset>63500</wp:posOffset>
                </wp:positionV>
                <wp:extent cx="0" cy="180340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5pt" to="149.7pt,14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81530</wp:posOffset>
                </wp:positionH>
                <wp:positionV relativeFrom="paragraph">
                  <wp:posOffset>63500</wp:posOffset>
                </wp:positionV>
                <wp:extent cx="0" cy="1803400"/>
                <wp:effectExtent l="3175" t="0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5pt" to="163.9pt,14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1870</wp:posOffset>
                </wp:positionH>
                <wp:positionV relativeFrom="paragraph">
                  <wp:posOffset>63500</wp:posOffset>
                </wp:positionV>
                <wp:extent cx="0" cy="180340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pt,5pt" to="178.1pt,14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42210</wp:posOffset>
                </wp:positionH>
                <wp:positionV relativeFrom="paragraph">
                  <wp:posOffset>63500</wp:posOffset>
                </wp:positionV>
                <wp:extent cx="0" cy="1803400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pt,5pt" to="192.3pt,14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2550</wp:posOffset>
                </wp:positionH>
                <wp:positionV relativeFrom="paragraph">
                  <wp:posOffset>63500</wp:posOffset>
                </wp:positionV>
                <wp:extent cx="0" cy="1803400"/>
                <wp:effectExtent l="3175" t="0" r="38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5pt" to="206.5pt,14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02890</wp:posOffset>
                </wp:positionH>
                <wp:positionV relativeFrom="paragraph">
                  <wp:posOffset>63500</wp:posOffset>
                </wp:positionV>
                <wp:extent cx="0" cy="1803400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pt,5pt" to="220.7pt,14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9150</wp:posOffset>
                </wp:positionH>
                <wp:positionV relativeFrom="paragraph">
                  <wp:posOffset>63500</wp:posOffset>
                </wp:positionV>
                <wp:extent cx="0" cy="1803400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5pt" to="64.5pt,14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83230</wp:posOffset>
                </wp:positionH>
                <wp:positionV relativeFrom="paragraph">
                  <wp:posOffset>63500</wp:posOffset>
                </wp:positionV>
                <wp:extent cx="0" cy="1803400"/>
                <wp:effectExtent l="3175" t="0" r="381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5pt" to="234.9pt,14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63570</wp:posOffset>
                </wp:positionH>
                <wp:positionV relativeFrom="paragraph">
                  <wp:posOffset>63500</wp:posOffset>
                </wp:positionV>
                <wp:extent cx="0" cy="1803400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5pt" to="249.1pt,14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50340</wp:posOffset>
                </wp:positionH>
                <wp:positionV relativeFrom="paragraph">
                  <wp:posOffset>784860</wp:posOffset>
                </wp:positionV>
                <wp:extent cx="180340" cy="180340"/>
                <wp:effectExtent l="6985" t="6985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61.8pt" to="128.35pt,7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50340</wp:posOffset>
                </wp:positionH>
                <wp:positionV relativeFrom="paragraph">
                  <wp:posOffset>784860</wp:posOffset>
                </wp:positionV>
                <wp:extent cx="180340" cy="180340"/>
                <wp:effectExtent l="6985" t="6985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61.8pt" to="128.35pt,75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91360</wp:posOffset>
                </wp:positionH>
                <wp:positionV relativeFrom="paragraph">
                  <wp:posOffset>243840</wp:posOffset>
                </wp:positionV>
                <wp:extent cx="180340" cy="180340"/>
                <wp:effectExtent l="6985" t="6985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19.2pt" to="170.95pt,3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91360</wp:posOffset>
                </wp:positionH>
                <wp:positionV relativeFrom="paragraph">
                  <wp:posOffset>243840</wp:posOffset>
                </wp:positionV>
                <wp:extent cx="180340" cy="180340"/>
                <wp:effectExtent l="6985" t="6985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19.2pt" to="170.95pt,33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50340</wp:posOffset>
                </wp:positionH>
                <wp:positionV relativeFrom="paragraph">
                  <wp:posOffset>1325880</wp:posOffset>
                </wp:positionV>
                <wp:extent cx="180340" cy="180340"/>
                <wp:effectExtent l="6985" t="6985" r="698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104.4pt" to="128.35pt,11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50340</wp:posOffset>
                </wp:positionH>
                <wp:positionV relativeFrom="paragraph">
                  <wp:posOffset>1325880</wp:posOffset>
                </wp:positionV>
                <wp:extent cx="180340" cy="180340"/>
                <wp:effectExtent l="6985" t="6985" r="6985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104.4pt" to="128.35pt,118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28980</wp:posOffset>
                </wp:positionH>
                <wp:positionV relativeFrom="paragraph">
                  <wp:posOffset>784860</wp:posOffset>
                </wp:positionV>
                <wp:extent cx="180340" cy="180340"/>
                <wp:effectExtent l="6985" t="6985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61.8pt" to="71.55pt,7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8980</wp:posOffset>
                </wp:positionH>
                <wp:positionV relativeFrom="paragraph">
                  <wp:posOffset>784860</wp:posOffset>
                </wp:positionV>
                <wp:extent cx="180340" cy="180340"/>
                <wp:effectExtent l="6985" t="6985" r="698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61.8pt" to="71.55pt,75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12720</wp:posOffset>
                </wp:positionH>
                <wp:positionV relativeFrom="paragraph">
                  <wp:posOffset>243840</wp:posOffset>
                </wp:positionV>
                <wp:extent cx="360045" cy="360045"/>
                <wp:effectExtent l="1270" t="40640" r="889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3.6pt;margin-top:19.2pt;width:28.3pt;height:28.3pt;mso-wrap-style:none;v-text-anchor:middle">
                <v:fill o:detectmouseclick="t" on="false"/>
                <v:stroke color="black" weight="19080" startarrow="open" startarrowwidth="medium" start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50340</wp:posOffset>
                </wp:positionH>
                <wp:positionV relativeFrom="paragraph">
                  <wp:posOffset>604520</wp:posOffset>
                </wp:positionV>
                <wp:extent cx="180340" cy="18034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7.6pt;mso-position-vertical-relative:text;margin-left:11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91360</wp:posOffset>
                </wp:positionH>
                <wp:positionV relativeFrom="paragraph">
                  <wp:posOffset>63500</wp:posOffset>
                </wp:positionV>
                <wp:extent cx="180340" cy="18034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pt;mso-position-vertical-relative:text;margin-left:15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50340</wp:posOffset>
                </wp:positionH>
                <wp:positionV relativeFrom="paragraph">
                  <wp:posOffset>1145540</wp:posOffset>
                </wp:positionV>
                <wp:extent cx="180340" cy="18034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90.2pt;mso-position-vertical-relative:text;margin-left:11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8980</wp:posOffset>
                </wp:positionH>
                <wp:positionV relativeFrom="paragraph">
                  <wp:posOffset>604520</wp:posOffset>
                </wp:positionV>
                <wp:extent cx="180340" cy="18034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7.6pt;mso-position-vertical-relative:text;margin-left:5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smallCaps/>
        </w:rPr>
      </w:pPr>
      <w:r>
        <w:rPr>
          <w:b/>
          <w:smallCaps/>
        </w:rPr>
      </w:r>
    </w:p>
    <w:p>
      <w:pPr>
        <w:pStyle w:val="Heading7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A.5</w:t>
      </w:r>
    </w:p>
    <w:p>
      <w:pPr>
        <w:pStyle w:val="Normal"/>
        <w:rPr/>
      </w:pPr>
      <w:r>
        <w:rPr/>
        <w:tab/>
        <w:t>Construire les points A’, B’, C’ images de A, B et C par la rotation de centre O et d’angle 60°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8640</wp:posOffset>
                </wp:positionH>
                <wp:positionV relativeFrom="paragraph">
                  <wp:posOffset>3810</wp:posOffset>
                </wp:positionV>
                <wp:extent cx="2524760" cy="2434590"/>
                <wp:effectExtent l="3810" t="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2434680"/>
                          <a:chOff x="0" y="0"/>
                          <a:chExt cx="2524680" cy="2434680"/>
                        </a:xfrm>
                      </wpg:grpSpPr>
                      <wps:wsp>
                        <wps:cNvSpPr/>
                        <wps:spPr>
                          <a:xfrm>
                            <a:off x="811440" y="8114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8114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803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15328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15328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4320" y="135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543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543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7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54108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0.3pt;width:198.8pt;height:191.65pt" coordorigin="864,6" coordsize="3976,3833">
                <v:line id="shape_0" from="2142,1284" to="2425,1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2,1284" to="2425,15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42;top:10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8,290" to="1431,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8,290" to="1431,5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48;top: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56,2420" to="4839,2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6,2420" to="4839,27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56;top:21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4,3556" to="1147,3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,3556" to="1147,38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4;top:32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284;top:858;width:566;height:566;mso-wrap-style:none;v-text-anchor:middle">
                  <v:fill o:detectmouseclick="t" on="false"/>
                  <v:stroke color="black" weight="19080" startarrow="open" startarrowwidth="medium" start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4 - Rotations - Angles -  Polygones régulier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ebdings" w:hAnsi="Webdings" w:cs="Lucida Consol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6:33:00Z</dcterms:created>
  <dc:creator>Joël NEGRI</dc:creator>
  <dc:description/>
  <dc:language>en-US</dc:language>
  <cp:lastModifiedBy>Joël NEGRI</cp:lastModifiedBy>
  <cp:lastPrinted>2001-05-01T12:27:00Z</cp:lastPrinted>
  <dcterms:modified xsi:type="dcterms:W3CDTF">2003-02-24T16:33:00Z</dcterms:modified>
  <cp:revision>2</cp:revision>
  <dc:subject/>
  <dc:title>CONTENUS</dc:title>
</cp:coreProperties>
</file>