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1</w:t>
      </w:r>
    </w:p>
    <w:p>
      <w:pPr>
        <w:pStyle w:val="Normal"/>
        <w:ind w:right="82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635</wp:posOffset>
                </wp:positionV>
                <wp:extent cx="5049520" cy="288544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2885400"/>
                          <a:chOff x="0" y="0"/>
                          <a:chExt cx="5049360" cy="288540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50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0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50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50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50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504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50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50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50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50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5400"/>
                            <a:ext cx="50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8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4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54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3525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11721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7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27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35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35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8640" y="902160"/>
                            <a:ext cx="80820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132" h="16361">
                                <a:moveTo>
                                  <a:pt x="5467" y="1409"/>
                                </a:moveTo>
                                <a:arcTo wR="10800" hR="10800" stAng="-7175396" swAng="90351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132" h="16361">
                                <a:moveTo>
                                  <a:pt x="5467" y="1409"/>
                                </a:moveTo>
                                <a:arcTo wR="10800" hR="10800" stAng="-7175396" swAng="903516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936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18936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27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27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pt;margin-top:0.05pt;width:397.55pt;height:227.15pt" coordorigin="2838,1" coordsize="7951,4543">
                <v:line id="shape_0" from="2838,143" to="10789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8,569" to="10789,5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8,995" to="10789,9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8,1421" to="10789,14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8,1847" to="10789,18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8,2273" to="10789,2273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838,2699" to="10789,26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8,3125" to="10789,31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8,3551" to="10789,35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8,3977" to="10789,3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8,4403" to="10789,44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0,1" to="2980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6,1" to="3406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2,1" to="3832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58,1" to="4258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2,1" to="5962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4,1" to="4684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1" to="5110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36,1" to="5536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88,1" to="6388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4,1" to="6814,454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240,1" to="7240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6,1" to="7666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0,1" to="9370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2,1" to="8092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1" to="8518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4,1" to="8944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48,1" to="10648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6,1" to="9796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2,1" to="10222,4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0,853" to="8233,1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50,853" to="8233,11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240,2131" to="7240,2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72,1847" to="6955,18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88;top:24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8;top:24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8;top:17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0;top:5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8,427" to="5251,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68,427" to="5251,71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68;top:1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2,2131" to="4825,2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42,2131" to="4825,241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42;top:18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6132,16361" path="l0,21600xee" stroked="t" o:allowincell="f" style="position:absolute;left:6395;top:1422;width:1272;height:1290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line id="shape_0" from="5394,2983" to="5677,32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4,2983" to="5677,32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394;top:26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4,427" to="7807,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24,427" to="7807,71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24;top:1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 xml:space="preserve">1. </w:t>
      </w:r>
      <w:r>
        <w:rPr/>
        <w:t>Placer les images des points par la rotation de centre O et d’angle 90° dans le sens de la flèche en indiquant leurs coordonné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right="8220" w:hanging="0"/>
        <w:rPr/>
      </w:pPr>
      <w:r>
        <w:rPr/>
        <w:tab/>
      </w:r>
      <w:r>
        <w:rPr>
          <w:lang w:val="en-GB"/>
        </w:rPr>
        <w:t>A</w:t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ab/>
        <w:t>A</w:t>
      </w:r>
      <w:r>
        <w:rPr>
          <w:vertAlign w:val="subscript"/>
          <w:lang w:val="en-GB"/>
        </w:rPr>
        <w:t xml:space="preserve">1 </w:t>
      </w:r>
      <w:r>
        <w:rPr>
          <w:lang w:val="en-GB"/>
        </w:rPr>
        <w:t>(…… ; ……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right="8220" w:hanging="0"/>
        <w:rPr/>
      </w:pPr>
      <w:r>
        <w:rPr>
          <w:lang w:val="en-GB"/>
        </w:rPr>
        <w:tab/>
        <w:t>B</w:t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ab/>
        <w:t>B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(…… ; ……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right="8220" w:hanging="0"/>
        <w:rPr/>
      </w:pPr>
      <w:r>
        <w:rPr>
          <w:rFonts w:eastAsia="Tahoma"/>
          <w:lang w:val="en-GB"/>
        </w:rPr>
        <w:t xml:space="preserve"> </w:t>
      </w:r>
      <w:r>
        <w:rPr>
          <w:lang w:val="en-GB"/>
        </w:rPr>
        <w:tab/>
        <w:t>C</w:t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ab/>
        <w:t>C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(…… ; ……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right="8220" w:hanging="0"/>
        <w:rPr/>
      </w:pPr>
      <w:r>
        <w:rPr>
          <w:rFonts w:eastAsia="Tahoma"/>
          <w:lang w:val="en-GB"/>
        </w:rPr>
        <w:t xml:space="preserve"> </w:t>
      </w:r>
      <w:r>
        <w:rPr>
          <w:lang w:val="en-GB"/>
        </w:rPr>
        <w:tab/>
        <w:t>D</w:t>
        <w:tab/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ab/>
        <w:t>D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(…… ; ……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right="8220" w:hanging="0"/>
        <w:rPr/>
      </w:pPr>
      <w:r>
        <w:rPr>
          <w:b/>
          <w:bCs/>
        </w:rPr>
        <w:t xml:space="preserve">2. </w:t>
      </w:r>
      <w:r>
        <w:rPr/>
        <w:t>Placer les images des points par la rotation de centre P et d’angle 90° dans le sens de la flèche en indiquant leurs coordonné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right="8220" w:hanging="0"/>
        <w:rPr/>
      </w:pPr>
      <w:r>
        <w:rPr/>
        <w:tab/>
      </w:r>
      <w:r>
        <w:rPr>
          <w:lang w:val="en-GB"/>
        </w:rPr>
        <w:t>A</w:t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ab/>
        <w:t>A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>(…… ; ……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right="8220" w:hanging="0"/>
        <w:rPr/>
      </w:pPr>
      <w:r>
        <w:rPr>
          <w:lang w:val="en-GB"/>
        </w:rPr>
        <w:tab/>
        <w:t>B</w:t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ab/>
        <w:t>B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(…… ; ……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right="8220" w:hanging="0"/>
        <w:rPr/>
      </w:pPr>
      <w:r>
        <w:rPr>
          <w:rFonts w:eastAsia="Tahoma"/>
        </w:rPr>
        <w:t xml:space="preserve"> </w:t>
      </w:r>
      <w:r>
        <w:rPr/>
        <w:tab/>
        <w:t>C</w:t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>C</w:t>
      </w:r>
      <w:r>
        <w:rPr>
          <w:vertAlign w:val="subscript"/>
        </w:rPr>
        <w:t>2</w:t>
      </w:r>
      <w:r>
        <w:rPr/>
        <w:t xml:space="preserve"> (…… ; ……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right="8220" w:hanging="0"/>
        <w:rPr/>
      </w:pPr>
      <w:r>
        <w:rPr>
          <w:rFonts w:eastAsia="Tahoma"/>
        </w:rPr>
        <w:t xml:space="preserve"> </w:t>
      </w:r>
      <w:r>
        <w:rPr/>
        <w:tab/>
        <w:t>D</w:t>
        <w:tab/>
      </w:r>
      <w:r>
        <w:rPr>
          <w:rFonts w:eastAsia="Wingdings" w:cs="Wingdings" w:ascii="Wingdings" w:hAnsi="Wingdings"/>
        </w:rPr>
        <w:t></w:t>
      </w:r>
      <w:r>
        <w:rPr/>
        <w:tab/>
        <w:t>D</w:t>
      </w:r>
      <w:r>
        <w:rPr>
          <w:vertAlign w:val="subscript"/>
        </w:rPr>
        <w:t>2</w:t>
      </w:r>
      <w:r>
        <w:rPr/>
        <w:t xml:space="preserve"> (…… ; ……)</w:t>
      </w:r>
    </w:p>
    <w:p>
      <w:pPr>
        <w:pStyle w:val="Normal"/>
        <w:ind w:right="8220" w:hanging="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2</w:t>
      </w:r>
    </w:p>
    <w:p>
      <w:pPr>
        <w:pStyle w:val="Normal"/>
        <w:rPr/>
      </w:pPr>
      <w:r>
        <w:rPr/>
        <w:tab/>
        <w:t>On considère les 4 points I, J, K et L.</w:t>
      </w:r>
    </w:p>
    <w:p>
      <w:pPr>
        <w:pStyle w:val="Normal"/>
        <w:rPr/>
      </w:pPr>
      <w:r>
        <w:rPr>
          <w:b/>
          <w:bCs/>
        </w:rPr>
        <w:t>1.</w:t>
        <w:tab/>
        <w:t>a.</w:t>
      </w:r>
      <w:r>
        <w:rPr/>
        <w:t xml:space="preserve"> Construire le point J</w:t>
      </w:r>
      <w:r>
        <w:rPr>
          <w:vertAlign w:val="subscript"/>
        </w:rPr>
        <w:t>1</w:t>
      </w:r>
      <w:r>
        <w:rPr/>
        <w:t xml:space="preserve"> image de J par la rotation de centre I et d’angle 90° dans le sens indiqué.</w:t>
      </w:r>
    </w:p>
    <w:p>
      <w:pPr>
        <w:pStyle w:val="Normal"/>
        <w:rPr/>
      </w:pPr>
      <w:r>
        <w:rPr>
          <w:b/>
          <w:bCs/>
        </w:rPr>
        <w:tab/>
        <w:tab/>
        <w:t>b.</w:t>
      </w:r>
      <w:r>
        <w:rPr/>
        <w:t xml:space="preserve"> Construire le point K</w:t>
      </w:r>
      <w:r>
        <w:rPr>
          <w:vertAlign w:val="subscript"/>
        </w:rPr>
        <w:t>1</w:t>
      </w:r>
      <w:r>
        <w:rPr/>
        <w:t xml:space="preserve"> image de K par la rotation de centre I et d’angle 90° dans le sens indiqué.</w:t>
      </w:r>
    </w:p>
    <w:p>
      <w:pPr>
        <w:pStyle w:val="Normal"/>
        <w:rPr/>
      </w:pPr>
      <w:r>
        <w:rPr>
          <w:b/>
          <w:bCs/>
        </w:rPr>
        <w:tab/>
        <w:tab/>
        <w:t>c.</w:t>
      </w:r>
      <w:r>
        <w:rPr/>
        <w:t xml:space="preserve"> Construire le point L</w:t>
      </w:r>
      <w:r>
        <w:rPr>
          <w:vertAlign w:val="subscript"/>
        </w:rPr>
        <w:t>1</w:t>
      </w:r>
      <w:r>
        <w:rPr/>
        <w:t xml:space="preserve"> image de L par la rotation de centre I et d’angle 90° dans le sens indiqué.</w:t>
      </w:r>
    </w:p>
    <w:p>
      <w:pPr>
        <w:pStyle w:val="Normal"/>
        <w:rPr/>
      </w:pPr>
      <w:r>
        <w:rPr>
          <w:b/>
          <w:bCs/>
        </w:rPr>
        <w:t>2.</w:t>
        <w:tab/>
        <w:t>a.</w:t>
      </w:r>
      <w:r>
        <w:rPr/>
        <w:t xml:space="preserve"> Construire le point I</w:t>
      </w:r>
      <w:r>
        <w:rPr>
          <w:vertAlign w:val="subscript"/>
        </w:rPr>
        <w:t>2</w:t>
      </w:r>
      <w:r>
        <w:rPr/>
        <w:t xml:space="preserve"> image de I par la rotation de centre K et d’angle 45° dans le sens indiqué.</w:t>
      </w:r>
    </w:p>
    <w:p>
      <w:pPr>
        <w:pStyle w:val="Normal"/>
        <w:rPr/>
      </w:pPr>
      <w:r>
        <w:rPr>
          <w:b/>
          <w:bCs/>
        </w:rPr>
        <w:tab/>
        <w:tab/>
        <w:t>b.</w:t>
      </w:r>
      <w:r>
        <w:rPr/>
        <w:t xml:space="preserve"> Construire le point J</w:t>
      </w:r>
      <w:r>
        <w:rPr>
          <w:vertAlign w:val="subscript"/>
        </w:rPr>
        <w:t>2</w:t>
      </w:r>
      <w:r>
        <w:rPr/>
        <w:t xml:space="preserve"> image de J par la rotation de centre K et d’angle 45° dans le sens indiqué.</w:t>
      </w:r>
    </w:p>
    <w:p>
      <w:pPr>
        <w:pStyle w:val="Normal"/>
        <w:rPr/>
      </w:pPr>
      <w:r>
        <w:rPr>
          <w:b/>
          <w:bCs/>
        </w:rPr>
        <w:tab/>
        <w:tab/>
        <w:t>c.</w:t>
      </w:r>
      <w:r>
        <w:rPr/>
        <w:t xml:space="preserve"> Construire le point L</w:t>
      </w:r>
      <w:r>
        <w:rPr>
          <w:vertAlign w:val="subscript"/>
        </w:rPr>
        <w:t>2</w:t>
      </w:r>
      <w:r>
        <w:rPr/>
        <w:t xml:space="preserve"> image de L par la rotation de centre K et d’angle 45° dans le sens indiqué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990</wp:posOffset>
                </wp:positionH>
                <wp:positionV relativeFrom="paragraph">
                  <wp:posOffset>65405</wp:posOffset>
                </wp:positionV>
                <wp:extent cx="6202045" cy="4088765"/>
                <wp:effectExtent l="1016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4088880"/>
                          <a:chOff x="0" y="0"/>
                          <a:chExt cx="6202080" cy="4088880"/>
                        </a:xfrm>
                      </wpg:grpSpPr>
                      <wpg:grpSp>
                        <wpg:cNvGrpSpPr/>
                        <wpg:grpSpPr>
                          <a:xfrm>
                            <a:off x="1878480" y="62028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4960" y="167148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5360" y="68076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1720" y="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05320" y="307548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0" y="18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32280"/>
                            <a:ext cx="168084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852" h="21600">
                                <a:moveTo>
                                  <a:pt x="18870" y="17978"/>
                                </a:moveTo>
                                <a:arcTo wR="10800" hR="10800" stAng="2499061" swAng="171181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852" h="21600">
                                <a:moveTo>
                                  <a:pt x="18870" y="17978"/>
                                </a:moveTo>
                                <a:arcTo wR="10800" hR="10800" stAng="2499061" swAng="1711814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19920" y="6408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9600" y="300672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8000" y="198828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1800" y="190764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223128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5.15pt;width:488.35pt;height:321.95pt" coordorigin="274,103" coordsize="9767,6439">
                <v:group id="shape_0" style="position:absolute;left:3232;top:1080;width:1703;height:1704">
                  <v:line id="shape_0" from="3516,1364" to="3516,2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0,1364" to="3800,27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84,1364" to="4084,27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68,1364" to="4368,27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52,1364" to="4652,27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16,1364" to="4935,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6,1648" to="4935,16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16,1932" to="4935,19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16,2216" to="4935,22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16,2500" to="4935,25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516;top:10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0;top:10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4;top:10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8;top:10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2;top:10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2;top:136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2;top:16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2;top:193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2;top:221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2;top:250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36,1364" to="4936,2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6,2784" to="4935,2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02;top:2735;width:426;height:425">
                  <v:line id="shape_0" from="6644,3019" to="6785,31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4,3019" to="6785,3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02;top:2735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91;top:1175;width:426;height:425">
                  <v:line id="shape_0" from="9133,1459" to="9274,16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133,1459" to="9274,16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91;top:1175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71;top:103;width:426;height:425">
                  <v:line id="shape_0" from="4513,387" to="4654,5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387" to="4654,5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71;top:103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94;top:4946;width:426;height:424">
                  <v:line id="shape_0" from="5936,5230" to="6077,53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36,5230" to="6077,5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94;top:4946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9852,21600" path="l0,21600xee" stroked="t" o:allowincell="f" style="position:absolute;left:274;top:626;width:2646;height:2879;mso-wrap-style:none;v-text-anchor:middle">
                  <v:fill o:detectmouseclick="t" on="false"/>
                  <v:stroke color="black" weight="19080" endarrow="open" endarrowwidth="medium" endarrowlength="medium" joinstyle="miter" endcap="flat"/>
                  <w10:wrap type="none"/>
                </v:rect>
                <v:group id="shape_0" style="position:absolute;left:8337;top:204;width:1704;height:1704">
                  <v:line id="shape_0" from="8621,488" to="8621,1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5,488" to="8905,19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89,488" to="9189,19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473,488" to="9473,19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757,488" to="9757,19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21,488" to="10040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772" to="10040,7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21,1056" to="10040,10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21,1340" to="10040,13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21,1624" to="10040,16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8621;top:20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5;top:20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9;top:20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73;top:20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57;top:20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7;top:48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7;top:7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7;top:105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7;top:134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7;top:1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41,488" to="10041,1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1908" to="10040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48;top:4838;width:1703;height:1704">
                  <v:line id="shape_0" from="8132,5122" to="8132,6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6,5122" to="8416,65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00,5122" to="8700,65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84,5122" to="8984,65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68,5122" to="9268,65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32,5122" to="9551,5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2,5406" to="9551,54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32,5690" to="9551,56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32,5974" to="9551,59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32,6258" to="9551,62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8132;top:483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6;top:483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00;top:483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4;top:483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8;top:483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8;top:512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8;top:540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8;top:569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8;top:597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8;top:625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552,5122" to="9552,6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2,6542" to="9551,6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97;top:3234;width:1704;height:1704">
                  <v:line id="shape_0" from="6681,3518" to="6681,4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5,3518" to="6965,49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49,3518" to="7249,49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33,3518" to="7533,49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17,3518" to="7817,49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81,3518" to="8100,3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1,3802" to="8100,38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81,4086" to="8100,40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81,4370" to="8100,43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81,4654" to="8100,46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6681;top:323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5;top:323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323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3;top:323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7;top:323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7;top:351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7;top:380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7;top:40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7;top:437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7;top:465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01,3518" to="8101,4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1,4938" to="8100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53;top:3107;width:1703;height:1704">
                  <v:line id="shape_0" from="3537,3391" to="3537,4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3391" to="3821,48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05,3391" to="4105,48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89,3391" to="4389,48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73,3391" to="4673,48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37,3391" to="4956,3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7,3675" to="4956,36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37,3959" to="4956,39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37,4243" to="4956,4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37,4527" to="4956,45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537;top:310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1;top:310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5;top:310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9;top:310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3;top:310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3;top:339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3;top:367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3;top:395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3;top:424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3;top:452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7,3391" to="4957,4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7,4811" to="4956,4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9;top:3617;width:1704;height:1704">
                  <v:line id="shape_0" from="1193,3901" to="1193,5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7,3901" to="1477,53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1,3901" to="1761,53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45,3901" to="2045,53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29,3901" to="2329,53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93,3901" to="2612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3,4185" to="2612,41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93,4469" to="2612,44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93,4753" to="2612,47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93,5037" to="2612,50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193;top:361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7;top:361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1;top:361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5;top:361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9;top:361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;top:390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;top:418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;top:446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;top:475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;top:503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13,3901" to="2613,5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3,5321" to="2612,5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4 - Rotations - Angles -  Polygones régulier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4:10:00Z</dcterms:created>
  <dc:creator>Joël NEGRI</dc:creator>
  <dc:description/>
  <dc:language>en-US</dc:language>
  <cp:lastModifiedBy>Joël NEGRI</cp:lastModifiedBy>
  <cp:lastPrinted>2001-01-20T09:36:00Z</cp:lastPrinted>
  <dcterms:modified xsi:type="dcterms:W3CDTF">2003-01-08T14:10:00Z</dcterms:modified>
  <cp:revision>2</cp:revision>
  <dc:subject/>
  <dc:title>CONTENUS</dc:title>
</cp:coreProperties>
</file>