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80645</wp:posOffset>
                </wp:positionV>
                <wp:extent cx="6852920" cy="9287510"/>
                <wp:effectExtent l="3175" t="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9287640"/>
                          <a:chOff x="0" y="0"/>
                          <a:chExt cx="6852960" cy="9287640"/>
                        </a:xfrm>
                      </wpg:grpSpPr>
                      <wps:wsp>
                        <wps:cNvSpPr/>
                        <wps:spPr>
                          <a:xfrm>
                            <a:off x="3877200" y="2615040"/>
                            <a:ext cx="10821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704">
                                <a:moveTo>
                                  <a:pt x="852" y="0"/>
                                </a:moveTo>
                                <a:lnTo>
                                  <a:pt x="1704" y="0"/>
                                </a:lnTo>
                                <a:lnTo>
                                  <a:pt x="1278" y="426"/>
                                </a:lnTo>
                                <a:lnTo>
                                  <a:pt x="1704" y="852"/>
                                </a:lnTo>
                                <a:lnTo>
                                  <a:pt x="1704" y="1704"/>
                                </a:lnTo>
                                <a:lnTo>
                                  <a:pt x="1278" y="1278"/>
                                </a:lnTo>
                                <a:lnTo>
                                  <a:pt x="852" y="1704"/>
                                </a:lnTo>
                                <a:lnTo>
                                  <a:pt x="0" y="1704"/>
                                </a:lnTo>
                                <a:lnTo>
                                  <a:pt x="852" y="852"/>
                                </a:lnTo>
                                <a:lnTo>
                                  <a:pt x="8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6311880"/>
                            <a:ext cx="10821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704">
                                <a:moveTo>
                                  <a:pt x="852" y="0"/>
                                </a:moveTo>
                                <a:lnTo>
                                  <a:pt x="1704" y="0"/>
                                </a:lnTo>
                                <a:lnTo>
                                  <a:pt x="1278" y="426"/>
                                </a:lnTo>
                                <a:lnTo>
                                  <a:pt x="1704" y="852"/>
                                </a:lnTo>
                                <a:lnTo>
                                  <a:pt x="1704" y="1704"/>
                                </a:lnTo>
                                <a:lnTo>
                                  <a:pt x="1278" y="1278"/>
                                </a:lnTo>
                                <a:lnTo>
                                  <a:pt x="852" y="1704"/>
                                </a:lnTo>
                                <a:lnTo>
                                  <a:pt x="0" y="1704"/>
                                </a:lnTo>
                                <a:lnTo>
                                  <a:pt x="852" y="852"/>
                                </a:lnTo>
                                <a:lnTo>
                                  <a:pt x="8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7394040"/>
                            <a:ext cx="10821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704">
                                <a:moveTo>
                                  <a:pt x="852" y="0"/>
                                </a:moveTo>
                                <a:lnTo>
                                  <a:pt x="1704" y="0"/>
                                </a:lnTo>
                                <a:lnTo>
                                  <a:pt x="1278" y="426"/>
                                </a:lnTo>
                                <a:lnTo>
                                  <a:pt x="1704" y="852"/>
                                </a:lnTo>
                                <a:lnTo>
                                  <a:pt x="1704" y="1704"/>
                                </a:lnTo>
                                <a:lnTo>
                                  <a:pt x="1278" y="1278"/>
                                </a:lnTo>
                                <a:lnTo>
                                  <a:pt x="852" y="1704"/>
                                </a:lnTo>
                                <a:lnTo>
                                  <a:pt x="0" y="1704"/>
                                </a:lnTo>
                                <a:lnTo>
                                  <a:pt x="852" y="852"/>
                                </a:lnTo>
                                <a:lnTo>
                                  <a:pt x="8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240"/>
                            <a:ext cx="10821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704">
                                <a:moveTo>
                                  <a:pt x="852" y="0"/>
                                </a:moveTo>
                                <a:lnTo>
                                  <a:pt x="1704" y="0"/>
                                </a:lnTo>
                                <a:lnTo>
                                  <a:pt x="1278" y="426"/>
                                </a:lnTo>
                                <a:lnTo>
                                  <a:pt x="1704" y="852"/>
                                </a:lnTo>
                                <a:lnTo>
                                  <a:pt x="1704" y="1704"/>
                                </a:lnTo>
                                <a:lnTo>
                                  <a:pt x="1278" y="1278"/>
                                </a:lnTo>
                                <a:lnTo>
                                  <a:pt x="852" y="1704"/>
                                </a:lnTo>
                                <a:lnTo>
                                  <a:pt x="0" y="1704"/>
                                </a:lnTo>
                                <a:lnTo>
                                  <a:pt x="852" y="852"/>
                                </a:lnTo>
                                <a:lnTo>
                                  <a:pt x="8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4612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xercice 2B.1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nstruire l’image de la cocotte par la rotation de centre O, d’angle 90° dans le sens de la flèch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14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18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28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2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39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43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50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54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61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21440"/>
                            <a:ext cx="3246120" cy="378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468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576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4264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68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75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6840" y="0"/>
                            <a:ext cx="324612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xercice 2B.2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nstruire l’image de la cocotte par la rotation de centre O, d’angle 90° dans le sens de la flèch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379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86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7214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9918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2625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5328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8032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20739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23443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26150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28854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31561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6840" y="721440"/>
                            <a:ext cx="3246120" cy="378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88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468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540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06840" y="34264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36968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39675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42379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45086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79000"/>
                            <a:ext cx="324612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xercice 2B.3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nstruire l’image de la cocotte par la rotation de centre O, d’angle 90° dans le sens de la flèch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5004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708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15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18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22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29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33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40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644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351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500440"/>
                            <a:ext cx="3246120" cy="378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468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576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2054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758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465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6840" y="4779000"/>
                            <a:ext cx="324612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xercice 2B.4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nstruire l’image de la cocotte par la rotation de centre O, d’angle 90° dans le sens de la flèch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169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76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55004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57708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60415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63118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65822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68529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71233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73940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76644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79351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6840" y="5500440"/>
                            <a:ext cx="3246120" cy="378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88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468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540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0"/>
                              <a:ext cx="0" cy="378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06840" y="82054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84758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87465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90169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92876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99180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99180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577080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577080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73036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73036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800" y="712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27954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27954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880" y="297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9360" y="25246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9360" y="25246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936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9720" y="67626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9720" y="67626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9720" y="658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6.35pt;width:539.6pt;height:731.25pt" coordorigin="1,127" coordsize="10792,14625">
                <v:shape id="shape_0" coordsize="1704,1704" path="m852,0l1704,0l1278,426l1704,852l1704,1704l1278,1278l852,1704l0,1704l852,852l852,0xe" fillcolor="silver" stroked="t" o:allowincell="f" style="position:absolute;left:6107;top:4245;width:1703;height:1703;mso-wrap-style:none;v-text-anchor:middle">
                  <v:fill o:detectmouseclick="t" type="solid" color2="#3f3f3f"/>
                  <v:stroke color="black" weight="12600" joinstyle="round" endcap="flat"/>
                  <w10:wrap type="none"/>
                </v:shape>
                <v:shape id="shape_0" coordsize="1704,1704" path="m852,0l1704,0l1278,426l1704,852l1704,1704l1278,1278l852,1704l0,1704l852,852l852,0xe" fillcolor="silver" stroked="t" o:allowincell="f" style="position:absolute;left:2557;top:10067;width:1703;height:1703;mso-wrap-style:none;v-text-anchor:middle">
                  <v:fill o:detectmouseclick="t" type="solid" color2="#3f3f3f"/>
                  <v:stroke color="black" weight="12600" joinstyle="round" endcap="flat"/>
                  <w10:wrap type="none"/>
                </v:shape>
                <v:shape id="shape_0" coordsize="1704,1704" path="m852,0l1704,0l1278,426l1704,852l1704,1704l1278,1278l852,1704l0,1704l852,852l852,0xe" fillcolor="silver" stroked="t" o:allowincell="f" style="position:absolute;left:5681;top:11771;width:1703;height:1703;mso-wrap-style:none;v-text-anchor:middle">
                  <v:fill o:detectmouseclick="t" type="solid" color2="#3f3f3f"/>
                  <v:stroke color="black" weight="12600" joinstyle="round" endcap="flat"/>
                  <w10:wrap type="none"/>
                </v:shape>
                <v:shape id="shape_0" coordsize="1704,1704" path="m852,0l1704,0l1278,426l1704,852l1704,1704l1278,1278l852,1704l0,1704l852,852l852,0xe" fillcolor="silver" stroked="t" o:allowincell="f" style="position:absolute;left:853;top:2967;width:1703;height:1703;mso-wrap-style:none;v-text-anchor:middle">
                  <v:fill o:detectmouseclick="t" type="solid" color2="#3f3f3f"/>
                  <v:stroke color="black" weight="126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;top:127;width:5111;height:8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xercice 2B.1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nstruire l’image de la cocotte par la rotation de centre O, d’angle 90° dans le sens de la flèch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1263" to="5112,12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689" to="5112,16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115" to="5112,21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541" to="5112,25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967" to="5112,29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393" to="5112,33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819" to="5112,38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245" to="5112,4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671" to="5112,46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5097" to="5112,50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;top:1263;width:5111;height:5962">
                  <v:line id="shape_0" from="1,1263" to="1,72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7,1263" to="427,72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3,1263" to="853,72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79,1263" to="1279,72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05,1263" to="1705,72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31,1263" to="2131,72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57,1263" to="2557,72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83,1263" to="2983,72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09,1263" to="3409,72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835,1263" to="3835,72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61,1263" to="4261,72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87,1263" to="4687,72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13,1263" to="5113,72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1,5523" to="5112,55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5949" to="5112,59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6375" to="5112,63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681;top:127;width:5111;height:8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xercice 2B.2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nstruire l’image de la cocotte par la rotation de centre O, d’angle 90° dans le sens de la flèch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6801" to="5112,68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7227" to="5112,72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1,1263" to="10792,12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1,1689" to="10792,16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1,2115" to="10792,21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1,2541" to="10792,25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1,2967" to="10792,29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1,3393" to="10792,33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1,3819" to="10792,38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1,4245" to="10792,4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1,4671" to="10792,46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1,5097" to="10792,50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5681;top:1263;width:5111;height:5962">
                  <v:line id="shape_0" from="5681,1263" to="5681,72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107,1263" to="6107,72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533,1263" to="6533,72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959,1263" to="6959,72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85,1263" to="7385,72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11,1263" to="7811,72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237,1263" to="8237,72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663,1263" to="8663,72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089,1263" to="9089,72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515,1263" to="9515,72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941,1263" to="9941,72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367,1263" to="10367,72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793,1263" to="10793,72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5681,5523" to="10792,55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1,5949" to="10792,59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1,6375" to="10792,63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1,6801" to="10792,68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1,7227" to="10792,72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;top:7653;width:5111;height:8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xercice 2B.3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nstruire l’image de la cocotte par la rotation de centre O, d’angle 90° dans le sens de la flèch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8789" to="5112,87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9215" to="5112,92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9641" to="5112,96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0067" to="5112,100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0493" to="5112,104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0919" to="5112,109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1345" to="5112,113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1771" to="5112,11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2197" to="5112,121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2623" to="5112,126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;top:8789;width:5111;height:5962">
                  <v:line id="shape_0" from="1,8789" to="1,147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7,8789" to="427,147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3,8789" to="853,147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79,8789" to="1279,147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05,8789" to="1705,147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31,8789" to="2131,147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57,8789" to="2557,147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83,8789" to="2983,147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09,8789" to="3409,147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835,8789" to="3835,147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61,8789" to="4261,147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87,8789" to="4687,147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13,8789" to="5113,147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1,13049" to="5112,130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3475" to="5112,134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3901" to="5112,139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681;top:7653;width:5111;height:8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xercice 2B.4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nstruire l’image de la cocotte par la rotation de centre O, d’angle 90° dans le sens de la flèch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14327" to="5112,143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4753" to="5112,147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1,8789" to="10792,87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1,9215" to="10792,92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1,9641" to="10792,96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1,10067" to="10792,100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1,10493" to="10792,104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1,10919" to="10792,109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1,11345" to="10792,113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1,11771" to="10792,11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1,12197" to="10792,121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1,12623" to="10792,126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5681;top:8789;width:5111;height:5962">
                  <v:line id="shape_0" from="5681,8789" to="5681,147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107,8789" to="6107,147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533,8789" to="6533,147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959,8789" to="6959,147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85,8789" to="7385,147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11,8789" to="7811,147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237,8789" to="8237,147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663,8789" to="8663,147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089,8789" to="9089,147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515,8789" to="9515,147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941,8789" to="9941,147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367,8789" to="10367,147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793,8789" to="10793,147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5681,13049" to="10792,130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1,13475" to="10792,134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1,13901" to="10792,139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1,14327" to="10792,143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1,14753" to="10792,147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835;top:1689;width:851;height:851;mso-wrap-style:none;v-text-anchor:middle">
                  <v:fill o:detectmouseclick="t" on="false"/>
                  <v:stroke color="black" weight="19080" endarrow="open" endarrowwidth="medium" endarrowlength="medium" joinstyle="miter" endcap="flat"/>
                  <w10:wrap type="none"/>
                </v:rect>
                <v:rect id="shape_0" coordsize="10800,10800" path="l0,21600xee" stroked="t" o:allowincell="f" style="position:absolute;left:9515;top:1689;width:851;height:851;mso-wrap-style:none;v-text-anchor:middle">
                  <v:fill o:detectmouseclick="t" on="false"/>
                  <v:stroke color="black" weight="19080" startarrow="open" startarrowwidth="medium" startarrowlength="medium" joinstyle="miter" endcap="flat"/>
                  <w10:wrap type="none"/>
                </v:rect>
                <v:rect id="shape_0" coordsize="10800,10800" path="l0,21600xee" stroked="t" o:allowincell="f" style="position:absolute;left:3835;top:9215;width:851;height:851;mso-wrap-style:none;v-text-anchor:middle">
                  <v:fill o:detectmouseclick="t" on="false"/>
                  <v:stroke color="black" weight="19080" endarrow="open" endarrowwidth="medium" endarrowlength="medium" joinstyle="miter" endcap="flat"/>
                  <w10:wrap type="none"/>
                </v:rect>
                <v:rect id="shape_0" coordsize="10800,10800" path="l0,21600xee" stroked="t" o:allowincell="f" style="position:absolute;left:9515;top:9215;width:851;height:851;mso-wrap-style:none;v-text-anchor:middle">
                  <v:fill o:detectmouseclick="t" on="false"/>
                  <v:stroke color="black" weight="19080" startarrow="open" startarrowwidth="medium" startarrowlength="medium" joinstyle="miter" endcap="flat"/>
                  <w10:wrap type="none"/>
                </v:rect>
                <v:line id="shape_0" from="1563,11629" to="1846,119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63,11629" to="1846,1191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563;top:1134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5,4529" to="2698,48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15,4529" to="2698,481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415;top:48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69,4103" to="7952,43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69,4103" to="7952,438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669;top:38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95,10777" to="8378,110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95,10777" to="8378,1106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095;top:104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4 - Rotations - Angles -  Polygones régulier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ebdings" w:hAnsi="Webdings" w:cs="Lucida Consol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4:12:00Z</dcterms:created>
  <dc:creator>Joël NEGRI</dc:creator>
  <dc:description/>
  <dc:language>en-US</dc:language>
  <cp:lastModifiedBy>Joël NEGRI</cp:lastModifiedBy>
  <cp:lastPrinted>2001-01-20T09:36:00Z</cp:lastPrinted>
  <dcterms:modified xsi:type="dcterms:W3CDTF">2003-01-08T14:12:00Z</dcterms:modified>
  <cp:revision>2</cp:revision>
  <dc:subject/>
  <dc:title>CONTENUS</dc:title>
</cp:coreProperties>
</file>