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A.1 - Nancy-Metz 2000</w:t>
      </w:r>
    </w:p>
    <w:p>
      <w:pPr>
        <w:pStyle w:val="Normal"/>
        <w:rPr/>
      </w:pPr>
      <w:r>
        <w:rPr/>
        <w:tab/>
        <w:t>ABCO, CDEO, EFGO et GHAO sont des carrés.</w:t>
      </w:r>
    </w:p>
    <w:p>
      <w:pPr>
        <w:pStyle w:val="Normal"/>
        <w:rPr/>
      </w:pPr>
      <w:r>
        <w:rPr/>
        <w:tab/>
        <w:t>BDFH est un carré de centre O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114300</wp:posOffset>
                </wp:positionV>
                <wp:extent cx="1442720" cy="14427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442880"/>
                          <a:chOff x="0" y="0"/>
                          <a:chExt cx="1442880" cy="144288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1082160" cy="1082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1440"/>
                            <a:ext cx="108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852">
                                <a:moveTo>
                                  <a:pt x="85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52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9pt;width:113.6pt;height:113.6pt" coordorigin="1560,180" coordsize="2272,2272">
                <v:rect id="shape_0" stroked="t" o:allowincell="f" style="position:absolute;left:1844;top:464;width:1703;height:1703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line id="shape_0" from="2696,464" to="2696,216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844,1316" to="3547,131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coordsize="852,852" path="m852,0l0,0l0,852l852,0xe" fillcolor="silver" stroked="t" o:allowincell="f" style="position:absolute;left:1844;top:464;width:851;height:851;mso-wrap-style:none;v-text-anchor:middle">
                  <v:fill o:detectmouseclick="t" type="solid" color2="#3f3f3f"/>
                  <v:stroke color="black" weight="1908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60;top:1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54;top:1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48;top:1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60;top:21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54;top:21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48;top:21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60;top:11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96;top:13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48;top:11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uelle est l’image du triangle ABC dans les cas suivants ? (On donnera ces résultats sans les justifi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Par la rotation de centre O, d’angle 90°, qui amène G en E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Par la translation de vecteur </w:t>
      </w:r>
      <w:r>
        <w:fldChar w:fldCharType="begin"/>
      </w:r>
      <w:r>
        <w:rPr/>
        <w:instrText xml:space="preserve">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Par la symétrie orthogonale d’axe (AE)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Par la symétrie centrale de centre O.</w:t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5A.2 - Orléans-Tours 1999</w:t>
      </w:r>
    </w:p>
    <w:p>
      <w:pPr>
        <w:pStyle w:val="Normal"/>
        <w:rPr/>
      </w:pPr>
      <w:r>
        <w:rPr/>
        <w:tab/>
        <w:t xml:space="preserve">Un pavage du rectangle IJKL ci-dessous est réalisé par 24 pièces superposables </w:t>
      </w:r>
      <w:r>
        <w:rPr>
          <w:rFonts w:eastAsia="Symbol" w:cs="Symbol" w:ascii="Symbol" w:hAnsi="Symbol"/>
        </w:rPr>
        <w:t></w:t>
      </w:r>
      <w:r>
        <w:rPr/>
        <w:t xml:space="preserve"> dont la forme est précisée ci-après. Ces pièces sont numérotées de 1 à 24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565</wp:posOffset>
                </wp:positionH>
                <wp:positionV relativeFrom="paragraph">
                  <wp:posOffset>45085</wp:posOffset>
                </wp:positionV>
                <wp:extent cx="2705100" cy="1803400"/>
                <wp:effectExtent l="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1803240"/>
                          <a:chOff x="0" y="0"/>
                          <a:chExt cx="2705040" cy="18032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1440360" cy="162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00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00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000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0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1721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0360"/>
                            <a:ext cx="14428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84">
                                <a:moveTo>
                                  <a:pt x="0" y="284"/>
                                </a:move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lnTo>
                                  <a:pt x="852" y="0"/>
                                </a:lnTo>
                                <a:lnTo>
                                  <a:pt x="852" y="284"/>
                                </a:lnTo>
                                <a:lnTo>
                                  <a:pt x="1420" y="284"/>
                                </a:lnTo>
                                <a:lnTo>
                                  <a:pt x="1420" y="0"/>
                                </a:lnTo>
                                <a:lnTo>
                                  <a:pt x="1988" y="0"/>
                                </a:lnTo>
                                <a:lnTo>
                                  <a:pt x="1988" y="284"/>
                                </a:lnTo>
                                <a:lnTo>
                                  <a:pt x="2272" y="2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352520"/>
                            <a:ext cx="14428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84">
                                <a:moveTo>
                                  <a:pt x="0" y="284"/>
                                </a:move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lnTo>
                                  <a:pt x="852" y="0"/>
                                </a:lnTo>
                                <a:lnTo>
                                  <a:pt x="852" y="284"/>
                                </a:lnTo>
                                <a:lnTo>
                                  <a:pt x="1420" y="284"/>
                                </a:lnTo>
                                <a:lnTo>
                                  <a:pt x="1420" y="0"/>
                                </a:lnTo>
                                <a:lnTo>
                                  <a:pt x="1988" y="0"/>
                                </a:lnTo>
                                <a:lnTo>
                                  <a:pt x="1988" y="284"/>
                                </a:lnTo>
                                <a:lnTo>
                                  <a:pt x="2272" y="2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811440"/>
                            <a:ext cx="14428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84">
                                <a:moveTo>
                                  <a:pt x="0" y="284"/>
                                </a:move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lnTo>
                                  <a:pt x="852" y="0"/>
                                </a:lnTo>
                                <a:lnTo>
                                  <a:pt x="852" y="284"/>
                                </a:lnTo>
                                <a:lnTo>
                                  <a:pt x="1420" y="284"/>
                                </a:lnTo>
                                <a:lnTo>
                                  <a:pt x="1420" y="0"/>
                                </a:lnTo>
                                <a:lnTo>
                                  <a:pt x="1988" y="0"/>
                                </a:lnTo>
                                <a:lnTo>
                                  <a:pt x="1988" y="284"/>
                                </a:lnTo>
                                <a:lnTo>
                                  <a:pt x="2272" y="2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5410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5410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0821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24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71324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36072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73960" y="26784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56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68"/>
                                </a:lnTo>
                                <a:lnTo>
                                  <a:pt x="284" y="568"/>
                                </a:lnTo>
                                <a:lnTo>
                                  <a:pt x="284" y="284"/>
                                </a:lnTo>
                                <a:lnTo>
                                  <a:pt x="568" y="284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18920"/>
                            <a:ext cx="901800" cy="718920"/>
                          </a:xfrm>
                          <a:prstGeom prst="upArrowCallout">
                            <a:avLst>
                              <a:gd name="adj1" fmla="val 31362"/>
                              <a:gd name="adj2" fmla="val 31360"/>
                              <a:gd name="adj3" fmla="val 16667"/>
                              <a:gd name="adj4" fmla="val 666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991800"/>
                            <a:ext cx="90180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La pièce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qui peut être considérée comme un assemblage de 3 carrés ident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4320" y="2678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448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3.55pt;width:212.95pt;height:142pt" coordorigin="719,71" coordsize="4259,2840">
                <v:rect id="shape_0" stroked="t" o:allowincell="f" style="position:absolute;left:861;top:213;width:2267;height:25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29,213" to="1429,2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7,213" to="1997,2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5,213" to="2565,2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,1065" to="3132,1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,1917" to="3132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272,284" path="m0,284l284,284l284,0l852,0l852,284l1420,284l1420,0l1988,0l1988,284l2272,284e" stroked="t" o:allowincell="f" style="position:absolute;left:861;top:497;width:2271;height:2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72,284" path="m0,284l284,284l284,0l852,0l852,284l1420,284l1420,0l1988,0l1988,284l2272,284e" stroked="t" o:allowincell="f" style="position:absolute;left:861;top:2201;width:2271;height:2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72,284" path="m0,284l284,284l284,0l852,0l852,284l1420,284l1420,0l1988,0l1988,284l2272,284e" stroked="t" o:allowincell="f" style="position:absolute;left:861;top:1349;width:2271;height:283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19;top:71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3;top:71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7;top:71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;top:923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923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7;top:1775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2769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3;top:2769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;top:2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2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2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7;top:2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;top:7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7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7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7;top:7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;top:10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10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10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7;top:10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;top:16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16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16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7;top:16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;top:19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19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19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7;top:19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;top:24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24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24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7;top:24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7;top:639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68,568" path="m568,0l0,0l0,568l284,568l284,284l568,284l568,0xe" fillcolor="white" stroked="t" o:allowincell="f" style="position:absolute;left:3985;top:493;width:567;height:567;flip:x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white" stroked="t" o:allowincell="f" style="position:absolute;left:3559;top:1203;width:1419;height:1131;mso-wrap-style:none;v-text-anchor:middle" type="_x0000_t7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59;top:1633;width:1419;height:70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La pièce 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qui peut être considérée comme un assemblage de 3 carrés ident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269;top:493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985;top:7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éter les phrases suivantes, sans justification :</w:t>
      </w:r>
    </w:p>
    <w:p>
      <w:pPr>
        <w:pStyle w:val="Normal"/>
        <w:rPr/>
      </w:pPr>
      <w:r>
        <w:rPr>
          <w:b/>
          <w:bCs/>
        </w:rPr>
        <w:t>a.</w:t>
      </w:r>
      <w:r>
        <w:rPr/>
        <w:t xml:space="preserve"> La symétrie d’axe (CD) transforme la pièce 1 en la pièce …</w:t>
      </w:r>
    </w:p>
    <w:p>
      <w:pPr>
        <w:pStyle w:val="Normal"/>
        <w:rPr/>
      </w:pPr>
      <w:r>
        <w:rPr>
          <w:b/>
          <w:bCs/>
        </w:rPr>
        <w:t>b.</w:t>
      </w:r>
      <w:r>
        <w:rPr/>
        <w:t xml:space="preserve"> La symétrie de centre A transforme la pièce 1 en la pièce …</w:t>
      </w:r>
    </w:p>
    <w:p>
      <w:pPr>
        <w:pStyle w:val="Normal"/>
        <w:rPr/>
      </w:pPr>
      <w:r>
        <w:rPr>
          <w:b/>
          <w:bCs/>
        </w:rPr>
        <w:t>c.</w:t>
      </w:r>
      <w:r>
        <w:rPr/>
        <w:t xml:space="preserve"> La translation de vecteur </w:t>
      </w:r>
      <w:r>
        <w:fldChar w:fldCharType="begin"/>
      </w:r>
      <w:r>
        <w:rPr/>
        <w:instrText xml:space="preserve">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transforme la pièce 10 en la pièce …</w:t>
      </w:r>
    </w:p>
    <w:p>
      <w:pPr>
        <w:pStyle w:val="Normal"/>
        <w:rPr/>
      </w:pPr>
      <w:r>
        <w:rPr>
          <w:b/>
          <w:bCs/>
        </w:rPr>
        <w:t>d.</w:t>
      </w:r>
      <w:r>
        <w:rPr/>
        <w:t xml:space="preserve"> La rotation de centre B et d’angle 90°, dans le sens des aiguilles d’une montre, transforme la pièce 8 en la pièce …</w:t>
      </w:r>
    </w:p>
    <w:p>
      <w:pPr>
        <w:sectPr>
          <w:headerReference w:type="default" r:id="rId2"/>
          <w:type w:val="continuous"/>
          <w:pgSz w:w="11906" w:h="16838"/>
          <w:pgMar w:left="567" w:right="567" w:gutter="0" w:header="567" w:top="623" w:footer="0" w:bottom="567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6255</wp:posOffset>
                </wp:positionH>
                <wp:positionV relativeFrom="paragraph">
                  <wp:posOffset>156210</wp:posOffset>
                </wp:positionV>
                <wp:extent cx="3787140" cy="4147820"/>
                <wp:effectExtent l="3175" t="3175" r="3175" b="31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7200" cy="4147920"/>
                          <a:chOff x="0" y="0"/>
                          <a:chExt cx="3787200" cy="41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1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378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504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540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576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612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648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684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20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56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7920"/>
                            <a:ext cx="37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41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41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41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41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41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41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41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41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41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414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41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41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41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41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41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41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41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41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41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41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41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71324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18032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9180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108216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08216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71324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040" y="18032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99180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040" y="108216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53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16232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082160"/>
                            <a:ext cx="54108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1136">
                                <a:moveTo>
                                  <a:pt x="852" y="0"/>
                                </a:moveTo>
                                <a:lnTo>
                                  <a:pt x="852" y="1136"/>
                                </a:lnTo>
                                <a:lnTo>
                                  <a:pt x="0" y="852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07396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198360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24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65pt;margin-top:12.3pt;width:298.2pt;height:326.55pt" coordorigin="4813,246" coordsize="5964,6531">
                <v:line id="shape_0" from="4813,246" to="10776,24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530" to="10776,53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814" to="10776,81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1098" to="10776,109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1382" to="10776,1382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246" to="4813,677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1666" to="10776,166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1950" to="10776,195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2234" to="10776,223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2518" to="10776,251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2802" to="10776,2802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3086" to="10776,308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3370" to="10776,337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3654" to="10776,365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813,3938" to="10776,393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4222" to="10776,4222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4506" to="10776,450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4790" to="10776,479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5074" to="10776,507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5358" to="10776,535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5642" to="10776,5642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5926" to="10776,592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6210" to="10776,621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6494" to="10776,649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13,6778" to="10776,677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097,246" to="5097,677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381,246" to="5381,677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665,246" to="5665,677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949,246" to="5949,677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233,246" to="6233,677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517,246" to="6517,677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801,246" to="6801,677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085,246" to="7085,677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370,246" to="7370,677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653,246" to="7653,677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937,246" to="7937,677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8221,246" to="8221,677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8505,246" to="8505,677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8789,246" to="8789,677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9073,246" to="9073,677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9357,246" to="9357,677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9641,246" to="9641,677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9925,246" to="9925,677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0209,246" to="10209,677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0493,246" to="10493,677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0777,246" to="10777,677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233,2944" to="6233,322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091,3086" to="6374,3086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6233,1808" to="6233,209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091,1950" to="6374,1950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6233,1950" to="6233,3085" stroked="t" o:allowincell="f" style="position:absolute">
                  <v:stroke color="black" weight="19080" dashstyle="dash" joinstyle="miter" endcap="flat"/>
                  <v:fill o:detectmouseclick="t" on="false"/>
                  <w10:wrap type="square"/>
                </v:line>
                <v:line id="shape_0" from="9073,2944" to="9073,322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931,3086" to="9214,3086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9073,1808" to="9073,209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931,1950" to="9214,1950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8221,2660" to="8221,294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079,2802" to="8362,2802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coordsize="852,1136" path="m852,0l852,1136l0,852l852,0xe" stroked="t" o:allowincell="f" style="position:absolute;left:8221;top:1950;width:851;height:1135;mso-wrap-style:none;v-text-anchor:middle">
                  <v:fill o:detectmouseclick="t" on="false"/>
                  <v:stroke color="black" weight="19080" dashstyle="dash" joinstyle="round" endcap="flat"/>
                  <w10:wrap type="square"/>
                </v:shape>
                <v:line id="shape_0" from="7937,3512" to="7937,379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511,3370" to="7794,3370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7370;top:36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95;top:39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7;top:32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1;top:32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1;top:15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95;top:26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31;top:32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31;top:15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A.3 - Liban 2000</w:t>
      </w:r>
    </w:p>
    <w:p>
      <w:pPr>
        <w:pStyle w:val="Normal"/>
        <w:rPr/>
      </w:pPr>
      <w:r>
        <w:rPr/>
        <w:tab/>
        <w:t>Sur la figure ci-contr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Construire en bleu l’image du triangle ABC par la symétrie orthogonale d’axe (O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Construire en vert l’image du triangle ABC par la translation qui transforme D en 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Construire en rouge l’image du triangle ABC par la rotation de centre O, d’angle 90°, dans le sens contraire des aiguilles d’une mon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4 - Rotations - Angles -  Polygones régulier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5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3:47:00Z</dcterms:created>
  <dc:creator>Joël NEGRI</dc:creator>
  <dc:description/>
  <dc:language>en-US</dc:language>
  <cp:lastModifiedBy>Joël NEGRI</cp:lastModifiedBy>
  <cp:lastPrinted>2001-01-20T09:36:00Z</cp:lastPrinted>
  <dcterms:modified xsi:type="dcterms:W3CDTF">2003-03-02T13:47:00Z</dcterms:modified>
  <cp:revision>2</cp:revision>
  <dc:subject/>
  <dc:title>CONTENUS</dc:title>
</cp:coreProperties>
</file>