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ragraph">
                  <wp:posOffset>80645</wp:posOffset>
                </wp:positionV>
                <wp:extent cx="1803400" cy="180340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803240"/>
                          <a:chOff x="0" y="0"/>
                          <a:chExt cx="1803240" cy="1803240"/>
                        </a:xfrm>
                      </wpg:grpSpPr>
                      <wps:wsp>
                        <wps:cNvSpPr/>
                        <wps:spPr>
                          <a:xfrm>
                            <a:off x="180360" y="179640"/>
                            <a:ext cx="1442880" cy="1442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53288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8380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55952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05pt;margin-top:6.35pt;width:142pt;height:142pt" coordorigin="7101,127" coordsize="2840,284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385;top:410;width:2271;height:2271;mso-wrap-style:none;v-text-anchor:middle" type="_x0000_t6">
                  <v:fill o:detectmouseclick="t" type="solid" color2="black"/>
                  <v:stroke color="black" weight="9360" joinstyle="miter" endcap="flat"/>
                  <w10:wrap type="square" side="left"/>
                </v:shape>
                <v:rect id="shape_0" fillcolor="white" stroked="t" o:allowincell="f" style="position:absolute;left:7385;top:2541;width:141;height:141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line id="shape_0" from="7285,1447" to="7484,164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21,2583" to="8620,278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01;top:26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101;top:1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657;top:26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bCs/>
          <w:smallCaps/>
        </w:rPr>
        <w:t>Exercice 5B.1 - Nantes 2000</w:t>
      </w:r>
    </w:p>
    <w:p>
      <w:pPr>
        <w:pStyle w:val="Normal"/>
        <w:rPr/>
      </w:pPr>
      <w:r>
        <w:rPr/>
        <w:tab/>
        <w:t>On considère un triangle ACD rectangle et isocèle de sommet principal A.</w:t>
      </w:r>
    </w:p>
    <w:p>
      <w:pPr>
        <w:pStyle w:val="Normal"/>
        <w:rPr/>
      </w:pPr>
      <w:r>
        <w:rPr/>
        <w:tab/>
        <w:t>On complètera la figure ci-après au fur et à mesure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Placer le point B, image de D dans la rotation de centre A et d’angle 60°.</w:t>
      </w:r>
    </w:p>
    <w:p>
      <w:pPr>
        <w:pStyle w:val="Normal"/>
        <w:rPr/>
      </w:pPr>
      <w:r>
        <w:rPr/>
        <w:tab/>
        <w:t>On prendra le sens des aiguilles d’une montre comme sens de rotation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Démontrer que le triangle ABD est un triangle équilatéral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Placer E, image du point D dans la translation de vecteur </w:t>
      </w:r>
      <w:r>
        <w:fldChar w:fldCharType="begin"/>
      </w:r>
      <w:r>
        <w:rPr/>
        <w:instrText xml:space="preserve">EQ \o(\s\up1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Démontrer que ACED est un car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7095</wp:posOffset>
                </wp:positionH>
                <wp:positionV relativeFrom="paragraph">
                  <wp:posOffset>71120</wp:posOffset>
                </wp:positionV>
                <wp:extent cx="3246120" cy="2524760"/>
                <wp:effectExtent l="3175" t="3175" r="3810" b="3175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524680"/>
                          <a:chOff x="0" y="0"/>
                          <a:chExt cx="3246120" cy="2524680"/>
                        </a:xfrm>
                      </wpg:grpSpPr>
                      <wps:wsp>
                        <wps:cNvSpPr/>
                        <wps:spPr>
                          <a:xfrm>
                            <a:off x="1623240" y="12625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284" y="1136"/>
                                </a:lnTo>
                                <a:lnTo>
                                  <a:pt x="1136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24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252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1721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108216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5.6pt;width:255.55pt;height:198.75pt" coordorigin="5397,112" coordsize="5111,3975">
                <v:shape id="shape_0" coordsize="1136,1136" path="m0,0l284,1136l1136,568l0,0xe" fillcolor="silver" stroked="t" o:allowincell="f" style="position:absolute;left:7953;top:2100;width:1135;height:1135;mso-wrap-style:none;v-text-anchor:middle">
                  <v:fill o:detectmouseclick="t" type="solid" color2="#3f3f3f"/>
                  <v:stroke color="black" weight="6480" joinstyle="round" endcap="flat"/>
                  <w10:wrap type="square" side="left"/>
                </v:shape>
                <v:line id="shape_0" from="5397,112" to="10508,112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396" to="10508,39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680" to="10508,68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964" to="10508,96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1248" to="10508,124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1532" to="10508,1532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1816" to="10508,181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2100" to="10508,2100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5397,2385" to="10508,238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2385" to="10508,238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2669" to="10508,266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3236" to="10508,323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3520" to="10508,352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3804" to="10508,380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4088" to="10508,408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112" to="5397,40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681,112" to="5681,40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965,112" to="5965,40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249,112" to="6249,40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533,112" to="6533,40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817,112" to="6817,40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101,112" to="7101,40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385,112" to="7385,40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669,112" to="7669,40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953,112" to="7953,4087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 side="left"/>
                </v:line>
                <v:line id="shape_0" from="8237,112" to="8237,40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521,112" to="8521,40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805,112" to="8805,40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089,112" to="9089,40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373,112" to="9373,40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657,112" to="9657,40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941,112" to="9941,40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0225,112" to="10225,40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0509,112" to="10509,40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2952" to="10508,2952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237,1958" to="8237,2241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7811,1816" to="8094,1816" stroked="t" o:allowincell="f" style="position:absolute;flip:x">
                  <v:stroke color="black" weight="19080" joinstyle="miter" endcap="flat"/>
                  <v:fill o:detectmouseclick="t" on="false"/>
                  <w10:wrap type="square" side="left"/>
                </v:line>
                <v:rect id="shape_0" coordsize="10800,10800" path="l0,21600xee" stroked="t" o:allowincell="f" style="position:absolute;left:8805;top:396;width:1419;height:1419;mso-wrap-style:none;v-text-anchor:middle">
                  <v:fill o:detectmouseclick="t" on="false"/>
                  <v:stroke color="black" weight="19080" startarrow="open" startarrowwidth="medium" startarrowlength="medium" joinstyle="miter" endcap="flat"/>
                  <w10:wrap type="square" side="left"/>
                </v:rect>
                <v:shape id="shape_0" stroked="f" o:allowincell="f" style="position:absolute;left:7669;top:21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89;top:25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095;top:22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27;top:16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095;top:32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bCs/>
          <w:smallCaps/>
        </w:rPr>
        <w:t>Exercice 5B.2 - Poitiers 2000</w:t>
      </w:r>
    </w:p>
    <w:p>
      <w:pPr>
        <w:pStyle w:val="Normal"/>
        <w:rPr/>
      </w:pPr>
      <w:r>
        <w:rPr/>
        <w:tab/>
        <w:t>A partir du repère orthonormal (O, I, J) donné 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Construire le triangle OGH, image du triangle OAB par la symétrie de centre O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Construire le triangle OMN, image du triangle OAB par la rotation de centre O et d’angle 90° dans le sens mentionné sur le schéma.</w:t>
      </w:r>
    </w:p>
    <w:p>
      <w:pPr>
        <w:pStyle w:val="Normal"/>
        <w:ind w:left="284" w:hanging="284"/>
        <w:rPr/>
      </w:pPr>
      <w:r>
        <w:rPr>
          <w:b/>
        </w:rPr>
        <w:t>3.</w:t>
        <w:tab/>
        <w:t>a.</w:t>
      </w:r>
      <w:r>
        <w:rPr/>
        <w:t xml:space="preserve"> Construire le point C, image du point O par la translation de vecteur </w:t>
      </w:r>
      <w:r>
        <w:fldChar w:fldCharType="begin"/>
      </w:r>
      <w:r>
        <w:rPr/>
        <w:instrText xml:space="preserve">EQ \o(\s\up1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ind w:left="284" w:hanging="284"/>
        <w:rPr/>
      </w:pPr>
      <w:r>
        <w:rPr>
          <w:b/>
        </w:rPr>
        <w:tab/>
        <w:tab/>
        <w:t>b.</w:t>
      </w:r>
      <w:r>
        <w:rPr/>
        <w:t xml:space="preserve"> Quelle est la nature du quadrilatère OBAC ? Just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B.3 - Paris 200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2330</wp:posOffset>
                </wp:positionH>
                <wp:positionV relativeFrom="paragraph">
                  <wp:posOffset>64135</wp:posOffset>
                </wp:positionV>
                <wp:extent cx="3268980" cy="1656080"/>
                <wp:effectExtent l="3175" t="0" r="3175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160" cy="1656000"/>
                          <a:chOff x="0" y="0"/>
                          <a:chExt cx="3269160" cy="165600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326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240"/>
                            <a:ext cx="326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21600"/>
                            <a:ext cx="0" cy="163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21600"/>
                            <a:ext cx="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880"/>
                            <a:ext cx="326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326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4520"/>
                            <a:ext cx="326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0160"/>
                            <a:ext cx="326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800"/>
                            <a:ext cx="326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326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7440"/>
                            <a:ext cx="326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3080"/>
                            <a:ext cx="326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8720"/>
                            <a:ext cx="326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720"/>
                            <a:ext cx="326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0"/>
                            <a:ext cx="326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360"/>
                            <a:ext cx="326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272880"/>
                            <a:ext cx="12564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96">
                                <a:moveTo>
                                  <a:pt x="0" y="0"/>
                                </a:moveTo>
                                <a:lnTo>
                                  <a:pt x="198" y="0"/>
                                </a:lnTo>
                                <a:lnTo>
                                  <a:pt x="198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396"/>
                                </a:lnTo>
                                <a:lnTo>
                                  <a:pt x="198" y="39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72880"/>
                            <a:ext cx="12564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96">
                                <a:moveTo>
                                  <a:pt x="0" y="0"/>
                                </a:moveTo>
                                <a:lnTo>
                                  <a:pt x="0" y="396"/>
                                </a:lnTo>
                                <a:lnTo>
                                  <a:pt x="198" y="396"/>
                                </a:lnTo>
                                <a:lnTo>
                                  <a:pt x="19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72880"/>
                            <a:ext cx="12564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96">
                                <a:moveTo>
                                  <a:pt x="0" y="0"/>
                                </a:moveTo>
                                <a:lnTo>
                                  <a:pt x="0" y="396"/>
                                </a:lnTo>
                                <a:lnTo>
                                  <a:pt x="198" y="396"/>
                                </a:lnTo>
                                <a:lnTo>
                                  <a:pt x="19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2880"/>
                            <a:ext cx="12564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96">
                                <a:moveTo>
                                  <a:pt x="0" y="0"/>
                                </a:moveTo>
                                <a:lnTo>
                                  <a:pt x="0" y="396"/>
                                </a:lnTo>
                                <a:lnTo>
                                  <a:pt x="198" y="396"/>
                                </a:lnTo>
                                <a:lnTo>
                                  <a:pt x="19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461520"/>
                            <a:ext cx="125640" cy="12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8840" y="461520"/>
                            <a:ext cx="125640" cy="12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711360"/>
                            <a:ext cx="125640" cy="12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8840" y="711360"/>
                            <a:ext cx="125640" cy="12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713160"/>
                            <a:ext cx="125640" cy="12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7200" y="713160"/>
                            <a:ext cx="125640" cy="12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4920" y="0"/>
                            <a:ext cx="2894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1600" y="1467360"/>
                            <a:ext cx="125640" cy="12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0" y="1467360"/>
                            <a:ext cx="125640" cy="12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1480" y="834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2440" y="1293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840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9pt;margin-top:5.05pt;width:257.4pt;height:130.35pt" coordorigin="5358,101" coordsize="5148,2607">
                <v:line id="shape_0" from="5358,135" to="10505,13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358,333" to="10505,33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358,135" to="5358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556,135" to="5556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754,135" to="5754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952,135" to="5952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150,135" to="6150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348,135" to="6348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546,135" to="6546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744,135" to="6744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942,135" to="6942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140,135" to="7140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338,135" to="7338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536,135" to="7536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734,135" to="7734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932,135" to="7932,270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130,135" to="8130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8328,135" to="8328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8526,135" to="8526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8724,135" to="8724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8922,135" to="8922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120,135" to="9120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318,135" to="9318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516,135" to="9516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714,135" to="9714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912,135" to="9912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0110,135" to="10110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0308,135" to="10308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0506,135" to="10506,270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358,531" to="10505,53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358,729" to="10505,72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358,927" to="10505,92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358,1125" to="10505,112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358,1323" to="10505,132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358,1521" to="10505,152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358,1719" to="10505,171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358,1917" to="10505,191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358,2115" to="10505,211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358,2313" to="10505,231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358,2709" to="10505,270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358,2511" to="10505,251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coordsize="198,396" path="m0,0l198,0l198,198l0,198l0,396l198,396e" stroked="t" o:allowincell="f" style="position:absolute;left:5754;top:531;width:197;height:39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98,396" path="m0,0l0,396l198,396l198,0l0,0xe" stroked="t" o:allowincell="f" style="position:absolute;left:6150;top:531;width:197;height:39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98,396" path="m0,0l0,396l198,396l198,0l0,0xe" stroked="t" o:allowincell="f" style="position:absolute;left:6546;top:531;width:197;height:39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98,396" path="m0,0l0,396l198,396l198,0l0,0xe" stroked="t" o:allowincell="f" style="position:absolute;left:6942;top:531;width:197;height:39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7041,828" to="7238,102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041,828" to="7238,1025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7041,1221" to="7238,141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041,1221" to="7238,1418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6645,1224" to="6842,142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645,1224" to="6842,1421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7964;top:101;width:455;height:3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219,2412" to="9416,260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219,2412" to="9416,2609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6998;top:14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3;top:21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96;top:14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>Construire, sur le quadrillage ci-dessous, l’image du nombre 2000 par :</w:t>
      </w:r>
    </w:p>
    <w:p>
      <w:pPr>
        <w:pStyle w:val="Normal"/>
        <w:ind w:left="142" w:hanging="0"/>
        <w:rPr/>
      </w:pPr>
      <w:r>
        <w:rPr>
          <w:b/>
        </w:rPr>
        <w:t>a.</w:t>
      </w:r>
      <w:r>
        <w:rPr/>
        <w:t xml:space="preserve"> La symétrie de centre O.</w:t>
      </w:r>
    </w:p>
    <w:p>
      <w:pPr>
        <w:pStyle w:val="Normal"/>
        <w:ind w:left="142" w:hanging="0"/>
        <w:rPr/>
      </w:pPr>
      <w:r>
        <w:rPr>
          <w:b/>
        </w:rPr>
        <w:t>b.</w:t>
      </w:r>
      <w:r>
        <w:rPr/>
        <w:t xml:space="preserve"> La symétrie d’axe (d).</w:t>
      </w:r>
    </w:p>
    <w:p>
      <w:pPr>
        <w:pStyle w:val="Normal"/>
        <w:ind w:left="142" w:hanging="0"/>
        <w:rPr/>
      </w:pPr>
      <w:r>
        <w:rPr>
          <w:b/>
        </w:rPr>
        <w:t>c.</w:t>
      </w:r>
      <w:r>
        <w:rPr/>
        <w:t xml:space="preserve"> La translation qui transforme A en C.</w:t>
      </w:r>
    </w:p>
    <w:p>
      <w:pPr>
        <w:pStyle w:val="Normal"/>
        <w:ind w:left="142" w:hanging="0"/>
        <w:rPr/>
      </w:pPr>
      <w:r>
        <w:rPr>
          <w:b/>
        </w:rPr>
        <w:t>d.</w:t>
      </w:r>
      <w:r>
        <w:rPr/>
        <w:t xml:space="preserve"> La rotation de centre O qui transforme A en B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B.4 - Paris 1999</w:t>
      </w:r>
    </w:p>
    <w:p>
      <w:pPr>
        <w:pStyle w:val="Normal"/>
        <w:rPr/>
      </w:pPr>
      <w:r>
        <w:rPr/>
        <w:tab/>
        <w:t>(O, I, J) est un repère orthogonal du plan, l’unité est le centimètre. On utilisera une feuille de papier millimétré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Placer les points A(3 ; 1), B(-1 ; 4), C(-3 ; 4), D(-1 ; 3) et E(-1 ; 2)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Dans cette question, on ne demande aucun trait de construction ni aucune justification.</w:t>
      </w:r>
    </w:p>
    <w:p>
      <w:pPr>
        <w:pStyle w:val="Normal"/>
        <w:rPr/>
      </w:pPr>
      <w:r>
        <w:rPr/>
        <w:tab/>
        <w:t xml:space="preserve">On appelle </w:t>
      </w:r>
      <w:r>
        <w:rPr>
          <w:rFonts w:cs="English111 Vivace BT" w:ascii="English111 Vivace BT" w:hAnsi="English111 Vivace BT"/>
        </w:rPr>
        <w:t xml:space="preserve">F </w:t>
      </w:r>
      <w:r>
        <w:rPr/>
        <w:t xml:space="preserve">  la figure représentée par le polygone ABCDE. Tracer sur le même graphique :</w:t>
      </w:r>
    </w:p>
    <w:p>
      <w:pPr>
        <w:pStyle w:val="Normal"/>
        <w:ind w:left="142" w:hanging="0"/>
        <w:rPr/>
      </w:pPr>
      <w:r>
        <w:rPr>
          <w:b/>
        </w:rPr>
        <w:t>a.</w:t>
      </w:r>
      <w:r>
        <w:rPr/>
        <w:t xml:space="preserve"> L’image </w:t>
      </w:r>
      <w:r>
        <w:rPr>
          <w:rFonts w:cs="English111 Vivace BT" w:ascii="English111 Vivace BT" w:hAnsi="English111 Vivace BT"/>
        </w:rPr>
        <w:t>F</w:t>
      </w:r>
      <w:r>
        <w:rPr>
          <w:vertAlign w:val="subscript"/>
        </w:rPr>
        <w:t>1</w:t>
      </w:r>
      <w:r>
        <w:rPr/>
        <w:t xml:space="preserve"> de </w:t>
      </w:r>
      <w:r>
        <w:rPr>
          <w:rFonts w:cs="English111 Vivace BT" w:ascii="English111 Vivace BT" w:hAnsi="English111 Vivace BT"/>
        </w:rPr>
        <w:t>F</w:t>
      </w:r>
      <w:r>
        <w:rPr/>
        <w:t xml:space="preserve">  par la rotation de centre E, d’angle 90°, dans le sens inverse des aiguilles d’une montre.</w:t>
      </w:r>
    </w:p>
    <w:p>
      <w:pPr>
        <w:pStyle w:val="Normal"/>
        <w:ind w:left="142" w:hanging="0"/>
        <w:rPr/>
      </w:pPr>
      <w:r>
        <w:rPr>
          <w:b/>
        </w:rPr>
        <w:t>b.</w:t>
      </w:r>
      <w:r>
        <w:rPr/>
        <w:t xml:space="preserve"> L’image </w:t>
      </w:r>
      <w:r>
        <w:rPr>
          <w:rFonts w:cs="English111 Vivace BT" w:ascii="English111 Vivace BT" w:hAnsi="English111 Vivace BT"/>
        </w:rPr>
        <w:t>F</w:t>
      </w:r>
      <w:r>
        <w:rPr>
          <w:vertAlign w:val="subscript"/>
        </w:rPr>
        <w:t>2</w:t>
      </w:r>
      <w:r>
        <w:rPr/>
        <w:t xml:space="preserve"> de </w:t>
      </w:r>
      <w:r>
        <w:rPr>
          <w:rFonts w:cs="English111 Vivace BT" w:ascii="English111 Vivace BT" w:hAnsi="English111 Vivace BT"/>
        </w:rPr>
        <w:t>F</w:t>
      </w:r>
      <w:r>
        <w:rPr/>
        <w:t xml:space="preserve"> par la translation de vecteur </w:t>
      </w:r>
      <w:r>
        <w:fldChar w:fldCharType="begin"/>
      </w:r>
      <w:r>
        <w:rPr/>
        <w:instrText xml:space="preserve">EQ \o(\s\up1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ab/>
        <w:t xml:space="preserve">On placera les lettres </w:t>
      </w:r>
      <w:r>
        <w:rPr>
          <w:rFonts w:cs="English111 Vivace BT" w:ascii="English111 Vivace BT" w:hAnsi="English111 Vivace BT"/>
        </w:rPr>
        <w:t>F</w:t>
      </w:r>
      <w:r>
        <w:rPr>
          <w:vertAlign w:val="subscript"/>
        </w:rPr>
        <w:t>1</w:t>
      </w:r>
      <w:r>
        <w:rPr/>
        <w:t xml:space="preserve"> et </w:t>
      </w:r>
      <w:r>
        <w:rPr>
          <w:rFonts w:cs="English111 Vivace BT" w:ascii="English111 Vivace BT" w:hAnsi="English111 Vivace BT"/>
        </w:rPr>
        <w:t>F</w:t>
      </w:r>
      <w:r>
        <w:rPr>
          <w:vertAlign w:val="subscript"/>
        </w:rPr>
        <w:t>2</w:t>
      </w:r>
      <w:r>
        <w:rPr/>
        <w:t xml:space="preserve"> sur le graphiqu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4 - Rotations - Angles -  Polygones régulier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6:41:00Z</dcterms:created>
  <dc:creator>Joël NEGRI</dc:creator>
  <dc:description/>
  <dc:language>en-US</dc:language>
  <cp:lastModifiedBy>Joël NEGRI</cp:lastModifiedBy>
  <cp:lastPrinted>2001-01-20T09:36:00Z</cp:lastPrinted>
  <dcterms:modified xsi:type="dcterms:W3CDTF">2003-02-24T16:41:00Z</dcterms:modified>
  <cp:revision>2</cp:revision>
  <dc:subject/>
  <dc:title>CONTENUS</dc:title>
</cp:coreProperties>
</file>