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.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723900</wp:posOffset>
                </wp:positionV>
                <wp:extent cx="90170" cy="9017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7pt" to="42.6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723900</wp:posOffset>
                </wp:positionV>
                <wp:extent cx="90170" cy="9017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7pt" to="42.6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4285</wp:posOffset>
                </wp:positionH>
                <wp:positionV relativeFrom="paragraph">
                  <wp:posOffset>363220</wp:posOffset>
                </wp:positionV>
                <wp:extent cx="810260" cy="8115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1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55pt;margin-top:28.6pt;width:63.75pt;height:6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695</wp:posOffset>
                </wp:positionH>
                <wp:positionV relativeFrom="paragraph">
                  <wp:posOffset>723900</wp:posOffset>
                </wp:positionV>
                <wp:extent cx="90170" cy="9017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57pt" to="134.9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3695</wp:posOffset>
                </wp:positionH>
                <wp:positionV relativeFrom="paragraph">
                  <wp:posOffset>723900</wp:posOffset>
                </wp:positionV>
                <wp:extent cx="90170" cy="9017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57pt" to="134.9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363220</wp:posOffset>
                </wp:positionV>
                <wp:extent cx="810260" cy="8115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1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75pt;margin-top:28.6pt;width:63.75pt;height:6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723900</wp:posOffset>
                </wp:positionV>
                <wp:extent cx="90170" cy="9017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7pt" to="227.1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723900</wp:posOffset>
                </wp:positionV>
                <wp:extent cx="90170" cy="901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7pt" to="227.1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2046605</wp:posOffset>
                </wp:positionV>
                <wp:extent cx="810260" cy="8115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1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15pt;margin-top:161.15pt;width:63.75pt;height:6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15</wp:posOffset>
                </wp:positionH>
                <wp:positionV relativeFrom="paragraph">
                  <wp:posOffset>2407285</wp:posOffset>
                </wp:positionV>
                <wp:extent cx="90170" cy="9017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89.55pt" to="42.5pt,1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215</wp:posOffset>
                </wp:positionH>
                <wp:positionV relativeFrom="paragraph">
                  <wp:posOffset>2407285</wp:posOffset>
                </wp:positionV>
                <wp:extent cx="90170" cy="9017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89.55pt" to="42.5pt,1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3015</wp:posOffset>
                </wp:positionH>
                <wp:positionV relativeFrom="paragraph">
                  <wp:posOffset>2046605</wp:posOffset>
                </wp:positionV>
                <wp:extent cx="810260" cy="8115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1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45pt;margin-top:161.15pt;width:63.75pt;height:6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2425</wp:posOffset>
                </wp:positionH>
                <wp:positionV relativeFrom="paragraph">
                  <wp:posOffset>2407285</wp:posOffset>
                </wp:positionV>
                <wp:extent cx="90170" cy="9017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89.55pt" to="134.8pt,1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2425</wp:posOffset>
                </wp:positionH>
                <wp:positionV relativeFrom="paragraph">
                  <wp:posOffset>2407285</wp:posOffset>
                </wp:positionV>
                <wp:extent cx="90170" cy="9017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89.55pt" to="134.8pt,1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3955</wp:posOffset>
                </wp:positionH>
                <wp:positionV relativeFrom="paragraph">
                  <wp:posOffset>2046605</wp:posOffset>
                </wp:positionV>
                <wp:extent cx="810260" cy="8115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1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65pt;margin-top:161.15pt;width:63.75pt;height:6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3365</wp:posOffset>
                </wp:positionH>
                <wp:positionV relativeFrom="paragraph">
                  <wp:posOffset>2407285</wp:posOffset>
                </wp:positionV>
                <wp:extent cx="90170" cy="9017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89.55pt" to="227pt,1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2407285</wp:posOffset>
                </wp:positionV>
                <wp:extent cx="90170" cy="9017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89.55pt" to="227pt,1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1230</wp:posOffset>
                </wp:positionH>
                <wp:positionV relativeFrom="paragraph">
                  <wp:posOffset>2692400</wp:posOffset>
                </wp:positionV>
                <wp:extent cx="90170" cy="901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212pt;width:7.05pt;height:7.05pt" coordorigin="1498,4240" coordsize="141,141">
                <v:line id="shape_0" from="1498,4240" to="1639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8,4240" to="1639,4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472440</wp:posOffset>
                </wp:positionV>
                <wp:extent cx="586105" cy="2413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0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7.2pt" to="61.6pt,3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</wp:posOffset>
                </wp:positionH>
                <wp:positionV relativeFrom="paragraph">
                  <wp:posOffset>501650</wp:posOffset>
                </wp:positionV>
                <wp:extent cx="276225" cy="66675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39.5pt" to="36.8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4910</wp:posOffset>
                </wp:positionH>
                <wp:positionV relativeFrom="paragraph">
                  <wp:posOffset>1028700</wp:posOffset>
                </wp:positionV>
                <wp:extent cx="90170" cy="901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81pt" to="100.3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4910</wp:posOffset>
                </wp:positionH>
                <wp:positionV relativeFrom="paragraph">
                  <wp:posOffset>1028700</wp:posOffset>
                </wp:positionV>
                <wp:extent cx="90170" cy="9017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81pt" to="100.35pt,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6885</wp:posOffset>
                </wp:positionH>
                <wp:positionV relativeFrom="paragraph">
                  <wp:posOffset>1200150</wp:posOffset>
                </wp:positionV>
                <wp:extent cx="90170" cy="9017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94.5pt" to="144.6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6885</wp:posOffset>
                </wp:positionH>
                <wp:positionV relativeFrom="paragraph">
                  <wp:posOffset>1200150</wp:posOffset>
                </wp:positionV>
                <wp:extent cx="90170" cy="9017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94.5pt" to="144.6pt,1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6185</wp:posOffset>
                </wp:positionH>
                <wp:positionV relativeFrom="paragraph">
                  <wp:posOffset>439420</wp:posOffset>
                </wp:positionV>
                <wp:extent cx="200025" cy="63373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34.6pt" to="112.25pt,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6210</wp:posOffset>
                </wp:positionH>
                <wp:positionV relativeFrom="paragraph">
                  <wp:posOffset>434975</wp:posOffset>
                </wp:positionV>
                <wp:extent cx="361950" cy="81407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34.25pt" to="140.7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9670</wp:posOffset>
                </wp:positionH>
                <wp:positionV relativeFrom="paragraph">
                  <wp:posOffset>382270</wp:posOffset>
                </wp:positionV>
                <wp:extent cx="523875" cy="43815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30.1pt" to="233.3pt,6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9735</wp:posOffset>
                </wp:positionH>
                <wp:positionV relativeFrom="paragraph">
                  <wp:posOffset>387350</wp:posOffset>
                </wp:positionV>
                <wp:extent cx="9525" cy="7620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30.5pt" to="233.75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335</wp:posOffset>
                </wp:positionH>
                <wp:positionV relativeFrom="paragraph">
                  <wp:posOffset>2251075</wp:posOffset>
                </wp:positionV>
                <wp:extent cx="857250" cy="49022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77.25pt" to="78.5pt,2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</wp:posOffset>
                </wp:positionH>
                <wp:positionV relativeFrom="paragraph">
                  <wp:posOffset>2069465</wp:posOffset>
                </wp:positionV>
                <wp:extent cx="490855" cy="180975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62.95pt" to="50pt,17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5270</wp:posOffset>
                </wp:positionH>
                <wp:positionV relativeFrom="paragraph">
                  <wp:posOffset>2073910</wp:posOffset>
                </wp:positionV>
                <wp:extent cx="276225" cy="757555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63.3pt" to="141.8pt,22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1775</wp:posOffset>
                </wp:positionH>
                <wp:positionV relativeFrom="paragraph">
                  <wp:posOffset>2074545</wp:posOffset>
                </wp:positionV>
                <wp:extent cx="23495" cy="74803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63.35pt" to="120.05pt,2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4750</wp:posOffset>
                </wp:positionH>
                <wp:positionV relativeFrom="paragraph">
                  <wp:posOffset>2350135</wp:posOffset>
                </wp:positionV>
                <wp:extent cx="385445" cy="10477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55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85.05pt" to="222.8pt,19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5910</wp:posOffset>
                </wp:positionH>
                <wp:positionV relativeFrom="paragraph">
                  <wp:posOffset>2312035</wp:posOffset>
                </wp:positionV>
                <wp:extent cx="381000" cy="147955"/>
                <wp:effectExtent l="1905" t="444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182.05pt" to="253.25pt,19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-il inscrit dans le cercle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25</wp:posOffset>
                </wp:positionH>
                <wp:positionV relativeFrom="paragraph">
                  <wp:posOffset>351155</wp:posOffset>
                </wp:positionV>
                <wp:extent cx="179705" cy="17970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7.65pt;mso-position-vertical-relative:text;margin-left: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7620</wp:posOffset>
                </wp:positionH>
                <wp:positionV relativeFrom="paragraph">
                  <wp:posOffset>260985</wp:posOffset>
                </wp:positionV>
                <wp:extent cx="179705" cy="17970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0.55pt;mso-position-vertical-relative:text;margin-left:10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6395</wp:posOffset>
                </wp:positionH>
                <wp:positionV relativeFrom="paragraph">
                  <wp:posOffset>203200</wp:posOffset>
                </wp:positionV>
                <wp:extent cx="179705" cy="17970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6pt;mso-position-vertical-relative:text;margin-left:2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3520</wp:posOffset>
                </wp:positionH>
                <wp:positionV relativeFrom="paragraph">
                  <wp:posOffset>2500630</wp:posOffset>
                </wp:positionV>
                <wp:extent cx="179705" cy="17970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96.9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6365</wp:posOffset>
                </wp:positionH>
                <wp:positionV relativeFrom="paragraph">
                  <wp:posOffset>1891030</wp:posOffset>
                </wp:positionV>
                <wp:extent cx="179705" cy="17970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48.9pt;mso-position-vertical-relative:text;margin-left:1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225</wp:posOffset>
                </wp:positionH>
                <wp:positionV relativeFrom="paragraph">
                  <wp:posOffset>2101215</wp:posOffset>
                </wp:positionV>
                <wp:extent cx="179705" cy="1797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65.45pt;mso-position-vertical-relative:text;margin-left:-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875</wp:posOffset>
                </wp:positionH>
                <wp:positionV relativeFrom="paragraph">
                  <wp:posOffset>346710</wp:posOffset>
                </wp:positionV>
                <wp:extent cx="179705" cy="17970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7.3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6115</wp:posOffset>
                </wp:positionH>
                <wp:positionV relativeFrom="paragraph">
                  <wp:posOffset>2190750</wp:posOffset>
                </wp:positionV>
                <wp:extent cx="179705" cy="17970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72.5pt;mso-position-vertical-relative:text;margin-left:2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1920</wp:posOffset>
                </wp:positionH>
                <wp:positionV relativeFrom="paragraph">
                  <wp:posOffset>2834640</wp:posOffset>
                </wp:positionV>
                <wp:extent cx="179705" cy="17970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23.2pt;mso-position-vertical-relative:text;margin-left:1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1980</wp:posOffset>
                </wp:positionH>
                <wp:positionV relativeFrom="paragraph">
                  <wp:posOffset>1901190</wp:posOffset>
                </wp:positionV>
                <wp:extent cx="179705" cy="17970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49.7pt;mso-position-vertical-relative:text;margin-left:4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4575</wp:posOffset>
                </wp:positionH>
                <wp:positionV relativeFrom="paragraph">
                  <wp:posOffset>1113155</wp:posOffset>
                </wp:positionV>
                <wp:extent cx="179705" cy="17970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87.65pt;mso-position-vertical-relative:text;margin-left: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9330</wp:posOffset>
                </wp:positionH>
                <wp:positionV relativeFrom="paragraph">
                  <wp:posOffset>798830</wp:posOffset>
                </wp:positionV>
                <wp:extent cx="179705" cy="17970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62.9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6780</wp:posOffset>
                </wp:positionH>
                <wp:positionV relativeFrom="paragraph">
                  <wp:posOffset>2782570</wp:posOffset>
                </wp:positionV>
                <wp:extent cx="179705" cy="17970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19.1pt;mso-position-vertical-relative:text;margin-left: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11475</wp:posOffset>
                </wp:positionH>
                <wp:positionV relativeFrom="paragraph">
                  <wp:posOffset>1146810</wp:posOffset>
                </wp:positionV>
                <wp:extent cx="179705" cy="17970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90.3pt;mso-position-vertical-relative:text;margin-left:2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9425</wp:posOffset>
                </wp:positionH>
                <wp:positionV relativeFrom="paragraph">
                  <wp:posOffset>2834640</wp:posOffset>
                </wp:positionV>
                <wp:extent cx="179705" cy="17970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23.2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8220</wp:posOffset>
                </wp:positionH>
                <wp:positionV relativeFrom="paragraph">
                  <wp:posOffset>2239010</wp:posOffset>
                </wp:positionV>
                <wp:extent cx="179705" cy="17970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76.3pt;mso-position-vertical-relative:text;margin-left:17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690</wp:posOffset>
                </wp:positionH>
                <wp:positionV relativeFrom="paragraph">
                  <wp:posOffset>1289685</wp:posOffset>
                </wp:positionV>
                <wp:extent cx="179705" cy="17970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01.55pt;mso-position-vertical-relative:text;margin-left:13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3380</wp:posOffset>
                </wp:positionH>
                <wp:positionV relativeFrom="paragraph">
                  <wp:posOffset>1170305</wp:posOffset>
                </wp:positionV>
                <wp:extent cx="179705" cy="17970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92.15pt;mso-position-vertical-relative:text;margin-left: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</wp:posOffset>
                </wp:positionH>
                <wp:positionV relativeFrom="paragraph">
                  <wp:posOffset>1445260</wp:posOffset>
                </wp:positionV>
                <wp:extent cx="1082040" cy="36068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113.8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O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2675</wp:posOffset>
                </wp:positionH>
                <wp:positionV relativeFrom="paragraph">
                  <wp:posOffset>1445260</wp:posOffset>
                </wp:positionV>
                <wp:extent cx="1082040" cy="36068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113.8pt;mso-position-vertical-relative:text;margin-left: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O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4715</wp:posOffset>
                </wp:positionH>
                <wp:positionV relativeFrom="paragraph">
                  <wp:posOffset>1445260</wp:posOffset>
                </wp:positionV>
                <wp:extent cx="1082040" cy="36068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113.8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O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3068320</wp:posOffset>
                </wp:positionV>
                <wp:extent cx="1082040" cy="36068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41.6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O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2675</wp:posOffset>
                </wp:positionH>
                <wp:positionV relativeFrom="paragraph">
                  <wp:posOffset>3068320</wp:posOffset>
                </wp:positionV>
                <wp:extent cx="1082040" cy="36068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41.6pt;mso-position-vertical-relative:text;margin-left: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O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4715</wp:posOffset>
                </wp:positionH>
                <wp:positionV relativeFrom="paragraph">
                  <wp:posOffset>3068320</wp:posOffset>
                </wp:positionV>
                <wp:extent cx="1082040" cy="36068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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41.6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O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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130810</wp:posOffset>
                </wp:positionV>
                <wp:extent cx="810260" cy="81153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1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5pt;margin-top:10.3pt;width:63.75pt;height:6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61565</wp:posOffset>
                </wp:positionH>
                <wp:positionV relativeFrom="paragraph">
                  <wp:posOffset>33020</wp:posOffset>
                </wp:positionV>
                <wp:extent cx="1048385" cy="1074420"/>
                <wp:effectExtent l="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320" cy="1074600"/>
                          <a:chOff x="0" y="0"/>
                          <a:chExt cx="1048320" cy="1074600"/>
                        </a:xfrm>
                      </wpg:grpSpPr>
                      <wpg:grpSp>
                        <wpg:cNvGrpSpPr/>
                        <wpg:grpSpPr>
                          <a:xfrm>
                            <a:off x="176400" y="195120"/>
                            <a:ext cx="699120" cy="698400"/>
                          </a:xfrm>
                        </wpg:grpSpPr>
                        <wps:wsp>
                          <wps:cNvSpPr/>
                          <wps:spPr>
                            <a:xfrm>
                              <a:off x="720" y="444240"/>
                              <a:ext cx="2584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603000"/>
                              <a:ext cx="3492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0" y="253080"/>
                              <a:ext cx="9000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0"/>
                              <a:ext cx="2628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60"/>
                              <a:ext cx="3492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8568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0"/>
                              <a:ext cx="176400" cy="69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3800"/>
                              <a:ext cx="698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95040"/>
                              <a:ext cx="52128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6160" y="496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31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894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337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78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2.6pt;width:82.55pt;height:84.6pt" coordorigin="3719,52" coordsize="1651,1692">
                <v:group id="shape_0" style="position:absolute;left:3997;top:359;width:1100;height:1098">
                  <v:line id="shape_0" from="3998,1059" to="4404,14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05,1309" to="4954,145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55,758" to="5096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84,359" to="5097,75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3,360" to="4682,5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7,510" to="4131,10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05,359" to="4682,14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8,759" to="5097,10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2,509" to="4952,130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8;top:8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19;top:9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7;top:2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68;top:14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64;top: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86;top:5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6;top:12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mallCaps/>
        </w:rPr>
        <w:t>Exercice 6.2</w:t>
      </w:r>
    </w:p>
    <w:p>
      <w:pPr>
        <w:pStyle w:val="Normal"/>
        <w:rPr/>
      </w:pPr>
      <w:r>
        <w:rPr>
          <w:b/>
          <w:iCs/>
        </w:rPr>
        <w:t>1.</w:t>
      </w:r>
      <w:r>
        <w:rPr>
          <w:iCs/>
        </w:rPr>
        <w:tab/>
        <w:t>Voici un hexagone régulier de centre O. Quelle est la nature des triangles ABO, BCO, CDO, DEO, EFO et AFO ? Justifie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2.</w:t>
      </w:r>
      <w:r>
        <w:rPr>
          <w:iCs/>
        </w:rPr>
        <w:t xml:space="preserve"> En utilisant le </w:t>
      </w:r>
      <w:r>
        <w:rPr>
          <w:b/>
          <w:iCs/>
        </w:rPr>
        <w:t>1.</w:t>
      </w:r>
      <w:r>
        <w:rPr>
          <w:iCs/>
        </w:rPr>
        <w:t>, construire un hexagone régulier dont [AB] est un côté 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2505</wp:posOffset>
                </wp:positionH>
                <wp:positionV relativeFrom="paragraph">
                  <wp:posOffset>121920</wp:posOffset>
                </wp:positionV>
                <wp:extent cx="1262380" cy="2705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270360"/>
                          <a:chOff x="0" y="0"/>
                          <a:chExt cx="1262520" cy="270360"/>
                        </a:xfrm>
                      </wpg:grpSpPr>
                      <wpg:grpSp>
                        <wpg:cNvGrpSpPr/>
                        <wpg:grpSpPr>
                          <a:xfrm>
                            <a:off x="90000" y="180360"/>
                            <a:ext cx="1082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5pt;margin-top:9.6pt;width:99.4pt;height:21.25pt" coordorigin="1563,192" coordsize="1988,425">
                <v:group id="shape_0" style="position:absolute;left:1705;top:476;width:1703;height:141">
                  <v:line id="shape_0" from="1705,476" to="1705,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547" to="3408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476" to="3409,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63;top:1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1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7350</wp:posOffset>
                </wp:positionH>
                <wp:positionV relativeFrom="paragraph">
                  <wp:posOffset>-9222105</wp:posOffset>
                </wp:positionV>
                <wp:extent cx="1798320" cy="168783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687680"/>
                          <a:chOff x="0" y="0"/>
                          <a:chExt cx="1798200" cy="1687680"/>
                        </a:xfrm>
                      </wpg:grpSpPr>
                      <wps:wsp>
                        <wps:cNvSpPr/>
                        <wps:spPr>
                          <a:xfrm>
                            <a:off x="177120" y="111600"/>
                            <a:ext cx="1442880" cy="14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330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920" y="833040"/>
                            <a:ext cx="2095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829440"/>
                            <a:ext cx="12286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79640"/>
                            <a:ext cx="582120" cy="131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72080"/>
                            <a:ext cx="99072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33760"/>
                            <a:ext cx="179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037">
                                <a:moveTo>
                                  <a:pt x="21600" y="10883"/>
                                </a:moveTo>
                                <a:arcTo wR="10800" hR="10800" stAng="26402" swAng="40740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037">
                                <a:moveTo>
                                  <a:pt x="21600" y="10883"/>
                                </a:moveTo>
                                <a:arcTo wR="10800" hR="10800" stAng="26402" swAng="40740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67400">
                            <a:off x="983160" y="980280"/>
                            <a:ext cx="8964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740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508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35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646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119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4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5480" y="829440"/>
                            <a:ext cx="43236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-726.15pt;width:141.6pt;height:132.9pt" coordorigin="6610,-14523" coordsize="2832,2658">
                <v:oval id="shape_0" stroked="t" o:allowincell="f" style="position:absolute;left:6889;top:-14347;width:2271;height:22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889,-13211" to="9160,-1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2,-13211" to="7221,-124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22,-13217" to="9156,-12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8,-14240" to="8474,-1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2,-14252" to="9141,-1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800" coordsize="10799,10037" path="l0,21600xee" stroked="t" o:allowincell="f" style="position:absolute;left:6894;top:-13210;width:282;height:2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158;top:-12979;width:140;height:142;mso-wrap-style:none;v-text-anchor:middle;rotation:33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330;top:-145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-1335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8;top:-1214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8;top:-123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0;top:-133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0;top:-1350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-1276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-1308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7,-13217" to="9157,-12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mallCaps/>
        </w:rPr>
        <w:t>Exercice 6.3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est le centre du cercle.</w:t>
      </w:r>
    </w:p>
    <w:p>
      <w:pPr>
        <w:pStyle w:val="Normal"/>
        <w:rPr/>
      </w:pPr>
      <w:r>
        <w:rPr/>
        <w:tab/>
        <w:t>Le but de l’exercice est de déterminer la mesure d’un certain nombre d’angles. Dans tous les cas, il faudra justifier la réponse.</w:t>
      </w:r>
    </w:p>
    <w:p>
      <w:pPr>
        <w:pStyle w:val="Normal"/>
        <w:rPr/>
      </w:pPr>
      <w:r>
        <w:rPr/>
        <w:tab/>
        <w:t>On pourra indiquer les mesures des angles sur la figure.</w:t>
      </w:r>
    </w:p>
    <w:p>
      <w:pPr>
        <w:pStyle w:val="Normal"/>
        <w:rPr/>
      </w:pPr>
      <w:r>
        <w:rPr>
          <w:b/>
        </w:rPr>
        <w:t>1.</w:t>
        <w:tab/>
        <w:t xml:space="preserve">a. </w:t>
      </w:r>
      <w:r>
        <w:rPr/>
        <w:t>Quelle est la nature du triangle BCE ?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b.</w:t>
      </w:r>
      <w:r>
        <w:rPr/>
        <w:t xml:space="preserve"> En déduir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2. a.</w:t>
      </w:r>
      <w:r>
        <w:rPr/>
        <w:t xml:space="preserve"> Que peut-on dire des droites (BC) et (AD) ?</w:t>
      </w:r>
    </w:p>
    <w:p>
      <w:pPr>
        <w:pStyle w:val="Normal"/>
        <w:rPr/>
      </w:pPr>
      <w:r>
        <w:rPr/>
        <w:tab/>
      </w:r>
      <w:r>
        <w:rPr>
          <w:b/>
        </w:rPr>
        <w:tab/>
        <w:t>b.</w:t>
      </w:r>
      <w:r>
        <w:rPr/>
        <w:t xml:space="preserve"> En déduire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ab/>
        <w:tab/>
        <w:t>c.</w:t>
      </w:r>
      <w:r>
        <w:rPr/>
        <w:t xml:space="preserve"> En déduire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3.</w:t>
        <w:tab/>
        <w:t>a.</w:t>
      </w:r>
      <w:r>
        <w:rPr/>
        <w:t xml:space="preserve"> Quelle est la nature du triangle AEO ?</w:t>
      </w:r>
    </w:p>
    <w:p>
      <w:pPr>
        <w:pStyle w:val="Normal"/>
        <w:rPr/>
      </w:pPr>
      <w:r>
        <w:rPr>
          <w:b/>
        </w:rPr>
        <w:tab/>
        <w:tab/>
        <w:t>b.</w:t>
      </w:r>
      <w:r>
        <w:rPr/>
        <w:t xml:space="preserve"> En déduire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4.</w:t>
        <w:tab/>
      </w:r>
      <w:r>
        <w:rPr/>
        <w:t xml:space="preserve">Calculer la mesure d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140335</wp:posOffset>
                </wp:positionV>
                <wp:extent cx="1751965" cy="175768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1757520"/>
                          <a:chOff x="0" y="0"/>
                          <a:chExt cx="1752120" cy="1757520"/>
                        </a:xfrm>
                      </wpg:grpSpPr>
                      <wps:wsp>
                        <wps:cNvSpPr/>
                        <wps:spPr>
                          <a:xfrm>
                            <a:off x="177120" y="1069920"/>
                            <a:ext cx="51552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1386360"/>
                            <a:ext cx="6966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240" y="690840"/>
                            <a:ext cx="1810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5800" y="184680"/>
                            <a:ext cx="52452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185400"/>
                            <a:ext cx="6966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375120"/>
                            <a:ext cx="1720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184680"/>
                            <a:ext cx="353160" cy="13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691560"/>
                            <a:ext cx="139320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0" y="374760"/>
                            <a:ext cx="104004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280" y="68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05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577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600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90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1.05pt;width:137.95pt;height:138.4pt" coordorigin="1030,221" coordsize="2759,2768">
                <v:line id="shape_0" from="1309,1906" to="2120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1,2404" to="3217,2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8,1309" to="3502,2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7,512" to="3502,13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79,513" to="2675,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8,812" to="1578,1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21,512" to="2676,2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9,1310" to="3502,1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0,811" to="3217,24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32;top:1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17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5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27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3;top: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5;top:11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24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6.4 - Rennes 2000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r la figure ci-dessus, ABCDEF est un hexagone régulier de centre O. On complètera le dessin et les phrases ci-après suivant le cas 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Le triangle ABO et le triangle CDO sont symétriques par rapport à la droite (d). Construire la droite (d) sur le dessin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Le triangle ABO est l’image du triangle EFO dans la rotation de centre …… , d’angle …… dans le sens de la flèche. Indiquer, par une flèche, le sens de cette rotation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L’image du triangle ABO, dans la translation qui transforme C en D, est le triangle …… 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Compléter 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 </w:t>
      </w: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 …… = </w:t>
      </w: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26:00Z</dcterms:created>
  <dc:creator>Joël NEGRI</dc:creator>
  <dc:description/>
  <dc:language>en-US</dc:language>
  <cp:lastModifiedBy>Joël NEGRI</cp:lastModifiedBy>
  <cp:lastPrinted>2001-05-06T15:18:00Z</cp:lastPrinted>
  <dcterms:modified xsi:type="dcterms:W3CDTF">2003-02-24T17:26:00Z</dcterms:modified>
  <cp:revision>2</cp:revision>
  <dc:subject/>
  <dc:title>CONTENUS</dc:title>
</cp:coreProperties>
</file>