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0</wp:posOffset>
                </wp:positionH>
                <wp:positionV relativeFrom="paragraph">
                  <wp:posOffset>-65405</wp:posOffset>
                </wp:positionV>
                <wp:extent cx="2212340" cy="1875155"/>
                <wp:effectExtent l="1270" t="2540" r="889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200" cy="1875240"/>
                          <a:chOff x="0" y="0"/>
                          <a:chExt cx="2212200" cy="1875240"/>
                        </a:xfrm>
                      </wpg:grpSpPr>
                      <wps:wsp>
                        <wps:cNvSpPr/>
                        <wps:spPr>
                          <a:xfrm>
                            <a:off x="289080" y="1525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525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525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1600" y="1525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6153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18223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641" h="10800">
                                <a:moveTo>
                                  <a:pt x="7958" y="381"/>
                                </a:moveTo>
                                <a:arcTo wR="10800" hR="10800" stAng="-6315394" swAng="63153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641" h="10800">
                                <a:moveTo>
                                  <a:pt x="7958" y="381"/>
                                </a:moveTo>
                                <a:arcTo wR="10800" hR="10800" stAng="-6315394" swAng="63153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46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246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920" y="1343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1695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149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040" y="0"/>
                            <a:ext cx="833040" cy="16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52720"/>
                            <a:ext cx="1720800" cy="13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29" h="7784">
                                <a:moveTo>
                                  <a:pt x="18286" y="3016"/>
                                </a:moveTo>
                                <a:arcTo wR="10800" hR="10800" stAng="-2767046" swAng="13776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29" h="7784">
                                <a:moveTo>
                                  <a:pt x="18286" y="3016"/>
                                </a:moveTo>
                                <a:arcTo wR="10800" hR="10800" stAng="-2767046" swAng="13776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377360"/>
                            <a:ext cx="2703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522">
                                <a:moveTo>
                                  <a:pt x="15895" y="1278"/>
                                </a:moveTo>
                                <a:arcTo wR="10800" hR="10800" stAng="-3710953" swAng="37109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522">
                                <a:moveTo>
                                  <a:pt x="15895" y="1278"/>
                                </a:moveTo>
                                <a:arcTo wR="10800" hR="10800" stAng="-3710953" swAng="37109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1338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-5.15pt;width:174.2pt;height:147.65pt" coordorigin="7370,-103" coordsize="3484,2953">
                <v:line id="shape_0" from="7825,2299" to="8108,258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825,2299" to="8108,258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097,2299" to="10380,258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097,2299" to="10380,258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67,2441" to="10238,244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13641,10800" path="l0,21600xee" stroked="t" o:allowincell="f" style="position:absolute;left:7370;top:170;width:2869;height:227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8870,285" to="9153,5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70,285" to="9153,56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59;top:201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53;top:256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187;top:13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973,-103" to="9284,2439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rect id="shape_0" coordorigin="10800,3015" coordsize="9929,7784" path="l0,21600xee" stroked="t" o:allowincell="f" style="position:absolute;left:8144;top:295;width:2709;height:2148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square" side="left"/>
                </v:rect>
                <v:rect id="shape_0" coordorigin="10800,1277" coordsize="10800,9522" path="l0,21600xee" stroked="t" o:allowincell="f" style="position:absolute;left:7967;top:2066;width:425;height:375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shape id="shape_0" stroked="f" o:allowincell="f" style="position:absolute;left:8348;top:20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smallCaps/>
          <w:u w:val="single"/>
        </w:rPr>
        <w:t>I. Rotation.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a. Image d’un point :</w:t>
      </w:r>
    </w:p>
    <w:p>
      <w:pPr>
        <w:pStyle w:val="Normal"/>
        <w:ind w:left="284" w:hanging="0"/>
        <w:rPr/>
      </w:pPr>
      <w:r>
        <w:rPr/>
        <w:tab/>
        <w:t xml:space="preserve">L’image de M par la rotation de centre O et d’angle </w:t>
      </w:r>
      <w:r>
        <w:rPr>
          <w:rFonts w:eastAsia="Symbol" w:cs="Symbol" w:ascii="Symbol" w:hAnsi="Symbol"/>
        </w:rPr>
        <w:t></w:t>
      </w:r>
      <w:r>
        <w:rPr/>
        <w:t xml:space="preserve"> dans le sens de la flèche est le point M’ tel que :</w:t>
      </w:r>
    </w:p>
    <w:p>
      <w:pPr>
        <w:pStyle w:val="Normal"/>
        <w:ind w:left="284" w:hanging="0"/>
        <w:rPr/>
      </w:pPr>
      <w:r>
        <w:rPr/>
        <w:tab/>
        <w:t>- OM = OM’</w:t>
      </w:r>
    </w:p>
    <w:p>
      <w:pPr>
        <w:pStyle w:val="Normal"/>
        <w:ind w:left="284" w:hanging="0"/>
        <w:rPr/>
      </w:pPr>
      <w:r>
        <w:rPr/>
        <w:tab/>
        <w:t xml:space="preserve">-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 (dans le sens de la flèche)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Remarques :</w:t>
      </w:r>
    </w:p>
    <w:p>
      <w:pPr>
        <w:pStyle w:val="Normal"/>
        <w:ind w:left="426" w:hanging="0"/>
        <w:rPr/>
      </w:pPr>
      <w:r>
        <w:rPr/>
        <w:t xml:space="preserve">- L’image de O est O : On dit que O est </w:t>
      </w:r>
      <w:r>
        <w:rPr>
          <w:b/>
        </w:rPr>
        <w:t>invariant</w:t>
      </w:r>
      <w:r>
        <w:rPr/>
        <w:t>.</w:t>
      </w:r>
    </w:p>
    <w:p>
      <w:pPr>
        <w:pStyle w:val="Normal"/>
        <w:ind w:left="426" w:hanging="0"/>
        <w:rPr/>
      </w:pPr>
      <w:r>
        <w:rPr/>
        <w:t>- La rotation de centre O et d’angle 180° est la symétrie de centre O.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b. Image d’une figure :</w:t>
      </w:r>
    </w:p>
    <w:p>
      <w:pPr>
        <w:pStyle w:val="Normal"/>
        <w:ind w:left="284" w:hanging="0"/>
        <w:rPr/>
      </w:pPr>
      <w:r>
        <w:rPr/>
        <w:tab/>
        <w:t>Par une rotation :</w:t>
      </w:r>
    </w:p>
    <w:p>
      <w:pPr>
        <w:pStyle w:val="Normal"/>
        <w:ind w:left="284" w:hanging="0"/>
        <w:rPr/>
      </w:pPr>
      <w:r>
        <w:rPr/>
        <w:tab/>
        <w:t>- L’image d’une  droite est une droite.</w:t>
      </w:r>
    </w:p>
    <w:p>
      <w:pPr>
        <w:pStyle w:val="Normal"/>
        <w:ind w:left="284" w:hanging="0"/>
        <w:rPr/>
      </w:pPr>
      <w:r>
        <w:rPr/>
        <w:tab/>
        <w:t>- L’image d’une demi-droite est une demi-droite.</w:t>
      </w:r>
    </w:p>
    <w:p>
      <w:pPr>
        <w:pStyle w:val="Normal"/>
        <w:ind w:left="284" w:hanging="0"/>
        <w:rPr/>
      </w:pPr>
      <w:r>
        <w:rPr/>
        <w:tab/>
        <w:t>- L’image d’un segment est un segment de même longueur.</w:t>
      </w:r>
    </w:p>
    <w:p>
      <w:pPr>
        <w:pStyle w:val="Normal"/>
        <w:ind w:left="284" w:hanging="0"/>
        <w:rPr/>
      </w:pPr>
      <w:r>
        <w:rPr/>
        <w:tab/>
        <w:t xml:space="preserve">- L’image d’un cercle de centre </w:t>
      </w:r>
      <w:r>
        <w:rPr>
          <w:rFonts w:eastAsia="Symbol" w:cs="Symbol" w:ascii="Symbol" w:hAnsi="Symbol"/>
        </w:rPr>
        <w:t></w:t>
      </w:r>
      <w:r>
        <w:rPr/>
        <w:t xml:space="preserve"> est un cercle de même rayon dont le centre </w:t>
      </w:r>
      <w:r>
        <w:rPr>
          <w:rFonts w:eastAsia="Symbol" w:cs="Symbol" w:ascii="Symbol" w:hAnsi="Symbol"/>
        </w:rPr>
        <w:t></w:t>
      </w:r>
      <w:r>
        <w:rPr/>
        <w:t xml:space="preserve">’ est l’image de 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  <w:lang w:val="en-US" w:eastAsia="en-US"/>
        </w:rPr>
      </w:pPr>
      <w:r>
        <w:rPr>
          <w:b/>
          <w:bCs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835</wp:posOffset>
                </wp:positionH>
                <wp:positionV relativeFrom="paragraph">
                  <wp:posOffset>51435</wp:posOffset>
                </wp:positionV>
                <wp:extent cx="2242820" cy="2101850"/>
                <wp:effectExtent l="635" t="0" r="0" b="127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0" cy="2101680"/>
                          <a:chOff x="0" y="0"/>
                          <a:chExt cx="2242800" cy="2101680"/>
                        </a:xfrm>
                      </wpg:grpSpPr>
                      <wps:wsp>
                        <wps:cNvSpPr/>
                        <wps:spPr>
                          <a:xfrm>
                            <a:off x="259560" y="18360"/>
                            <a:ext cx="1787400" cy="178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171360"/>
                            <a:ext cx="161856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160" y="171360"/>
                            <a:ext cx="415800" cy="19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004400"/>
                            <a:ext cx="96840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4400"/>
                            <a:ext cx="20422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913680"/>
                            <a:ext cx="11379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13680"/>
                            <a:ext cx="183600" cy="11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910440"/>
                            <a:ext cx="3675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4" h="10800">
                                <a:moveTo>
                                  <a:pt x="12752" y="21422"/>
                                </a:moveTo>
                                <a:arcTo wR="10800" hR="10800" stAng="4775265" swAng="5302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4" h="10800">
                                <a:moveTo>
                                  <a:pt x="12752" y="21422"/>
                                </a:moveTo>
                                <a:arcTo wR="10800" hR="10800" stAng="4775265" swAng="53021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66320"/>
                            <a:ext cx="2660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90" h="10602">
                                <a:moveTo>
                                  <a:pt x="8744" y="21402"/>
                                </a:moveTo>
                                <a:arcTo wR="10800" hR="10800" stAng="6058463" swAng="2610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90" h="10602">
                                <a:moveTo>
                                  <a:pt x="8744" y="21402"/>
                                </a:moveTo>
                                <a:arcTo wR="10800" hR="10800" stAng="6058463" swAng="26101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96840"/>
                            <a:ext cx="3265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9" h="8038">
                                <a:moveTo>
                                  <a:pt x="3587" y="18838"/>
                                </a:moveTo>
                                <a:arcTo wR="10800" hR="10800" stAng="7914201" swAng="26749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9" h="8038">
                                <a:moveTo>
                                  <a:pt x="3587" y="18838"/>
                                </a:moveTo>
                                <a:arcTo wR="10800" hR="10800" stAng="7914201" swAng="26749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918360"/>
                            <a:ext cx="3049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4" h="10800">
                                <a:moveTo>
                                  <a:pt x="12752" y="21422"/>
                                </a:moveTo>
                                <a:arcTo wR="10800" hR="10800" stAng="4775265" swAng="5302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4" h="10800">
                                <a:moveTo>
                                  <a:pt x="12752" y="21422"/>
                                </a:moveTo>
                                <a:arcTo wR="10800" hR="10800" stAng="4775265" swAng="53021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7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1781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9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887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735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05pt;margin-top:4.05pt;width:176.6pt;height:165.45pt" coordorigin="7321,81" coordsize="3532,3309">
                <v:oval id="shape_0" stroked="t" o:allowincell="f" style="position:absolute;left:7730;top:110;width:2814;height:2815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line id="shape_0" from="7358,351" to="9906,207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52,351" to="9906,339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011,1663" to="10535,328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7321,1663" to="10536,1819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7344,1520" to="9135,1891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35,1520" to="9423,33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coordorigin="237,10800" coordsize="12514,10800" path="l0,21600xee" stroked="t" o:allowincell="f" style="position:absolute;left:8628;top:1515;width:578;height:499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2009,10800" coordsize="8790,10602" path="l0,21600xee" stroked="t" o:allowincell="f" style="position:absolute;left:9483;top:343;width:418;height:490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20,10800" coordsize="10779,8038" path="l0,21600xee" stroked="t" o:allowincell="f" style="position:absolute;left:10017;top:1651;width:513;height:37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237,10800" coordsize="12514,10800" path="l0,21600xee" stroked="t" o:allowincell="f" style="position:absolute;left:8709;top:1527;width:479;height:412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shape id="shape_0" stroked="f" o:allowincell="f" style="position:absolute;left:9924;top:8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02;top:28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70;top:153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33;top:147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46;top:12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Angle inscrit.</w:t>
      </w:r>
    </w:p>
    <w:p>
      <w:pPr>
        <w:pStyle w:val="Normal"/>
        <w:ind w:left="142" w:hanging="0"/>
        <w:rPr/>
      </w:pPr>
      <w:r>
        <w:rPr/>
        <w:tab/>
        <w:t>(C) est un cercle de centre O.</w:t>
      </w:r>
    </w:p>
    <w:p>
      <w:pPr>
        <w:pStyle w:val="Normal"/>
        <w:ind w:left="142" w:hanging="0"/>
        <w:rPr/>
      </w:pPr>
      <w:r>
        <w:rPr/>
        <w:tab/>
        <w:t xml:space="preserve">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appelé </w:t>
      </w:r>
      <w:r>
        <w:rPr>
          <w:b/>
        </w:rPr>
        <w:t>angle inscrit</w:t>
      </w:r>
      <w:r>
        <w:rPr/>
        <w:t xml:space="preserve"> dans (C).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ussi.</w:t>
      </w:r>
    </w:p>
    <w:p>
      <w:pPr>
        <w:pStyle w:val="Normal"/>
        <w:ind w:left="142" w:hanging="0"/>
        <w:rPr/>
      </w:pPr>
      <w:r>
        <w:rPr/>
        <w:tab/>
        <w:t xml:space="preserve">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’</w:t>
      </w:r>
      <w:r>
        <w:rPr>
          <w:b/>
        </w:rPr>
        <w:t>angle au centre associé</w:t>
      </w:r>
      <w:r>
        <w:rPr/>
        <w:t xml:space="preserve"> à cet angle inscrit.</w:t>
      </w:r>
    </w:p>
    <w:p>
      <w:pPr>
        <w:pStyle w:val="Normal"/>
        <w:ind w:left="142" w:hanging="0"/>
        <w:rPr/>
      </w:pPr>
      <w:r>
        <w:rPr/>
        <w:tab/>
        <w:t xml:space="preserve">On dit que ces 3 angles </w:t>
      </w:r>
      <w:r>
        <w:rPr>
          <w:b/>
        </w:rPr>
        <w:t>interceptent</w:t>
      </w:r>
      <w:r>
        <w:rPr/>
        <w:t xml:space="preserve"> le même arc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left="142" w:hanging="0"/>
        <w:rPr/>
      </w:pPr>
      <w:r>
        <w:rPr>
          <w:b/>
        </w:rPr>
        <w:t xml:space="preserve">Propriété : </w:t>
      </w:r>
      <w:r>
        <w:rPr/>
        <w:t>La mesure d’un angle inscrit dans un cercle est égale à la moitié de la mesure de l’ange au centre associé.</w:t>
      </w:r>
    </w:p>
    <w:p>
      <w:pPr>
        <w:pStyle w:val="Normal"/>
        <w:ind w:left="142" w:hanging="0"/>
        <w:rPr/>
      </w:pPr>
      <w:r>
        <w:rPr>
          <w:b/>
        </w:rPr>
        <w:t xml:space="preserve">Remarque : </w:t>
      </w:r>
      <w:r>
        <w:rPr/>
        <w:t>Tous les angles inscrits interceptant le même arc sont éga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Polygones réguliers.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a. Définition :</w:t>
      </w:r>
    </w:p>
    <w:p>
      <w:pPr>
        <w:pStyle w:val="Normal"/>
        <w:ind w:left="284" w:hanging="0"/>
        <w:rPr/>
      </w:pPr>
      <w:r>
        <w:rPr/>
        <w:tab/>
        <w:t xml:space="preserve">Un polygone est dit « </w:t>
      </w:r>
      <w:r>
        <w:rPr>
          <w:b/>
        </w:rPr>
        <w:t>régulier</w:t>
      </w:r>
      <w:r>
        <w:rPr/>
        <w:t xml:space="preserve"> » quand </w:t>
      </w:r>
    </w:p>
    <w:p>
      <w:pPr>
        <w:pStyle w:val="Normal"/>
        <w:ind w:left="284" w:hanging="0"/>
        <w:rPr/>
      </w:pPr>
      <w:r>
        <w:rPr>
          <w:b/>
        </w:rPr>
        <w:t xml:space="preserve">Exemple : </w:t>
      </w:r>
      <w:r>
        <w:rPr/>
        <w:t>Un triangle équilatéral et un carré sont des polygones réguliers.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b. Cercle circonscrit :</w:t>
      </w:r>
    </w:p>
    <w:p>
      <w:pPr>
        <w:pStyle w:val="Normal"/>
        <w:ind w:left="284" w:hanging="0"/>
        <w:rPr/>
      </w:pPr>
      <w:r>
        <w:rPr/>
        <w:tab/>
        <w:t>Dans un polygone régulier, il existe un cercle de centre O qui passe par tous les sommets.</w:t>
      </w:r>
    </w:p>
    <w:p>
      <w:pPr>
        <w:pStyle w:val="Normal"/>
        <w:ind w:left="284" w:hanging="0"/>
        <w:rPr/>
      </w:pPr>
      <w:r>
        <w:rPr/>
        <w:tab/>
        <w:t xml:space="preserve">On appelle ce cercle le </w:t>
      </w:r>
      <w:r>
        <w:rPr>
          <w:b/>
        </w:rPr>
        <w:t>cercle circonscrit au polygone</w:t>
      </w:r>
      <w:r>
        <w:rPr/>
        <w:t>.</w:t>
      </w:r>
    </w:p>
    <w:p>
      <w:pPr>
        <w:pStyle w:val="Normal"/>
        <w:ind w:left="284" w:hanging="0"/>
        <w:rPr/>
      </w:pPr>
      <w:r>
        <w:rPr/>
        <w:tab/>
        <w:t xml:space="preserve">Le point O est appelé </w:t>
      </w:r>
      <w:r>
        <w:rPr>
          <w:b/>
        </w:rPr>
        <w:t>centre du polygone</w:t>
      </w:r>
      <w:r>
        <w:rPr/>
        <w:t>.</w:t>
      </w:r>
    </w:p>
    <w:p>
      <w:pPr>
        <w:pStyle w:val="Normal"/>
        <w:ind w:left="284" w:hanging="0"/>
        <w:rPr/>
      </w:pPr>
      <w:r>
        <w:rPr>
          <w:b/>
        </w:rPr>
        <w:t xml:space="preserve">Propriété : </w:t>
      </w:r>
      <w:r>
        <w:rPr/>
        <w:t>Dans un polygone régulier, tous les angles au centre sont égaux.</w:t>
      </w:r>
    </w:p>
    <w:p>
      <w:pPr>
        <w:pStyle w:val="Normal"/>
        <w:ind w:left="284" w:hanging="0"/>
        <w:rPr/>
      </w:pPr>
      <w:r>
        <w:rPr>
          <w:b/>
        </w:rPr>
        <w:t xml:space="preserve">Conséquence : </w:t>
      </w:r>
      <w:r>
        <w:rPr/>
        <w:t xml:space="preserve">Deux sommets consécutifs sont images par une rotation de centre O et d’angle (360/n), où n est le nombre de côtés du polygone. </w:t>
      </w:r>
    </w:p>
    <w:p>
      <w:pPr>
        <w:pStyle w:val="Normal"/>
        <w:ind w:left="284" w:hanging="0"/>
        <w:rPr/>
      </w:pPr>
      <w:r>
        <w:rPr/>
        <w:t>Exempl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Triangle équilatéral (</w:t>
            </w:r>
            <w:r>
              <w:rPr/>
              <w:t>n = 3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 = 120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Carré (</w:t>
            </w:r>
            <w:r>
              <w:rPr/>
              <w:t>n = 4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 = 90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Hexagone régulier (</w:t>
            </w:r>
            <w:r>
              <w:rPr/>
              <w:t>n = 6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 = 60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26670</wp:posOffset>
                </wp:positionV>
                <wp:extent cx="6715760" cy="212979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800" cy="2129760"/>
                          <a:chOff x="0" y="0"/>
                          <a:chExt cx="6715800" cy="2129760"/>
                        </a:xfrm>
                      </wpg:grpSpPr>
                      <wps:wsp>
                        <wps:cNvSpPr/>
                        <wps:spPr>
                          <a:xfrm>
                            <a:off x="3237840" y="10422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02420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770760"/>
                            <a:ext cx="59184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5280" y="1314360"/>
                            <a:ext cx="110988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172800"/>
                            <a:ext cx="59040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3800" y="172800"/>
                            <a:ext cx="111132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4112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5280" y="172800"/>
                            <a:ext cx="51948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770760"/>
                            <a:ext cx="170172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941760"/>
                            <a:ext cx="3218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654">
                                <a:moveTo>
                                  <a:pt x="7787" y="21171"/>
                                </a:moveTo>
                                <a:arcTo wR="10800" hR="10800" stAng="6371901" swAng="54901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654">
                                <a:moveTo>
                                  <a:pt x="7787" y="21171"/>
                                </a:moveTo>
                                <a:arcTo wR="10800" hR="10800" stAng="6371901" swAng="54901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770760"/>
                            <a:ext cx="1069920" cy="11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840" y="423000"/>
                            <a:ext cx="153108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23720"/>
                            <a:ext cx="46116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1794600" cy="177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25640"/>
                            <a:ext cx="203040" cy="8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760" y="770400"/>
                            <a:ext cx="86688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423720"/>
                            <a:ext cx="66420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803160"/>
                            <a:ext cx="33156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808">
                                <a:moveTo>
                                  <a:pt x="8383" y="21326"/>
                                </a:moveTo>
                                <a:arcTo wR="10800" hR="10800" stAng="6175779" swAng="71680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808">
                                <a:moveTo>
                                  <a:pt x="8383" y="21326"/>
                                </a:moveTo>
                                <a:arcTo wR="10800" hR="10800" stAng="6175779" swAng="71680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10472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102924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360" y="187200"/>
                            <a:ext cx="64080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1659960"/>
                            <a:ext cx="8539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3320" y="410760"/>
                            <a:ext cx="2246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157320"/>
                            <a:ext cx="1793160" cy="177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1640" y="410760"/>
                            <a:ext cx="1290960" cy="12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9080" y="805680"/>
                            <a:ext cx="174888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9880" y="187200"/>
                            <a:ext cx="44820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748080"/>
                            <a:ext cx="2916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34" h="10423">
                                <a:moveTo>
                                  <a:pt x="366" y="8013"/>
                                </a:moveTo>
                                <a:arcTo wR="10800" hR="10800" stAng="-9902713" swAng="35928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34" h="10423">
                                <a:moveTo>
                                  <a:pt x="366" y="8013"/>
                                </a:moveTo>
                                <a:arcTo wR="10800" hR="10800" stAng="-9902713" swAng="35928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609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614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26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81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190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4120" y="1077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68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89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190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920" y="129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6120" y="1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25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194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1660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5440" y="1287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78800" y="1285200"/>
                            <a:ext cx="65160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4840" y="188640"/>
                            <a:ext cx="885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811440"/>
                            <a:ext cx="24012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7800" y="846360"/>
                            <a:ext cx="380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1050120"/>
                            <a:ext cx="380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97560"/>
                            <a:ext cx="380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2.1pt;width:528.8pt;height:167.7pt" coordorigin="234,42" coordsize="10576,3354">
                <v:line id="shape_0" from="5333,1683" to="5416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1,1655" to="5361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5,1256" to="4966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7,2112" to="6714,30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5,314" to="6714,21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35,314" to="5784,1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50;top:264;width:2834;height:2834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4967,314" to="5784,302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035,1256" to="6714,211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coordsize="10800,13654" path="l0,21600xee" stroked="t" o:allowincell="f" style="position:absolute;left:4846;top:1525;width:506;height:6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26,1256" to="3010,3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,708" to="3009,12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,709" to="1325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4;top:258;width:2825;height:2790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1326,1657" to="1645,303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46,1255" to="3010,165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00,709" to="1645,1656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coordsize="10800,17808" path="l0,21600xee" stroked="t" o:allowincell="f" style="position:absolute;left:1126;top:1307;width:521;height:8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139,1691" to="9221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7,1663" to="9167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5,337" to="8783,1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46,2656" to="9490,3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76,689" to="10529,20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753;top:290;width:2823;height:2800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8142,689" to="10174,2670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76,1311" to="10529,2068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785,337" to="9490,3050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coordorigin="365,376" coordsize="10434,10423" path="l0,21600xee" stroked="t" o:allowincell="f" style="position:absolute;left:8692;top:1220;width:458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003;top:10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10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;top:4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13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30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1;top:17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2;top:11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14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30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20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6;top: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0;top:4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7;top:31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3;top:26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20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2,2066" to="10517,3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77,339" to="10171,6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76,1320" to="8153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56;top:1375;width:598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6;top:1696;width:598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613;width:598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09:00Z</dcterms:created>
  <dc:creator>Joël NEGRI</dc:creator>
  <dc:description/>
  <dc:language>en-US</dc:language>
  <cp:lastModifiedBy>Joël NEGRI</cp:lastModifiedBy>
  <cp:lastPrinted>2001-04-30T15:22:00Z</cp:lastPrinted>
  <dcterms:modified xsi:type="dcterms:W3CDTF">2003-01-08T14:09:00Z</dcterms:modified>
  <cp:revision>2</cp:revision>
  <dc:subject/>
  <dc:title>CONTENUS</dc:title>
</cp:coreProperties>
</file>