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1.1</w:t>
      </w:r>
    </w:p>
    <w:p>
      <w:pPr>
        <w:pStyle w:val="Normal"/>
        <w:ind w:right="467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8115</wp:posOffset>
                </wp:positionH>
                <wp:positionV relativeFrom="paragraph">
                  <wp:posOffset>2540</wp:posOffset>
                </wp:positionV>
                <wp:extent cx="2885440" cy="2344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2344320"/>
                          <a:chOff x="0" y="0"/>
                          <a:chExt cx="2885400" cy="2344320"/>
                        </a:xfrm>
                      </wpg:grpSpPr>
                      <wps:wsp>
                        <wps:cNvSpPr txBox="1"/>
                        <wps:spPr>
                          <a:xfrm>
                            <a:off x="1802880" y="1223640"/>
                            <a:ext cx="25092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6800" y="492840"/>
                            <a:ext cx="2286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4680" y="630720"/>
                            <a:ext cx="2311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432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0" cy="23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44288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13240"/>
                            <a:ext cx="2885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62324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171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72160" y="360720"/>
                            <a:ext cx="1352520" cy="81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172160"/>
                            <a:ext cx="135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360720"/>
                            <a:ext cx="0" cy="81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5pt;margin-top:0.2pt;width:227.15pt;height:184.55pt" coordorigin="6249,4" coordsize="4543,36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88;top:1931;width:394;height:4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4;top:780;width:359;height:545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997;width:363;height:430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9,146" to="10792,1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572" to="10792,5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998" to="10792,9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1424" to="10792,14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1850" to="10792,18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2276" to="10792,22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3128" to="10792,31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3554" to="10792,35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91,4" to="6391,36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7,4" to="6817,36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9,4" to="7669,36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95,4" to="8095,36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22,4" to="8522,36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47,4" to="8947,36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73,4" to="9373,36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99,4" to="9799,36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25,4" to="10225,36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51,4" to="10651,36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43,4" to="7243,3695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101,2276" to="7384,22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959;top:19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27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9,2702" to="10792,270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7669,2560" to="7669,28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669;top:27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95,572" to="10224,1849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8095,1850" to="10224,1850" stroked="t" o:allowincell="f" style="position:absolute">
                  <v:stroke color="black" weight="19080" dashstyle="longdash" endarrow="open" endarrowwidth="medium" endarrowlength="medium" joinstyle="miter" endcap="flat"/>
                  <v:fill o:detectmouseclick="t" on="false"/>
                  <w10:wrap type="none"/>
                </v:line>
                <v:line id="shape_0" from="10225,572" to="10225,1849" stroked="t" o:allowincell="f" style="position:absolute;flip:y">
                  <v:stroke color="black" weight="19080" dashstyle="long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On sait que tout vecteur représente une translation.</w:t>
      </w:r>
    </w:p>
    <w:p>
      <w:pPr>
        <w:pStyle w:val="Normal"/>
        <w:ind w:right="4676" w:hanging="0"/>
        <w:rPr/>
      </w:pPr>
      <w:r>
        <w:rPr/>
        <w:tab/>
        <w:t xml:space="preserve">Lorsqu’on se trouve dans un repère orthonormé, on peut décider de </w:t>
      </w:r>
      <w:r>
        <w:rPr>
          <w:b/>
        </w:rPr>
        <w:t>décomposer</w:t>
      </w:r>
      <w:r>
        <w:rPr/>
        <w:t xml:space="preserve"> cette translation suivant deux autres, de directions horizontales et verticales :</w:t>
      </w:r>
    </w:p>
    <w:p>
      <w:pPr>
        <w:pStyle w:val="Normal"/>
        <w:ind w:right="4676" w:hanging="0"/>
        <w:rPr/>
      </w:pPr>
      <w:r>
        <w:rPr/>
        <w:tab/>
        <w:t xml:space="preserve">Ainsi, on peut écrire : </w:t>
        <w:tab/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 xml:space="preserve"> = </w:t>
        <w:tab/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ab/>
        <w:tab/>
      </w:r>
    </w:p>
    <w:p>
      <w:pPr>
        <w:pStyle w:val="Normal"/>
        <w:ind w:right="4676" w:hanging="0"/>
        <w:rPr/>
      </w:pPr>
      <w:r>
        <w:rPr/>
        <w:tab/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 xml:space="preserve"> sont les deux </w:t>
      </w:r>
      <w:r>
        <w:rPr>
          <w:b/>
        </w:rPr>
        <w:t xml:space="preserve">composantes </w:t>
      </w:r>
      <w:r>
        <w:rPr/>
        <w:t xml:space="preserve">de </w:t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>.</w:t>
      </w:r>
    </w:p>
    <w:p>
      <w:pPr>
        <w:pStyle w:val="Normal"/>
        <w:ind w:right="4676" w:hanging="0"/>
        <w:rPr/>
      </w:pPr>
      <w:r>
        <w:rPr/>
        <w:tab/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 xml:space="preserve"> est la </w:t>
      </w:r>
      <w:r>
        <w:rPr>
          <w:b/>
        </w:rPr>
        <w:t>composante horizontale</w:t>
      </w:r>
      <w:r>
        <w:rPr/>
        <w:t xml:space="preserve">. Il représente un déplacement de </w:t>
      </w:r>
      <w:r>
        <w:rPr>
          <w:b/>
        </w:rPr>
        <w:t>5</w:t>
      </w:r>
      <w:r>
        <w:rPr/>
        <w:t xml:space="preserve"> unités de longueur vers la droite, parallèlement à l’axe des abscisses.</w:t>
      </w:r>
    </w:p>
    <w:p>
      <w:pPr>
        <w:pStyle w:val="Normal"/>
        <w:ind w:right="4676" w:hanging="0"/>
        <w:rPr/>
      </w:pPr>
      <w:r>
        <w:rPr/>
        <w:tab/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 xml:space="preserve"> est la </w:t>
      </w:r>
      <w:r>
        <w:rPr>
          <w:b/>
        </w:rPr>
        <w:t>composante verticale</w:t>
      </w:r>
      <w:r>
        <w:rPr/>
        <w:t xml:space="preserve">. Il représente un déplacement de </w:t>
      </w:r>
      <w:r>
        <w:rPr>
          <w:b/>
        </w:rPr>
        <w:t>2</w:t>
      </w:r>
      <w:r>
        <w:rPr/>
        <w:t xml:space="preserve"> unités de longueur vers le haut, parallèlement à l’axe des ordonnées.</w:t>
      </w:r>
    </w:p>
    <w:p>
      <w:pPr>
        <w:pStyle w:val="Normal"/>
        <w:ind w:right="467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56210</wp:posOffset>
                </wp:positionV>
                <wp:extent cx="6853555" cy="15576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1557720"/>
                          <a:chOff x="0" y="0"/>
                          <a:chExt cx="6853680" cy="1557720"/>
                        </a:xfrm>
                      </wpg:grpSpPr>
                      <wps:wsp>
                        <wps:cNvSpPr txBox="1"/>
                        <wps:spPr>
                          <a:xfrm>
                            <a:off x="6222240" y="918720"/>
                            <a:ext cx="298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5640" y="926640"/>
                            <a:ext cx="2476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960" y="304200"/>
                            <a:ext cx="26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4680" y="999360"/>
                            <a:ext cx="1904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60960" y="647640"/>
                            <a:ext cx="2559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5400" y="467280"/>
                            <a:ext cx="2725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48280" y="1105560"/>
                            <a:ext cx="28080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14920" y="409680"/>
                            <a:ext cx="255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71520" y="474840"/>
                            <a:ext cx="22464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0800" y="0"/>
                            <a:ext cx="2412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9760" y="590040"/>
                            <a:ext cx="1904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4840"/>
                            <a:ext cx="1771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855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652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455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66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062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870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670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00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936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72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44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16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152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52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88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24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60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296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332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56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920" y="29520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20" y="385560"/>
                            <a:ext cx="36072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565200"/>
                            <a:ext cx="54108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565200"/>
                            <a:ext cx="72144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3600" y="1287000"/>
                            <a:ext cx="162324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385560"/>
                            <a:ext cx="18036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77920" y="745560"/>
                            <a:ext cx="108216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2520" y="926640"/>
                            <a:ext cx="54108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0" y="385560"/>
                            <a:ext cx="18036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8640" y="385560"/>
                            <a:ext cx="216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000" y="745560"/>
                            <a:ext cx="90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81520" y="1106280"/>
                            <a:ext cx="108216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9720" y="565200"/>
                            <a:ext cx="198360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2.3pt;width:539.6pt;height:122.6pt" coordorigin="1,246" coordsize="10792,2452">
                <v:shape id="shape_0" stroked="f" o:allowincell="f" style="position:absolute;left:9800;top:1693;width:469;height:493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705;width:389;height:480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2;top:725;width:409;height:467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0;top:1820;width:299;height:50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4;top:1266;width:402;height:493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982;width:428;height:493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4;top:1987;width:441;height:544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6;top:891;width:401;height:455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0;top:994;width:353;height:480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0;top:246;width:379;height:51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;top:1175;width:299;height:50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419;width:278;height:480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,853" to="10793,8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136" to="10793,11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420" to="10793,14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705" to="10793,17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1988" to="10793,19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2273" to="10793,2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,2556" to="10793,25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4,711" to="144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8,711" to="428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2,711" to="712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6,711" to="996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80,711" to="1280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4,711" to="1564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48,711" to="1848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32,711" to="2132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6,711" to="2416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00,711" to="2700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84,711" to="2984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68,711" to="3268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52,711" to="3552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6,711" to="3836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20,711" to="4120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4,711" to="4404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92,711" to="6392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76,711" to="6676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60,711" to="6960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44,711" to="7244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28,711" to="7528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12,711" to="7812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96,711" to="8096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80,711" to="8380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64,711" to="8664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48,711" to="8948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32,711" to="9232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16,711" to="9516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00,711" to="9800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84,711" to="10084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68,711" to="10368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52,711" to="10652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8,711" to="4688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72,711" to="4972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56,711" to="5256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40,711" to="5540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4,711" to="5824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08,711" to="6108,26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4,853" to="711,2556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996,1136" to="1847,1987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416,1136" to="3551,141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416,2273" to="4971,2556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404,853" to="4687,1988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6108,1420" to="7811,2555" stroked="t" o:allowincell="f" style="position:absolute;flip:x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564,1705" to="2415,2556" stroked="t" o:allowincell="f" style="position:absolute;flip:x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540,853" to="5823,2556" stroked="t" o:allowincell="f" style="position:absolute;flip:x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6676,853" to="10083,853" stroked="t" o:allowincell="f" style="position:absolute;flip:x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6960,1420" to="8379,1420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8948,1988" to="10651,2555" stroked="t" o:allowincell="f" style="position:absolute;flip:x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7528,1136" to="10651,1987" stroked="t" o:allowincell="f" style="position:absolute;flip:y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 xml:space="preserve">On dit les coordonnées de </w:t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 xml:space="preserve"> sont (5 ; 3).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ab/>
        <w:t>Indiquer les coordonnées de ces vecteurs (unité de longueur : 1 carreau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8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7"/>
        <w:gridCol w:w="1797"/>
        <w:gridCol w:w="1797"/>
        <w:gridCol w:w="1797"/>
        <w:gridCol w:w="1797"/>
        <w:gridCol w:w="1797"/>
      </w:tblGrid>
      <w:tr>
        <w:trPr>
          <w:trHeight w:val="400" w:hRule="atLeast"/>
        </w:trPr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(…… ; ……)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(…… ; ……)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(…… ; ……)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(…… ; ……)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(…… ; ……)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(…… ; ……)</w:t>
            </w:r>
          </w:p>
        </w:tc>
      </w:tr>
      <w:tr>
        <w:trPr>
          <w:trHeight w:val="400" w:hRule="atLeast"/>
        </w:trPr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(…… ; ……)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(…… ; ……)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(…… ; ……)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(…… ; ……)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(…… ; ……)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(…… ; ……)</w:t>
            </w:r>
          </w:p>
        </w:tc>
      </w:tr>
    </w:tbl>
    <w:p>
      <w:pPr>
        <w:pStyle w:val="Normal"/>
        <w:ind w:right="4818" w:hanging="0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8115</wp:posOffset>
                </wp:positionH>
                <wp:positionV relativeFrom="paragraph">
                  <wp:posOffset>38100</wp:posOffset>
                </wp:positionV>
                <wp:extent cx="2885440" cy="23444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2344320"/>
                          <a:chOff x="0" y="0"/>
                          <a:chExt cx="2885400" cy="2344320"/>
                        </a:xfrm>
                      </wpg:grpSpPr>
                      <wps:wsp>
                        <wps:cNvSpPr txBox="1"/>
                        <wps:spPr>
                          <a:xfrm>
                            <a:off x="1202040" y="627840"/>
                            <a:ext cx="35424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24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432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0" cy="23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71324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3600"/>
                            <a:ext cx="2885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9360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13525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13525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70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270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01800" y="360720"/>
                            <a:ext cx="541080" cy="10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5pt;margin-top:3pt;width:227.15pt;height:184.55pt" coordorigin="6249,60" coordsize="4543,3691">
                <v:shape id="shape_0" stroked="f" o:allowincell="f" style="position:absolute;left:8142;top:1049;width:557;height:480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9,202" to="10792,2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628" to="10792,6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1054" to="10792,10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1480" to="10792,14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1906" to="10792,19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2332" to="10792,23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2758" to="10792,27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3610" to="10792,36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91,60" to="6391,37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7,60" to="6817,37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9,60" to="7669,37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95,60" to="8095,37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22,60" to="8522,37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47,60" to="8947,37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73,60" to="9373,37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99,60" to="9799,37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25,60" to="10225,37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51,60" to="10651,37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43,60" to="7243,3751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101,2758" to="7384,27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959;top:24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31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9,3184" to="10792,318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7669,3042" to="7669,33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669;top:31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79,2190" to="8662,24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79,2190" to="8662,247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527,486" to="7810,7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27,486" to="7810,76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379;top:24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7;top:2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69,628" to="8520,2331" stroked="t" o:allowincell="f" style="position:absolute;flip:xy">
                  <v:stroke color="black" weight="12600" dashstyle="long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mallCaps/>
        </w:rPr>
        <w:t>Activité 1.2</w:t>
      </w:r>
    </w:p>
    <w:p>
      <w:pPr>
        <w:pStyle w:val="Normal"/>
        <w:ind w:right="4818" w:hanging="0"/>
        <w:rPr/>
      </w:pPr>
      <w:r>
        <w:rPr/>
        <w:tab/>
        <w:t xml:space="preserve">On va maintenant essayer de déterminer les coordonnées du vecteur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>, c’est à dire le vecteur de la translation qui transforme A en B, à partir des coordonnées de A et de B.</w:t>
      </w:r>
    </w:p>
    <w:p>
      <w:pPr>
        <w:pStyle w:val="Normal"/>
        <w:ind w:right="4818" w:hanging="0"/>
        <w:rPr/>
      </w:pPr>
      <w:r>
        <w:rPr/>
        <w:tab/>
        <w:t>On a </w:t>
        <w:tab/>
        <w:t>A(3;2) et B(1;6).</w:t>
      </w:r>
    </w:p>
    <w:p>
      <w:pPr>
        <w:pStyle w:val="Normal"/>
        <w:ind w:right="4818" w:hanging="0"/>
        <w:rPr/>
      </w:pPr>
      <w:r>
        <w:rPr/>
        <w:tab/>
        <w:t>Pour transformer A en B, il faut :</w:t>
      </w:r>
    </w:p>
    <w:p>
      <w:pPr>
        <w:pStyle w:val="Normal"/>
        <w:ind w:right="4818" w:hanging="0"/>
        <w:rPr/>
      </w:pPr>
      <w:r>
        <w:rPr/>
        <w:tab/>
        <w:t xml:space="preserve">- </w:t>
      </w:r>
      <w:r>
        <w:rPr>
          <w:b/>
        </w:rPr>
        <w:t>Retrancher 2</w:t>
      </w:r>
      <w:r>
        <w:rPr/>
        <w:t xml:space="preserve"> à l’abscisse.</w:t>
      </w:r>
    </w:p>
    <w:p>
      <w:pPr>
        <w:pStyle w:val="Normal"/>
        <w:ind w:right="4818" w:hanging="0"/>
        <w:rPr/>
      </w:pPr>
      <w:r>
        <w:rPr/>
        <w:tab/>
        <w:t xml:space="preserve">En effet, 3 </w:t>
      </w:r>
      <w:r>
        <w:rPr>
          <w:b/>
        </w:rPr>
        <w:t>– 2</w:t>
      </w:r>
      <w:r>
        <w:rPr/>
        <w:t xml:space="preserve"> = 1 (Remarque : x</w:t>
      </w:r>
      <w:r>
        <w:rPr>
          <w:vertAlign w:val="subscript"/>
        </w:rPr>
        <w:t>B</w:t>
      </w:r>
      <w:r>
        <w:rPr/>
        <w:t xml:space="preserve"> – x</w:t>
      </w:r>
      <w:r>
        <w:rPr>
          <w:vertAlign w:val="subscript"/>
        </w:rPr>
        <w:t>A</w:t>
      </w:r>
      <w:r>
        <w:rPr/>
        <w:t xml:space="preserve"> = 1 – 3 = </w:t>
      </w:r>
      <w:r>
        <w:rPr>
          <w:b/>
        </w:rPr>
        <w:t>-2</w:t>
      </w:r>
      <w:r>
        <w:rPr/>
        <w:t>)</w:t>
      </w:r>
    </w:p>
    <w:p>
      <w:pPr>
        <w:pStyle w:val="Normal"/>
        <w:ind w:right="4818" w:hanging="0"/>
        <w:rPr/>
      </w:pPr>
      <w:r>
        <w:rPr/>
        <w:tab/>
        <w:t xml:space="preserve">- </w:t>
      </w:r>
      <w:r>
        <w:rPr>
          <w:b/>
        </w:rPr>
        <w:t>Ajouter 4</w:t>
      </w:r>
      <w:r>
        <w:rPr/>
        <w:t xml:space="preserve"> à l’ordonnée.</w:t>
      </w:r>
    </w:p>
    <w:p>
      <w:pPr>
        <w:pStyle w:val="Normal"/>
        <w:ind w:right="4818" w:hanging="0"/>
        <w:rPr/>
      </w:pPr>
      <w:r>
        <w:rPr/>
        <w:tab/>
        <w:t xml:space="preserve">En effet, 2 </w:t>
      </w:r>
      <w:r>
        <w:rPr>
          <w:b/>
        </w:rPr>
        <w:t>+ 4</w:t>
      </w:r>
      <w:r>
        <w:rPr/>
        <w:t xml:space="preserve"> = 6 (Remarque : y</w:t>
      </w:r>
      <w:r>
        <w:rPr>
          <w:vertAlign w:val="subscript"/>
        </w:rPr>
        <w:t>B</w:t>
      </w:r>
      <w:r>
        <w:rPr/>
        <w:t xml:space="preserve"> – y</w:t>
      </w:r>
      <w:r>
        <w:rPr>
          <w:vertAlign w:val="subscript"/>
        </w:rPr>
        <w:t>A</w:t>
      </w:r>
      <w:r>
        <w:rPr/>
        <w:t xml:space="preserve"> = 6 – 2 = </w:t>
      </w:r>
      <w:r>
        <w:rPr>
          <w:b/>
        </w:rPr>
        <w:t>4</w:t>
      </w:r>
      <w:r>
        <w:rPr/>
        <w:t>)</w:t>
      </w:r>
    </w:p>
    <w:p>
      <w:pPr>
        <w:pStyle w:val="Normal"/>
        <w:ind w:right="4818" w:hanging="0"/>
        <w:rPr/>
      </w:pPr>
      <w:r>
        <w:rPr/>
        <w:tab/>
        <w:t xml:space="preserve">Donc,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(</w:t>
      </w:r>
      <w:r>
        <w:rPr>
          <w:b/>
          <w:bCs/>
        </w:rPr>
        <w:t>-2</w:t>
      </w:r>
      <w:r>
        <w:rPr/>
        <w:t>;</w:t>
      </w:r>
      <w:r>
        <w:rPr>
          <w:b/>
          <w:bCs/>
        </w:rPr>
        <w:t>4</w:t>
      </w:r>
      <w:r>
        <w:rPr/>
        <w:t>).</w:t>
      </w:r>
    </w:p>
    <w:p>
      <w:pPr>
        <w:pStyle w:val="Normal"/>
        <w:ind w:right="4818" w:hanging="0"/>
        <w:rPr/>
      </w:pPr>
      <w:r>
        <w:rPr/>
        <w:tab/>
        <w:t>En règle générale :</w:t>
        <w:tab/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\s\up10(¾®"</w:instrText>
      </w:r>
      <w:r>
        <w:rPr>
          <w:b/>
          <w:bCs/>
        </w:rPr>
        <w:fldChar w:fldCharType="separate"/>
      </w:r>
      <w:r>
        <w:rPr>
          <w:b/>
          <w:bCs/>
        </w:rPr>
        <w:t>\s\up10(¾®</w:t>
      </w:r>
      <w:r>
        <w:rPr>
          <w:b/>
          <w:bCs/>
        </w:rPr>
        <w:fldChar w:fldCharType="end"/>
      </w:r>
      <w:r>
        <w:rPr>
          <w:b/>
          <w:bCs/>
        </w:rPr>
        <w:t xml:space="preserve"> ( x</w:t>
      </w:r>
      <w:r>
        <w:rPr>
          <w:b/>
          <w:bCs/>
          <w:vertAlign w:val="subscript"/>
        </w:rPr>
        <w:t>B</w:t>
      </w:r>
      <w:r>
        <w:rPr>
          <w:b/>
          <w:bCs/>
        </w:rPr>
        <w:t xml:space="preserve"> – x</w:t>
      </w:r>
      <w:r>
        <w:rPr>
          <w:b/>
          <w:bCs/>
          <w:vertAlign w:val="subscript"/>
        </w:rPr>
        <w:t>A </w:t>
      </w:r>
      <w:r>
        <w:rPr>
          <w:b/>
          <w:bCs/>
        </w:rPr>
        <w:t>; y</w:t>
      </w:r>
      <w:r>
        <w:rPr>
          <w:b/>
          <w:bCs/>
          <w:vertAlign w:val="subscript"/>
        </w:rPr>
        <w:t>B</w:t>
      </w:r>
      <w:r>
        <w:rPr>
          <w:b/>
          <w:bCs/>
        </w:rPr>
        <w:t xml:space="preserve"> – y</w:t>
      </w:r>
      <w:r>
        <w:rPr>
          <w:b/>
          <w:bCs/>
          <w:vertAlign w:val="subscript"/>
        </w:rPr>
        <w:t>A</w:t>
      </w:r>
      <w:r>
        <w:rPr>
          <w:b/>
          <w:bCs/>
        </w:rPr>
        <w:t xml:space="preserve"> )</w:t>
      </w:r>
    </w:p>
    <w:p>
      <w:pPr>
        <w:pStyle w:val="Normal"/>
        <w:rPr/>
      </w:pPr>
      <w:r>
        <w:rPr/>
        <w:tab/>
        <w:t xml:space="preserve">Déterminer </w:t>
      </w:r>
      <w:r>
        <w:rPr>
          <w:b/>
        </w:rPr>
        <w:t>par le calcul</w:t>
      </w:r>
      <w:r>
        <w:rPr/>
        <w:t xml:space="preserve"> les coordonnées de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sachant que A(2;4) B(3;1) et C(-1;-2).</w:t>
      </w:r>
    </w:p>
    <w:tbl>
      <w:tblPr>
        <w:tblW w:w="724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2415"/>
        <w:gridCol w:w="2415"/>
      </w:tblGrid>
      <w:tr>
        <w:trPr>
          <w:trHeight w:val="2212" w:hRule="atLeast"/>
        </w:trPr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( x</w:t>
            </w:r>
            <w:r>
              <w:rPr>
                <w:vertAlign w:val="subscript"/>
              </w:rPr>
              <w:t>B</w:t>
            </w:r>
            <w:r>
              <w:rPr/>
              <w:t xml:space="preserve"> – x</w:t>
            </w:r>
            <w:r>
              <w:rPr>
                <w:vertAlign w:val="subscript"/>
              </w:rPr>
              <w:t>A </w:t>
            </w:r>
            <w:r>
              <w:rPr/>
              <w:t>; y</w:t>
            </w:r>
            <w:r>
              <w:rPr>
                <w:vertAlign w:val="subscript"/>
              </w:rPr>
              <w:t>B</w:t>
            </w:r>
            <w:r>
              <w:rPr/>
              <w:t xml:space="preserve"> – y</w:t>
            </w:r>
            <w:r>
              <w:rPr>
                <w:vertAlign w:val="subscript"/>
              </w:rPr>
              <w:t>A</w:t>
            </w:r>
            <w:r>
              <w:rPr/>
              <w:t xml:space="preserve"> 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(….–….; ….–….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(….….; ….….)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( x</w:t>
            </w:r>
            <w:r>
              <w:rPr>
                <w:vertAlign w:val="subscript"/>
              </w:rPr>
              <w:t>C</w:t>
            </w:r>
            <w:r>
              <w:rPr/>
              <w:t xml:space="preserve"> – x</w:t>
            </w:r>
            <w:r>
              <w:rPr>
                <w:vertAlign w:val="subscript"/>
              </w:rPr>
              <w:t>A </w:t>
            </w:r>
            <w:r>
              <w:rPr/>
              <w:t>; y</w:t>
            </w:r>
            <w:r>
              <w:rPr>
                <w:vertAlign w:val="subscript"/>
              </w:rPr>
              <w:t>C</w:t>
            </w:r>
            <w:r>
              <w:rPr/>
              <w:t xml:space="preserve"> – y</w:t>
            </w:r>
            <w:r>
              <w:rPr>
                <w:vertAlign w:val="subscript"/>
              </w:rPr>
              <w:t>A</w:t>
            </w:r>
            <w:r>
              <w:rPr/>
              <w:t xml:space="preserve"> 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(….–….; ….–….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(….….; ….….)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8300</wp:posOffset>
                      </wp:positionH>
                      <wp:positionV relativeFrom="paragraph">
                        <wp:posOffset>-635</wp:posOffset>
                      </wp:positionV>
                      <wp:extent cx="2168525" cy="15011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8640" cy="1501200"/>
                                <a:chOff x="0" y="0"/>
                                <a:chExt cx="2168640" cy="150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3960" y="0"/>
                                  <a:ext cx="0" cy="1501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1000" y="0"/>
                                  <a:ext cx="0" cy="1501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7320" y="0"/>
                                  <a:ext cx="0" cy="1501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360" y="0"/>
                                  <a:ext cx="0" cy="1501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1400" y="0"/>
                                  <a:ext cx="0" cy="1501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440" y="0"/>
                                  <a:ext cx="0" cy="1501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760" y="0"/>
                                  <a:ext cx="0" cy="1501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0"/>
                                  <a:ext cx="0" cy="1501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0"/>
                                  <a:ext cx="0" cy="1501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20" y="0"/>
                                  <a:ext cx="0" cy="1501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560" y="0"/>
                                  <a:ext cx="0" cy="1501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600" y="0"/>
                                  <a:ext cx="0" cy="1501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6920" y="0"/>
                                  <a:ext cx="0" cy="1501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160"/>
                                  <a:ext cx="2168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0200"/>
                                  <a:ext cx="2168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6520"/>
                                  <a:ext cx="2168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3560"/>
                                  <a:ext cx="2168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0600"/>
                                  <a:ext cx="2168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6920"/>
                                  <a:ext cx="2168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3960"/>
                                  <a:ext cx="2168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1000"/>
                                  <a:ext cx="2168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17320"/>
                                  <a:ext cx="2168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9pt;margin-top:-0.05pt;width:170.7pt;height:118.15pt" coordorigin="2580,-1" coordsize="3414,2363">
                      <v:line id="shape_0" from="4287,-1" to="4287,2362" stroked="t" o:allowincell="t" style="position:absolute">
                        <v:stroke color="black" weight="1908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4550,-1" to="4550,236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12,-1" to="4812,236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75,-1" to="5075,236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38,-1" to="5338,236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601,-1" to="5601,236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63,-1" to="5863,236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11,-1" to="2711,236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74,-1" to="2974,236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236,-1" to="3236,236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99,-1" to="3499,236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762,-1" to="3762,236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24,-1" to="4024,236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0,130" to="5994,13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0,393" to="5994,39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0,655" to="5994,65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0,918" to="5994,9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0,1181" to="5994,1181" stroked="t" o:allowincell="t" style="position:absolute">
                        <v:stroke color="black" weight="1908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80,1443" to="5994,14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0,1706" to="5994,170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0,1969" to="5994,196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0,2231" to="5994,223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( x</w:t>
            </w:r>
            <w:r>
              <w:rPr>
                <w:vertAlign w:val="subscript"/>
              </w:rPr>
              <w:t>C</w:t>
            </w:r>
            <w:r>
              <w:rPr/>
              <w:t xml:space="preserve"> – x</w:t>
            </w:r>
            <w:r>
              <w:rPr>
                <w:vertAlign w:val="subscript"/>
              </w:rPr>
              <w:t>B </w:t>
            </w:r>
            <w:r>
              <w:rPr/>
              <w:t>; y</w:t>
            </w:r>
            <w:r>
              <w:rPr>
                <w:vertAlign w:val="subscript"/>
              </w:rPr>
              <w:t>C</w:t>
            </w:r>
            <w:r>
              <w:rPr/>
              <w:t xml:space="preserve"> – y</w:t>
            </w:r>
            <w:r>
              <w:rPr>
                <w:vertAlign w:val="subscript"/>
              </w:rPr>
              <w:t>B</w:t>
            </w:r>
            <w:r>
              <w:rPr/>
              <w:t xml:space="preserve"> 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(….–….; ….–….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(….….; ….….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3G5 - Géométrie analytiqu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7:05:00Z</dcterms:created>
  <dc:creator>Joël NEGRI</dc:creator>
  <dc:description/>
  <dc:language>en-US</dc:language>
  <cp:lastModifiedBy>Joël NEGRI</cp:lastModifiedBy>
  <cp:lastPrinted>2001-03-04T16:51:00Z</cp:lastPrinted>
  <dcterms:modified xsi:type="dcterms:W3CDTF">2003-01-08T17:05:00Z</dcterms:modified>
  <cp:revision>2</cp:revision>
  <dc:subject/>
  <dc:title>ACTIVITÉ 1</dc:title>
</cp:coreProperties>
</file>