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A.1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4205</wp:posOffset>
                </wp:positionH>
                <wp:positionV relativeFrom="paragraph">
                  <wp:posOffset>808355</wp:posOffset>
                </wp:positionV>
                <wp:extent cx="1172210" cy="0"/>
                <wp:effectExtent l="0" t="44450" r="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63.65pt" to="241.4pt,63.65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3680</wp:posOffset>
                </wp:positionH>
                <wp:positionV relativeFrom="paragraph">
                  <wp:posOffset>763270</wp:posOffset>
                </wp:positionV>
                <wp:extent cx="0" cy="9017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60.1pt" to="218.4pt,67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8625</wp:posOffset>
                </wp:positionH>
                <wp:positionV relativeFrom="paragraph">
                  <wp:posOffset>763270</wp:posOffset>
                </wp:positionV>
                <wp:extent cx="0" cy="9017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60.1pt" to="233.75pt,67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2520</wp:posOffset>
                </wp:positionH>
                <wp:positionV relativeFrom="paragraph">
                  <wp:posOffset>763270</wp:posOffset>
                </wp:positionV>
                <wp:extent cx="0" cy="9017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60.1pt" to="187.6pt,67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7575</wp:posOffset>
                </wp:positionH>
                <wp:positionV relativeFrom="paragraph">
                  <wp:posOffset>763270</wp:posOffset>
                </wp:positionV>
                <wp:extent cx="0" cy="9017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5pt,60.1pt" to="172.25pt,67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8100</wp:posOffset>
                </wp:positionH>
                <wp:positionV relativeFrom="paragraph">
                  <wp:posOffset>763270</wp:posOffset>
                </wp:positionV>
                <wp:extent cx="0" cy="9017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60.1pt" to="203pt,67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1995</wp:posOffset>
                </wp:positionH>
                <wp:positionV relativeFrom="paragraph">
                  <wp:posOffset>763270</wp:posOffset>
                </wp:positionV>
                <wp:extent cx="0" cy="9017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5pt,60.1pt" to="156.85pt,67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9040</wp:posOffset>
                </wp:positionH>
                <wp:positionV relativeFrom="paragraph">
                  <wp:posOffset>222250</wp:posOffset>
                </wp:positionV>
                <wp:extent cx="635" cy="1172210"/>
                <wp:effectExtent l="44450" t="0" r="444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17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17.5pt" to="195.2pt,109.75pt" stroked="t" o:allowincell="f" style="position:absolute;flip:xy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5225</wp:posOffset>
                </wp:positionH>
                <wp:positionV relativeFrom="paragraph">
                  <wp:posOffset>612775</wp:posOffset>
                </wp:positionV>
                <wp:extent cx="9017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48.25pt" to="198.8pt,4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5225</wp:posOffset>
                </wp:positionH>
                <wp:positionV relativeFrom="paragraph">
                  <wp:posOffset>417830</wp:posOffset>
                </wp:positionV>
                <wp:extent cx="9017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32.9pt" to="198.8pt,3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35225</wp:posOffset>
                </wp:positionH>
                <wp:positionV relativeFrom="paragraph">
                  <wp:posOffset>1003935</wp:posOffset>
                </wp:positionV>
                <wp:extent cx="9017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79.05pt" to="198.8pt,79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5225</wp:posOffset>
                </wp:positionH>
                <wp:positionV relativeFrom="paragraph">
                  <wp:posOffset>1198880</wp:posOffset>
                </wp:positionV>
                <wp:extent cx="9017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94.4pt" to="198.8pt,9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5225</wp:posOffset>
                </wp:positionH>
                <wp:positionV relativeFrom="paragraph">
                  <wp:posOffset>710565</wp:posOffset>
                </wp:positionV>
                <wp:extent cx="9017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55.95pt" to="198.8pt,5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5225</wp:posOffset>
                </wp:positionH>
                <wp:positionV relativeFrom="paragraph">
                  <wp:posOffset>515620</wp:posOffset>
                </wp:positionV>
                <wp:extent cx="9017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40.6pt" to="198.8pt,40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5225</wp:posOffset>
                </wp:positionH>
                <wp:positionV relativeFrom="paragraph">
                  <wp:posOffset>1101725</wp:posOffset>
                </wp:positionV>
                <wp:extent cx="9017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86.75pt" to="198.8pt,86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5225</wp:posOffset>
                </wp:positionH>
                <wp:positionV relativeFrom="paragraph">
                  <wp:posOffset>1296670</wp:posOffset>
                </wp:positionV>
                <wp:extent cx="9017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102.1pt" to="198.8pt,10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5225</wp:posOffset>
                </wp:positionH>
                <wp:positionV relativeFrom="paragraph">
                  <wp:posOffset>906145</wp:posOffset>
                </wp:positionV>
                <wp:extent cx="9017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71.35pt" to="198.8pt,7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5225</wp:posOffset>
                </wp:positionH>
                <wp:positionV relativeFrom="paragraph">
                  <wp:posOffset>320040</wp:posOffset>
                </wp:positionV>
                <wp:extent cx="9017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25.2pt" to="198.8pt,2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315</wp:posOffset>
                </wp:positionH>
                <wp:positionV relativeFrom="paragraph">
                  <wp:posOffset>1574800</wp:posOffset>
                </wp:positionV>
                <wp:extent cx="1172210" cy="117221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160" cy="1172160"/>
                          <a:chOff x="0" y="0"/>
                          <a:chExt cx="1172160" cy="1172160"/>
                        </a:xfrm>
                      </wpg:grpSpPr>
                      <wps:wsp>
                        <wps:cNvSpPr/>
                        <wps:spPr>
                          <a:xfrm>
                            <a:off x="0" y="586080"/>
                            <a:ext cx="117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668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8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948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460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16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0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0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2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000" y="0"/>
                            <a:ext cx="720" cy="117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90600"/>
                            <a:ext cx="9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95480"/>
                            <a:ext cx="9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81560"/>
                            <a:ext cx="9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76680"/>
                            <a:ext cx="9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88160"/>
                            <a:ext cx="9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93400"/>
                            <a:ext cx="9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79480"/>
                            <a:ext cx="9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074600"/>
                            <a:ext cx="9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4000"/>
                            <a:ext cx="9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7920"/>
                            <a:ext cx="9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124pt;width:92.25pt;height:92.25pt" coordorigin="569,2480" coordsize="1845,1845">
                <v:line id="shape_0" from="569,3403" to="2414,3403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1800,3332" to="1800,34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07,3332" to="2107,34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84,3332" to="1184,34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77,3332" to="877,34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54,3332" to="1954,34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261,3332" to="2261,34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38,3332" to="1338,34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31,3332" to="1031,34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46,3332" to="1646,34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23,3332" to="723,34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490,2480" to="1490,4325" stroked="t" o:allowincell="f" style="position:absolute;flip:xy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1421,3095" to="1562,30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1,2788" to="1562,27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1,3711" to="1562,37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1,4018" to="1562,40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1,3249" to="1562,32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1,2942" to="1562,29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1,3865" to="1562,38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1,4172" to="1562,4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1,3557" to="1562,35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1,2634" to="1562,26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57070</wp:posOffset>
                </wp:positionH>
                <wp:positionV relativeFrom="paragraph">
                  <wp:posOffset>1896745</wp:posOffset>
                </wp:positionV>
                <wp:extent cx="1046480" cy="528320"/>
                <wp:effectExtent l="1905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520" cy="528480"/>
                          <a:chOff x="0" y="0"/>
                          <a:chExt cx="1046520" cy="52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6520" cy="528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311760"/>
                            <a:ext cx="40680" cy="8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400" y="399960"/>
                            <a:ext cx="4068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20" y="135720"/>
                            <a:ext cx="40680" cy="8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440" y="48240"/>
                            <a:ext cx="4068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000" y="356400"/>
                            <a:ext cx="3996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240" y="443880"/>
                            <a:ext cx="40680" cy="8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800" y="179640"/>
                            <a:ext cx="39960" cy="8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92160"/>
                            <a:ext cx="40680" cy="8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267840"/>
                            <a:ext cx="39960" cy="8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00" y="3960"/>
                            <a:ext cx="40680" cy="8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1pt;margin-top:149.35pt;width:82.35pt;height:41.55pt" coordorigin="3082,2987" coordsize="1647,831">
                <v:line id="shape_0" from="3082,2987" to="4729,3818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4149,3478" to="4212,360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23,3617" to="4486,37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99,3201" to="3662,332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325,3063" to="3388,318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87,3548" to="4349,36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561,3686" to="4624,381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737,3270" to="3799,339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462,3132" to="3525,325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012,3409" to="4074,35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187,2993" to="3250,311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>Retrouver le(s) repère(s) orthonormé(s)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805</wp:posOffset>
                </wp:positionH>
                <wp:positionV relativeFrom="paragraph">
                  <wp:posOffset>312420</wp:posOffset>
                </wp:positionV>
                <wp:extent cx="180340" cy="1803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4.6pt;mso-position-vertical-relative:text;margin-left: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  <w:iCs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4035</wp:posOffset>
                </wp:positionH>
                <wp:positionV relativeFrom="paragraph">
                  <wp:posOffset>312420</wp:posOffset>
                </wp:positionV>
                <wp:extent cx="180340" cy="18034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4.6pt;mso-position-vertical-relative:text;margin-left:1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  <w:iCs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805</wp:posOffset>
                </wp:positionH>
                <wp:positionV relativeFrom="paragraph">
                  <wp:posOffset>1664970</wp:posOffset>
                </wp:positionV>
                <wp:extent cx="180340" cy="18034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1.1pt;mso-position-vertical-relative:text;margin-left: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  <w:iCs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4035</wp:posOffset>
                </wp:positionH>
                <wp:positionV relativeFrom="paragraph">
                  <wp:posOffset>1664970</wp:posOffset>
                </wp:positionV>
                <wp:extent cx="180340" cy="18034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1.1pt;mso-position-vertical-relative:text;margin-left:1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  <w:iCs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87630</wp:posOffset>
                </wp:positionV>
                <wp:extent cx="1172210" cy="1168400"/>
                <wp:effectExtent l="0" t="63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160" cy="1168560"/>
                          <a:chOff x="0" y="0"/>
                          <a:chExt cx="1172160" cy="1168560"/>
                        </a:xfrm>
                      </wpg:grpSpPr>
                      <wps:wsp>
                        <wps:cNvSpPr/>
                        <wps:spPr>
                          <a:xfrm>
                            <a:off x="0" y="582840"/>
                            <a:ext cx="117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668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8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948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460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16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0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20" y="541080"/>
                            <a:ext cx="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320" y="546840"/>
                            <a:ext cx="756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393840"/>
                            <a:ext cx="9000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99440"/>
                            <a:ext cx="9000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783720"/>
                            <a:ext cx="9000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977760"/>
                            <a:ext cx="9000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1800" y="0"/>
                            <a:ext cx="100800" cy="1168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4680" cy="1168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83120"/>
                              <a:ext cx="9000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8440" y="297360"/>
                            <a:ext cx="9000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881280"/>
                            <a:ext cx="9000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075680"/>
                            <a:ext cx="9000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86520"/>
                            <a:ext cx="9000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02240"/>
                            <a:ext cx="9000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6.9pt;width:92.25pt;height:91.95pt" coordorigin="596,138" coordsize="1845,1839">
                <v:line id="shape_0" from="596,1056" to="2441,1056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1827,990" to="1827,11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34,990" to="2134,11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11,990" to="1211,11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04,990" to="904,11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81,990" to="1981,11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288,990" to="2288,11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65,990" to="1365,11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58,990" to="1058,11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50,990" to="750,11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66,999" to="1677,114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479,758" to="1620,7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04,452" to="1645,4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9,1372" to="1570,13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03,1678" to="1544,16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449;top:138;width:158;height:1839">
                  <v:line id="shape_0" from="1449,138" to="1597,1977" stroked="t" o:allowincell="f" style="position:absolute;flip:y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466,899" to="1607,9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491,606" to="1632,6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16,1526" to="1557,15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91,1832" to="1532,18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41,1219" to="1582,12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16,299" to="1657,3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5225</wp:posOffset>
                </wp:positionH>
                <wp:positionV relativeFrom="paragraph">
                  <wp:posOffset>57150</wp:posOffset>
                </wp:positionV>
                <wp:extent cx="90170" cy="1172210"/>
                <wp:effectExtent l="635" t="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1172160"/>
                          <a:chOff x="0" y="0"/>
                          <a:chExt cx="90000" cy="1172160"/>
                        </a:xfrm>
                      </wpg:grpSpPr>
                      <wps:wsp>
                        <wps:cNvSpPr/>
                        <wps:spPr>
                          <a:xfrm flipH="1" flipV="1">
                            <a:off x="43920" y="0"/>
                            <a:ext cx="720" cy="117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600"/>
                            <a:ext cx="9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9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1560"/>
                            <a:ext cx="9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6680"/>
                            <a:ext cx="9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160"/>
                            <a:ext cx="9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400"/>
                            <a:ext cx="9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9480"/>
                            <a:ext cx="9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4600"/>
                            <a:ext cx="9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00"/>
                            <a:ext cx="9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9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75pt;margin-top:4.5pt;width:7.05pt;height:92.25pt" coordorigin="3835,90" coordsize="141,1845">
                <v:line id="shape_0" from="3904,90" to="3904,1935" stroked="t" o:allowincell="f" style="position:absolute;flip:xy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3835,705" to="3976,7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5,398" to="3976,3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5,1321" to="3976,13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5,1628" to="3976,16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5,859" to="3976,8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5,552" to="3976,5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5,1475" to="3976,14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5,1782" to="3976,17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5,1167" to="3976,11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5,244" to="3976,2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0205</wp:posOffset>
                </wp:positionH>
                <wp:positionV relativeFrom="paragraph">
                  <wp:posOffset>30480</wp:posOffset>
                </wp:positionV>
                <wp:extent cx="1150620" cy="1150620"/>
                <wp:effectExtent l="635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0560" cy="1150560"/>
                          <a:chOff x="0" y="0"/>
                          <a:chExt cx="1150560" cy="1150560"/>
                        </a:xfrm>
                      </wpg:grpSpPr>
                      <wps:wsp>
                        <wps:cNvSpPr/>
                        <wps:spPr>
                          <a:xfrm flipV="1">
                            <a:off x="0" y="463680"/>
                            <a:ext cx="1150560" cy="223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58160" y="493560"/>
                            <a:ext cx="17640" cy="8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9320" y="455760"/>
                            <a:ext cx="17640" cy="8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4040" y="567720"/>
                            <a:ext cx="17640" cy="8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" y="605160"/>
                            <a:ext cx="17640" cy="8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2240" y="0"/>
                            <a:ext cx="224280" cy="115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560" y="374040"/>
                            <a:ext cx="8892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760" y="182880"/>
                            <a:ext cx="8892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720" y="758160"/>
                            <a:ext cx="8892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949320"/>
                            <a:ext cx="8892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15pt;margin-top:2.4pt;width:90.55pt;height:90.55pt" coordorigin="583,48" coordsize="1811,1811">
                <v:line id="shape_0" from="583,778" to="2394,1129" stroked="t" o:allowincell="f" style="position:absolute;flip:y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1777,825" to="1804,96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078,766" to="2105,90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172,942" to="1199,108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71,1001" to="898,114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311,48" to="1663,1859" stroked="t" o:allowincell="f" style="position:absolute;flip:xy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1360,637" to="1499,6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01,336" to="1440,3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477,1242" to="1616,126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536,1543" to="1675,157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55165</wp:posOffset>
                </wp:positionH>
                <wp:positionV relativeFrom="paragraph">
                  <wp:posOffset>341630</wp:posOffset>
                </wp:positionV>
                <wp:extent cx="1046480" cy="528320"/>
                <wp:effectExtent l="1905" t="3175" r="635" b="31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520" cy="528480"/>
                          <a:chOff x="0" y="0"/>
                          <a:chExt cx="1046520" cy="52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6520" cy="528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311760"/>
                            <a:ext cx="40680" cy="8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400" y="399960"/>
                            <a:ext cx="4068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20" y="135720"/>
                            <a:ext cx="40680" cy="8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440" y="48240"/>
                            <a:ext cx="4068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000" y="356400"/>
                            <a:ext cx="3996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240" y="443880"/>
                            <a:ext cx="40680" cy="8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800" y="179640"/>
                            <a:ext cx="39960" cy="8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92160"/>
                            <a:ext cx="40680" cy="8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267840"/>
                            <a:ext cx="39960" cy="8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00" y="3960"/>
                            <a:ext cx="40680" cy="8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5pt;margin-top:26.9pt;width:82.35pt;height:41.55pt" coordorigin="3079,538" coordsize="1647,831">
                <v:line id="shape_0" from="3079,538" to="4726,1369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4146,1029" to="4209,115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20,1168" to="4483,129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96,752" to="3659,87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322,614" to="3385,7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84,1099" to="4346,12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558,1237" to="4621,13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734,821" to="3796,94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459,683" to="3522,80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009,960" to="4071,108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184,544" to="3247,67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5825</wp:posOffset>
                </wp:positionH>
                <wp:positionV relativeFrom="paragraph">
                  <wp:posOffset>115570</wp:posOffset>
                </wp:positionV>
                <wp:extent cx="643890" cy="979170"/>
                <wp:effectExtent l="317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40" cy="979200"/>
                          <a:chOff x="0" y="0"/>
                          <a:chExt cx="644040" cy="979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44040" cy="97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302400"/>
                            <a:ext cx="7560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138960"/>
                            <a:ext cx="7488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628560"/>
                            <a:ext cx="7560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92000"/>
                            <a:ext cx="7488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383400"/>
                            <a:ext cx="7560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221040"/>
                            <a:ext cx="7560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710640"/>
                            <a:ext cx="7488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73000"/>
                            <a:ext cx="7488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547200"/>
                            <a:ext cx="7560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57960"/>
                            <a:ext cx="7488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75pt;margin-top:9.1pt;width:50.65pt;height:77.1pt" coordorigin="3395,182" coordsize="1013,1542">
                <v:line id="shape_0" from="3395,182" to="4408,1723" stroked="t" o:allowincell="f" style="position:absolute;flip:y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4013,658" to="4131,7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82,401" to="4299,4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74,1172" to="3792,12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06,1429" to="3623,15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28,786" to="4046,8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97,530" to="4215,6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90,1301" to="3707,13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21,1557" to="3538,16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59,1044" to="3877,11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7,273" to="4384,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900</wp:posOffset>
                </wp:positionH>
                <wp:positionV relativeFrom="paragraph">
                  <wp:posOffset>109855</wp:posOffset>
                </wp:positionV>
                <wp:extent cx="180340" cy="1803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65pt;mso-position-vertical-relative:text;margin-left: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  <w:iCs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2130</wp:posOffset>
                </wp:positionH>
                <wp:positionV relativeFrom="paragraph">
                  <wp:posOffset>109855</wp:posOffset>
                </wp:positionV>
                <wp:extent cx="180340" cy="18034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f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65pt;mso-position-vertical-relative:text;margin-left:14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  <w:iCs/>
                        </w:rPr>
                        <w:t>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A.2</w:t>
      </w:r>
    </w:p>
    <w:p>
      <w:pPr>
        <w:pStyle w:val="Normal"/>
        <w:rPr/>
      </w:pPr>
      <w:r>
        <w:rPr/>
        <w:tab/>
        <w:t>Retrouver les coordonnées des vecteurs par lecture graphique dans le repère (O, I, J)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70</wp:posOffset>
                </wp:positionH>
                <wp:positionV relativeFrom="paragraph">
                  <wp:posOffset>58420</wp:posOffset>
                </wp:positionV>
                <wp:extent cx="3336290" cy="31559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3156120"/>
                          <a:chOff x="0" y="0"/>
                          <a:chExt cx="3336120" cy="315612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333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333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333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333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333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333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240"/>
                            <a:ext cx="333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333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4320"/>
                            <a:ext cx="333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15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0" cy="315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315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0" cy="315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315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0"/>
                            <a:ext cx="0" cy="315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315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0"/>
                            <a:ext cx="0" cy="315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315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0"/>
                            <a:ext cx="0" cy="315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315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0"/>
                            <a:ext cx="0" cy="315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901800"/>
                            <a:ext cx="81144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1440" y="90000"/>
                            <a:ext cx="541080" cy="162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360" y="1983600"/>
                            <a:ext cx="135252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60720"/>
                            <a:ext cx="1893600" cy="27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1172160"/>
                            <a:ext cx="189360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1800"/>
                            <a:ext cx="1352520" cy="10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333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5400"/>
                            <a:ext cx="333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5760"/>
                            <a:ext cx="333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1983600"/>
                            <a:ext cx="108216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5040" y="1442880"/>
                            <a:ext cx="541080" cy="162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360" y="2254320"/>
                            <a:ext cx="1352520" cy="81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0" y="144720"/>
                            <a:ext cx="278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3040" y="1137960"/>
                            <a:ext cx="278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6480" y="1772280"/>
                            <a:ext cx="278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43520"/>
                            <a:ext cx="278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4680" y="2199600"/>
                            <a:ext cx="278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90200" y="849600"/>
                            <a:ext cx="278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760" y="2642760"/>
                            <a:ext cx="278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2480" y="567000"/>
                            <a:ext cx="278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5120" y="988200"/>
                            <a:ext cx="278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1080" y="162432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44324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0" y="171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135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180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4.6pt;width:262.65pt;height:248.45pt" coordorigin="-2,92" coordsize="5253,4969">
                <v:line id="shape_0" from="-2,234" to="5251,2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660" to="5251,6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1086" to="5251,10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1512" to="5251,15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1938" to="5251,19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2364" to="5251,23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2790" to="5251,2790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-2,3216" to="5251,32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3642" to="5251,36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,92" to="282,50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8,92" to="708,50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4,92" to="1134,50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0,92" to="1560,50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6,92" to="1986,5061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412,92" to="2412,50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7,92" to="2837,50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64,92" to="3264,50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0,92" to="3690,50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6,92" to="4116,50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2,92" to="4542,50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68,92" to="4968,50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2,1512" to="3689,2363" stroked="t" o:allowincell="f" style="position:absolute;flip: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1134,234" to="1985,2789" stroked="t" o:allowincell="f" style="position:absolute;flip:x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282,3216" to="2411,3641" stroked="t" o:allowincell="f" style="position:absolute;flip:x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1986,660" to="4967,1085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1986,1938" to="4967,2789" stroked="t" o:allowincell="f" style="position:absolute;flip:x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282,1512" to="2411,3215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-2,4068" to="5251,40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4494" to="5251,44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4920" to="5251,49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6,3216" to="3689,4067" stroked="t" o:allowincell="f" style="position:absolute;flip:x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4116,2364" to="4967,4919" stroked="t" o:allowincell="f" style="position:absolute;flip:x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282,3642" to="2411,4919" stroked="t" o:allowincell="f" style="position:absolute;flip:x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37;top:320;width:438;height:540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4;top:1884;width:438;height:540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;top:2883;width:438;height:540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8;top:3625;width:438;height:540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1;top:3556;width:438;height:540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9;top:1430;width:438;height:540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;top:4254;width:438;height:540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2;top:985;width:438;height:540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;top:1648;width:438;height:540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9,2650" to="2409,29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41,2365" to="2124,23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699;top:27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7;top:22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7;top:29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5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(…… ; ……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(…… ; ……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(…… ; ……)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(…… ; ……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(…… ; ……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(…… ; ……)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(…… ; ……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720" w:leader="none"/>
              </w:tabs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ab/>
              <w:t>(…… ; ……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720" w:leader="none"/>
              </w:tabs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ab/>
              <w:t xml:space="preserve"> (…… ; ……)</w:t>
            </w:r>
          </w:p>
        </w:tc>
      </w:tr>
    </w:tbl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1A.3</w:t>
      </w:r>
    </w:p>
    <w:p>
      <w:pPr>
        <w:pStyle w:val="Normal"/>
        <w:rPr/>
      </w:pPr>
      <w:r>
        <w:rPr/>
        <w:tab/>
        <w:t>Construire un représentant de chaque vecteur à partir du point indiqué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7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highlight w:val="lightGray"/>
              </w:rPr>
              <w:fldChar w:fldCharType="begin"/>
            </w:r>
            <w:r>
              <w:rPr>
                <w:b/>
                <w:bCs/>
                <w:highlight w:val="lightGray"/>
              </w:rPr>
              <w:instrText xml:space="preserve"> FILLIN "\s\up8(®"</w:instrText>
            </w:r>
            <w:r>
              <w:rPr>
                <w:b/>
                <w:bCs/>
                <w:highlight w:val="lightGray"/>
              </w:rPr>
              <w:fldChar w:fldCharType="separate"/>
            </w:r>
            <w:r>
              <w:rPr>
                <w:b/>
                <w:bCs/>
                <w:highlight w:val="lightGray"/>
              </w:rPr>
              <w:t>\s\up8(®</w:t>
            </w:r>
            <w:r>
              <w:rPr>
                <w:b/>
                <w:bCs/>
                <w:highlight w:val="lightGray"/>
              </w:rPr>
              <w:fldChar w:fldCharType="end"/>
            </w:r>
            <w:r>
              <w:rPr>
                <w:b/>
                <w:bCs/>
                <w:highlight w:val="lightGray"/>
              </w:rPr>
              <w:t xml:space="preserve"> (4 ; -3)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à partir de 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(2 ; -5)</w:t>
            </w:r>
          </w:p>
          <w:p>
            <w:pPr>
              <w:pStyle w:val="Normal"/>
              <w:jc w:val="center"/>
              <w:rPr/>
            </w:pPr>
            <w:r>
              <w:rPr/>
              <w:t>à partir de B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(-6 ; 1)</w:t>
            </w:r>
          </w:p>
          <w:p>
            <w:pPr>
              <w:pStyle w:val="Normal"/>
              <w:jc w:val="center"/>
              <w:rPr/>
            </w:pPr>
            <w:r>
              <w:rPr/>
              <w:t>à partir de C</w:t>
            </w:r>
          </w:p>
        </w:tc>
      </w:tr>
      <w:tr>
        <w:trPr>
          <w:trHeight w:val="7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(0 ; 3)</w:t>
            </w:r>
          </w:p>
          <w:p>
            <w:pPr>
              <w:pStyle w:val="Normal"/>
              <w:jc w:val="center"/>
              <w:rPr/>
            </w:pPr>
            <w:r>
              <w:rPr/>
              <w:t>à partir de 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(-2 ; 0)</w:t>
            </w:r>
          </w:p>
          <w:p>
            <w:pPr>
              <w:pStyle w:val="Normal"/>
              <w:jc w:val="center"/>
              <w:rPr/>
            </w:pPr>
            <w:r>
              <w:rPr/>
              <w:t>à partir de J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8(®"</w:instrText>
            </w:r>
            <w:r>
              <w:rPr/>
              <w:fldChar w:fldCharType="separate"/>
            </w:r>
            <w:r>
              <w:rPr/>
              <w:t>\s\up8(®</w:t>
            </w:r>
            <w:r>
              <w:rPr/>
              <w:fldChar w:fldCharType="end"/>
            </w:r>
            <w:r>
              <w:rPr/>
              <w:t xml:space="preserve"> (5 ; -4)</w:t>
            </w:r>
          </w:p>
          <w:p>
            <w:pPr>
              <w:pStyle w:val="Normal"/>
              <w:jc w:val="center"/>
              <w:rPr/>
            </w:pPr>
            <w:r>
              <w:rPr/>
              <w:t>à partir de O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5</wp:posOffset>
                </wp:positionH>
                <wp:positionV relativeFrom="paragraph">
                  <wp:posOffset>142875</wp:posOffset>
                </wp:positionV>
                <wp:extent cx="3336290" cy="2344420"/>
                <wp:effectExtent l="0" t="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2344320"/>
                          <a:chOff x="0" y="0"/>
                          <a:chExt cx="3336120" cy="2344320"/>
                        </a:xfrm>
                      </wpg:grpSpPr>
                      <wps:wsp>
                        <wps:cNvSpPr/>
                        <wps:spPr>
                          <a:xfrm>
                            <a:off x="0" y="90720"/>
                            <a:ext cx="333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440"/>
                            <a:ext cx="333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333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333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240"/>
                            <a:ext cx="333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333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4320"/>
                            <a:ext cx="333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5040"/>
                            <a:ext cx="333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0"/>
                            <a:ext cx="0" cy="234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0"/>
                            <a:ext cx="0" cy="23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880"/>
                            <a:ext cx="333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54108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54108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3600" y="36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27036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27036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9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216396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216396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198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240" y="108252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0180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117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81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26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631080"/>
                            <a:ext cx="1082160" cy="81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0640" y="673560"/>
                            <a:ext cx="278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1.25pt;width:262.65pt;height:184.55pt" coordorigin="1,225" coordsize="5253,3691">
                <v:line id="shape_0" from="1,368" to="5254,3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794" to="5254,7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219" to="5254,12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645" to="5254,16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923" to="5254,29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497" to="5254,24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350" to="5254,3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776" to="5254,37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225" to="285,39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1,225" to="711,39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7,225" to="1137,39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3,225" to="1563,39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1,225" to="2841,39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9,225" to="1989,39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67,225" to="3267,39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225" to="3693,39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9,225" to="4119,39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5,225" to="4545,39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71,225" to="4971,39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5,225" to="2415,3916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,2072" to="5254,207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125,1077" to="3408,13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25,1077" to="3408,13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125;top:79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,651" to="426,9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3,651" to="426,9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43;top:3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99,3633" to="2982,39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99,3633" to="2982,391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699;top:33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41,1930" to="2841,22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3,1645" to="2556,16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31;top:20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15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22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7,1219" to="4970,2496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55;top:1286;width:438;height:540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A.4</w:t>
      </w:r>
    </w:p>
    <w:p>
      <w:pPr>
        <w:pStyle w:val="Normal"/>
        <w:rPr/>
      </w:pPr>
      <w:r>
        <w:rPr>
          <w:b/>
        </w:rPr>
        <w:tab/>
      </w:r>
      <w:r>
        <w:rPr/>
        <w:t>Calculer les coordonnées de ces vecteurs à partir de celles des points A, B, C, D, E et F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(3 ; 4)</w:t>
        <w:tab/>
        <w:t>B(2 ; 5)</w:t>
        <w:tab/>
        <w:t>C(-1 ; 3)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D(5 ; -1)</w:t>
        <w:tab/>
        <w:t>E(0 ; -4)</w:t>
        <w:tab/>
        <w:t>F(-6 ; 0)</w:t>
      </w:r>
    </w:p>
    <w:p>
      <w:pPr>
        <w:pStyle w:val="Normal"/>
        <w:rPr/>
      </w:pPr>
      <w:r>
        <w:rPr>
          <w:lang w:val="de-DE"/>
        </w:rPr>
        <w:tab/>
      </w:r>
      <w:r>
        <w:rPr/>
        <w:t>O est l’origine du repère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552"/>
        <w:gridCol w:w="2551"/>
      </w:tblGrid>
      <w:tr>
        <w:trPr>
          <w:trHeight w:val="158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( x</w:t>
            </w:r>
            <w:r>
              <w:rPr>
                <w:vertAlign w:val="subscript"/>
              </w:rPr>
              <w:t>B</w:t>
            </w:r>
            <w:r>
              <w:rPr/>
              <w:t xml:space="preserve"> – x</w:t>
            </w:r>
            <w:r>
              <w:rPr>
                <w:vertAlign w:val="subscript"/>
              </w:rPr>
              <w:t>A </w:t>
            </w:r>
            <w:r>
              <w:rPr/>
              <w:t>; y</w:t>
            </w:r>
            <w:r>
              <w:rPr>
                <w:vertAlign w:val="subscript"/>
              </w:rPr>
              <w:t>B</w:t>
            </w:r>
            <w:r>
              <w:rPr/>
              <w:t xml:space="preserve"> – y</w:t>
            </w:r>
            <w:r>
              <w:rPr>
                <w:vertAlign w:val="subscript"/>
              </w:rPr>
              <w:t>A</w:t>
            </w:r>
            <w:r>
              <w:rPr/>
              <w:t xml:space="preserve"> 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 xml:space="preserve"> ( x</w:t>
            </w:r>
            <w:r>
              <w:rPr>
                <w:vertAlign w:val="subscript"/>
              </w:rPr>
              <w:t>D</w:t>
            </w:r>
            <w:r>
              <w:rPr/>
              <w:t xml:space="preserve"> – x</w:t>
            </w:r>
            <w:r>
              <w:rPr>
                <w:vertAlign w:val="subscript"/>
              </w:rPr>
              <w:t>C </w:t>
            </w:r>
            <w:r>
              <w:rPr/>
              <w:t>; y</w:t>
            </w:r>
            <w:r>
              <w:rPr>
                <w:vertAlign w:val="subscript"/>
              </w:rPr>
              <w:t>D</w:t>
            </w:r>
            <w:r>
              <w:rPr/>
              <w:t xml:space="preserve"> – y</w:t>
            </w:r>
            <w:r>
              <w:rPr>
                <w:vertAlign w:val="subscript"/>
              </w:rPr>
              <w:t>C</w:t>
            </w:r>
            <w:r>
              <w:rPr/>
              <w:t xml:space="preserve"> )</w:t>
            </w:r>
          </w:p>
        </w:tc>
      </w:tr>
      <w:tr>
        <w:trPr>
          <w:trHeight w:val="158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>(… – … ; … – … 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  <w:r>
              <w:rPr/>
              <w:t>(… – … ; … – … )</w:t>
            </w:r>
          </w:p>
        </w:tc>
      </w:tr>
      <w:tr>
        <w:trPr>
          <w:trHeight w:val="1581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</w:p>
        </w:tc>
      </w:tr>
      <w:tr>
        <w:trPr>
          <w:trHeight w:val="158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\s\up10(¾®"</w:instrText>
            </w:r>
            <w:r>
              <w:rPr/>
              <w:fldChar w:fldCharType="separate"/>
            </w:r>
            <w:r>
              <w:rPr/>
              <w:t>\s\up10(¾®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smallCaps/>
            </w:rPr>
          </w:pPr>
          <w:r>
            <w:rPr>
              <w:b/>
              <w:smallCaps/>
            </w:rPr>
            <w:t>3G5 - Géométrie analytiqu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1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ebdings" w:hAnsi="Webdings" w:cs="Lucida Handwriting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 2" w:hAnsi="Wingdings 2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ahoma" w:hAnsi="Tahoma" w:cs="Tahoma"/>
      <w:b/>
      <w:i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ahoma" w:hAnsi="Tahoma" w:cs="Tahoma"/>
      <w:b/>
      <w:i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cs="Tahoma"/>
      <w:b/>
      <w:i/>
    </w:rPr>
  </w:style>
  <w:style w:type="character" w:styleId="WW8Num67z0">
    <w:name w:val="WW8Num67z0"/>
    <w:qFormat/>
    <w:rPr>
      <w:rFonts w:ascii="Webdings" w:hAnsi="Webdings" w:cs="Lucida Console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 2" w:hAnsi="Wingdings 2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7:35:00Z</dcterms:created>
  <dc:creator>Joël NEGRI</dc:creator>
  <dc:description/>
  <dc:language>en-US</dc:language>
  <cp:lastModifiedBy>Joël NEGRI</cp:lastModifiedBy>
  <dcterms:modified xsi:type="dcterms:W3CDTF">2003-02-24T17:35:00Z</dcterms:modified>
  <cp:revision>2</cp:revision>
  <dc:subject/>
  <dc:title>EXERCICE 1</dc:title>
</cp:coreProperties>
</file>