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 repère (O, I, J) est orthonormé (unité 1 cm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5190</wp:posOffset>
                </wp:positionH>
                <wp:positionV relativeFrom="paragraph">
                  <wp:posOffset>90805</wp:posOffset>
                </wp:positionV>
                <wp:extent cx="0" cy="378714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7.15pt" to="269.7pt,305.3pt" stroked="t" o:allowincell="f" style="position:absolute">
                <v:stroke color="black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070</wp:posOffset>
                </wp:positionH>
                <wp:positionV relativeFrom="paragraph">
                  <wp:posOffset>90805</wp:posOffset>
                </wp:positionV>
                <wp:extent cx="6492240" cy="3786505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3786480"/>
                          <a:chOff x="0" y="0"/>
                          <a:chExt cx="6492240" cy="378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78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378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378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378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378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378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378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378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378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378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0"/>
                            <a:ext cx="0" cy="378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378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0" cy="378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0"/>
                            <a:ext cx="0" cy="378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0"/>
                            <a:ext cx="0" cy="378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0"/>
                            <a:ext cx="0" cy="378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0"/>
                            <a:ext cx="0" cy="378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0"/>
                            <a:ext cx="0" cy="378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7.15pt;width:511.15pt;height:298.1pt" coordorigin="282,143" coordsize="10223,5962">
                <v:line id="shape_0" from="282,143" to="282,61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0,143" to="850,61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18,143" to="1418,61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6,143" to="1986,61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54,143" to="2554,61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2,143" to="3122,61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0,143" to="3690,61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58,143" to="4258,61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26,143" to="4826,61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2,143" to="5962,61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30,143" to="6530,61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98,143" to="7098,61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66,143" to="7666,61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4,143" to="8234,61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02,143" to="8802,61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70,143" to="9370,61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38,143" to="9938,61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06,143" to="10506,61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27305</wp:posOffset>
                </wp:positionV>
                <wp:extent cx="685292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.15pt" to="539.45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81915</wp:posOffset>
                </wp:positionV>
                <wp:extent cx="685292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6.45pt" to="539.45pt,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135890</wp:posOffset>
                </wp:positionV>
                <wp:extent cx="685292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0.7pt" to="539.45pt,1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</wp:posOffset>
                </wp:positionH>
                <wp:positionV relativeFrom="paragraph">
                  <wp:posOffset>159385</wp:posOffset>
                </wp:positionV>
                <wp:extent cx="68529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2.55pt" to="539.45pt,1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685292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539.45pt,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5020</wp:posOffset>
                </wp:positionH>
                <wp:positionV relativeFrom="paragraph">
                  <wp:posOffset>13970</wp:posOffset>
                </wp:positionV>
                <wp:extent cx="18034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pt,1.1pt" to="276.75pt,1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85870</wp:posOffset>
                </wp:positionH>
                <wp:positionV relativeFrom="paragraph">
                  <wp:posOffset>116205</wp:posOffset>
                </wp:positionV>
                <wp:extent cx="0" cy="18034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9.15pt" to="298.1pt,2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</wp:posOffset>
                </wp:positionH>
                <wp:positionV relativeFrom="paragraph">
                  <wp:posOffset>37465</wp:posOffset>
                </wp:positionV>
                <wp:extent cx="685292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.95pt" to="539.45pt,2.9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95700</wp:posOffset>
                </wp:positionH>
                <wp:positionV relativeFrom="paragraph">
                  <wp:posOffset>127635</wp:posOffset>
                </wp:positionV>
                <wp:extent cx="180340" cy="1803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0.05pt;mso-position-vertical-relative:text;margin-left:2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4680</wp:posOffset>
                </wp:positionH>
                <wp:positionV relativeFrom="paragraph">
                  <wp:posOffset>-414020</wp:posOffset>
                </wp:positionV>
                <wp:extent cx="180340" cy="1803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-32.6pt;mso-position-vertical-relative:text;margin-left:24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4680</wp:posOffset>
                </wp:positionH>
                <wp:positionV relativeFrom="paragraph">
                  <wp:posOffset>127635</wp:posOffset>
                </wp:positionV>
                <wp:extent cx="180340" cy="1803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0.05pt;mso-position-vertical-relative:text;margin-left:24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</wp:posOffset>
                </wp:positionH>
                <wp:positionV relativeFrom="paragraph">
                  <wp:posOffset>60960</wp:posOffset>
                </wp:positionV>
                <wp:extent cx="685292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8pt" to="539.45pt,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</wp:posOffset>
                </wp:positionH>
                <wp:positionV relativeFrom="paragraph">
                  <wp:posOffset>84455</wp:posOffset>
                </wp:positionV>
                <wp:extent cx="685292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6.65pt" to="539.45pt,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70</wp:posOffset>
                </wp:positionH>
                <wp:positionV relativeFrom="paragraph">
                  <wp:posOffset>107950</wp:posOffset>
                </wp:positionV>
                <wp:extent cx="685292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8.5pt" to="539.45pt,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</wp:posOffset>
                </wp:positionH>
                <wp:positionV relativeFrom="paragraph">
                  <wp:posOffset>137795</wp:posOffset>
                </wp:positionV>
                <wp:extent cx="685292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0.85pt" to="540.2pt,1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70</wp:posOffset>
                </wp:positionH>
                <wp:positionV relativeFrom="paragraph">
                  <wp:posOffset>154940</wp:posOffset>
                </wp:positionV>
                <wp:extent cx="685292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2.2pt" to="539.45pt,1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a. </w:t>
      </w:r>
      <w:r>
        <w:rPr>
          <w:bCs/>
          <w:iCs/>
        </w:rPr>
        <w:t>Placer dans ce repère les points :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A(5 ; 3)</w:t>
        <w:tab/>
        <w:t>B(-4 ; 3)</w:t>
        <w:tab/>
        <w:t>C(7 ; -5)</w:t>
        <w:tab/>
        <w:t>D(-9 ; -4)</w:t>
        <w:tab/>
        <w:t>E(0 ; 5)</w:t>
        <w:tab/>
        <w:t>F(0 ; -3)</w:t>
      </w:r>
    </w:p>
    <w:p>
      <w:pPr>
        <w:pStyle w:val="Normal"/>
        <w:rPr/>
      </w:pPr>
      <w:r>
        <w:rPr>
          <w:b/>
          <w:iCs/>
        </w:rPr>
        <w:t>b.</w:t>
      </w:r>
      <w:r>
        <w:rPr/>
        <w:t xml:space="preserve"> Calculer les longueurs suivantes (en cm, éventuellement arrondies au dixième) :</w:t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9"/>
        <w:gridCol w:w="3589"/>
        <w:gridCol w:w="3600"/>
      </w:tblGrid>
      <w:tr>
        <w:trPr>
          <w:trHeight w:val="2430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  <w:vertAlign w:val="superscript"/>
                <w:lang w:val="de-DE"/>
              </w:rPr>
            </w:pPr>
            <w:r>
              <w:rPr>
                <w:iCs/>
                <w:lang w:val="de-DE"/>
              </w:rPr>
              <w:t xml:space="preserve">AB = 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  <w:lang w:val="de-DE"/>
              </w:rPr>
            </w:pPr>
            <w:r>
              <w:rPr>
                <w:iCs/>
                <w:lang w:val="de-DE"/>
              </w:rPr>
              <w:t xml:space="preserve">CD =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  <w:lang w:val="de-DE"/>
              </w:rPr>
            </w:pPr>
            <w:r>
              <w:rPr>
                <w:lang w:val="de-DE"/>
              </w:rPr>
              <w:t xml:space="preserve">BC = </w:t>
            </w:r>
          </w:p>
        </w:tc>
      </w:tr>
      <w:tr>
        <w:trPr>
          <w:trHeight w:val="2430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AE = 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BF =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OF = </w:t>
            </w:r>
          </w:p>
        </w:tc>
      </w:tr>
      <w:tr>
        <w:trPr>
          <w:trHeight w:val="2430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AD = 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CA =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DB = </w:t>
            </w:r>
          </w:p>
        </w:tc>
      </w:tr>
    </w:tbl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3G5 - Géométrie analytiqu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2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134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ebdings" w:hAnsi="Webdings" w:cs="Lucida Console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7:54:00Z</dcterms:created>
  <dc:creator>Joël NEGRI</dc:creator>
  <dc:description/>
  <dc:language>en-US</dc:language>
  <cp:lastModifiedBy>Joël NEGRI</cp:lastModifiedBy>
  <cp:lastPrinted>2000-10-21T14:49:00Z</cp:lastPrinted>
  <dcterms:modified xsi:type="dcterms:W3CDTF">2003-02-24T17:54:00Z</dcterms:modified>
  <cp:revision>2</cp:revision>
  <dc:subject/>
  <dc:title>EXERCICE 1</dc:title>
</cp:coreProperties>
</file>