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1 - Bordeaux 2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Le plan est rapporté au repère (O ,I ,J) ; l’unité graphique est le centimètre.</w:t>
      </w:r>
    </w:p>
    <w:p>
      <w:pPr>
        <w:pStyle w:val="Normal"/>
        <w:rPr/>
      </w:pPr>
      <w:r>
        <w:rPr/>
        <w:tab/>
        <w:t>La figure sera réalisée sur papier quadril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  <w:tab/>
        <w:t>a.</w:t>
      </w:r>
      <w:r>
        <w:rPr/>
        <w:t xml:space="preserve"> Placer les points A(4;5), B(-3;3) et C(2;-2)</w:t>
      </w:r>
    </w:p>
    <w:p>
      <w:pPr>
        <w:pStyle w:val="Normal"/>
        <w:rPr/>
      </w:pPr>
      <w:r>
        <w:rPr/>
        <w:tab/>
        <w:tab/>
      </w:r>
      <w:r>
        <w:rPr>
          <w:b/>
        </w:rPr>
        <w:t>b.</w:t>
      </w:r>
      <w:r>
        <w:rPr/>
        <w:t xml:space="preserve"> Quelle est la nature du triangle ABC ?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Soit D l’image de B par la translation de vecteur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>. Calculer les coordonnées de D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Quelle est la nature du quadrilatère ABDC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</w:t>
      </w:r>
      <w:r>
        <w:rPr>
          <w:b/>
          <w:bCs/>
          <w:smallCaps/>
        </w:rPr>
        <w:t>4A</w:t>
      </w:r>
      <w:r>
        <w:rPr>
          <w:b/>
          <w:smallCaps/>
        </w:rPr>
        <w:t>.2 - Clermont-Ferrand 2000</w:t>
      </w:r>
    </w:p>
    <w:p>
      <w:pPr>
        <w:pStyle w:val="Normal"/>
        <w:rPr/>
      </w:pPr>
      <w:r>
        <w:rPr/>
        <w:tab/>
        <w:t>Dans le plan rapporté au repère (O, I, J), placer les points A(-7;1) et B(1;7).</w:t>
      </w:r>
    </w:p>
    <w:p>
      <w:pPr>
        <w:pStyle w:val="Normal"/>
        <w:ind w:left="284" w:hanging="284"/>
        <w:rPr/>
      </w:pPr>
      <w:r>
        <w:rPr>
          <w:b/>
        </w:rPr>
        <w:t>1.</w:t>
        <w:tab/>
        <w:t xml:space="preserve">a. </w:t>
      </w:r>
      <w:r>
        <w:rPr/>
        <w:t>Quelles sont les coordonnées des</w:t>
        <w:br/>
        <w:t xml:space="preserve">vecteurs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> ?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  <w:bCs/>
        </w:rPr>
        <w:t>b.</w:t>
      </w:r>
      <w:r>
        <w:rPr/>
        <w:t xml:space="preserve"> Démontrer que AOB est un triangle rectangle isocèle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Soit (C) le cercle circonscrit au triangle AOB. Calculer les coordonnées de son centre S et son ray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3 - Antilles 2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Le plan est muni d’un repère orthonormal (O, I, J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L’unité graphique est le centimèt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La figure sera réalisée sur papier millimét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spacing w:val="-4"/>
        </w:rPr>
        <w:t>Représenter les points A(1 ; 5), B(2 ; 2) et C(3 ; 3)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Calculer les distances AB, AC et BC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En déduire que le triangle ABC est rectangle en C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Représenter le point E tel que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Quelle est la nature du quadrilatère ACBE ?</w:t>
      </w:r>
    </w:p>
    <w:p>
      <w:pPr>
        <w:pStyle w:val="Normal"/>
        <w:rPr/>
      </w:pPr>
      <w:r>
        <w:rPr/>
        <w:tab/>
        <w:tab/>
        <w:t>Justifier la réponse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Calculer l’aire du quadrilatère ACB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4 - Groupe EST 2000</w:t>
      </w:r>
    </w:p>
    <w:p>
      <w:pPr>
        <w:pStyle w:val="Normal"/>
        <w:rPr/>
      </w:pPr>
      <w:r>
        <w:rPr/>
        <w:t>On prend le centimètre pour unité de longueur.</w:t>
      </w:r>
    </w:p>
    <w:p>
      <w:pPr>
        <w:pStyle w:val="Normal"/>
        <w:rPr/>
      </w:pPr>
      <w:r>
        <w:rPr/>
        <w:t>Le plan est muni d’un repère orthonormé (O, I, J)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Placer les points 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(2 ; -2)</w:t>
        <w:tab/>
        <w:t>B(-3 ; 1)</w:t>
        <w:tab/>
        <w:t>C(1 ; 2)</w:t>
      </w:r>
    </w:p>
    <w:p>
      <w:pPr>
        <w:pStyle w:val="Normal"/>
        <w:rPr/>
      </w:pPr>
      <w:r>
        <w:rPr>
          <w:b/>
          <w:bCs/>
        </w:rPr>
        <w:t>2.</w:t>
        <w:tab/>
        <w:t>a.</w:t>
      </w:r>
      <w:r>
        <w:rPr/>
        <w:t xml:space="preserve"> Calculer les distances AB, AC et BC.</w:t>
      </w:r>
    </w:p>
    <w:p>
      <w:pPr>
        <w:pStyle w:val="Normal"/>
        <w:rPr/>
      </w:pPr>
      <w:r>
        <w:rPr>
          <w:b/>
          <w:bCs/>
        </w:rPr>
        <w:tab/>
        <w:tab/>
        <w:t>b.</w:t>
      </w:r>
      <w:r>
        <w:rPr/>
        <w:t xml:space="preserve"> Démontrer que le triangle ABC est rectangle isocèle.</w:t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t>Calculer les coordonnées du point M, milieu du segment [AC].</w:t>
      </w:r>
    </w:p>
    <w:p>
      <w:pPr>
        <w:pStyle w:val="Normal"/>
        <w:rPr/>
      </w:pPr>
      <w:r>
        <w:rPr>
          <w:b/>
          <w:bCs/>
        </w:rPr>
        <w:t>4.</w:t>
        <w:tab/>
        <w:t>a.</w:t>
      </w:r>
      <w:r>
        <w:rPr/>
        <w:t xml:space="preserve"> Construire le point D, image de A par la translation de vecteur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ab/>
        <w:tab/>
        <w:t>b.</w:t>
      </w:r>
      <w:r>
        <w:rPr/>
        <w:t xml:space="preserve"> Que représente le point M pour le segment [BD] ? Justifier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La droite parallèle à (BC) passant par le point M coupe la droite (AB) en un point N.</w:t>
      </w:r>
    </w:p>
    <w:p>
      <w:pPr>
        <w:pStyle w:val="Normal"/>
        <w:rPr/>
      </w:pPr>
      <w:r>
        <w:rPr/>
        <w:tab/>
        <w:tab/>
        <w:t>Calculer les coordonnées du point N.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4A.5 - Pondichéry 2000</w:t>
      </w:r>
    </w:p>
    <w:p>
      <w:pPr>
        <w:pStyle w:val="Normal"/>
        <w:rPr/>
      </w:pPr>
      <w:r>
        <w:rPr>
          <w:b/>
        </w:rPr>
        <w:t>1.</w:t>
      </w:r>
      <w:r>
        <w:rPr/>
        <w:tab/>
        <w:t>Tracer un repère orthonormé (O, I, J) tel que OI = OJ = 1 cm.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ab/>
        <w:t>Placer les points suivants 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(2 ; 4)</w:t>
        <w:tab/>
        <w:t>B(8 ; -2)</w:t>
        <w:tab/>
        <w:t>C(0 ; -5)</w:t>
      </w:r>
    </w:p>
    <w:p>
      <w:pPr>
        <w:pStyle w:val="Normal"/>
        <w:jc w:val="center"/>
        <w:rPr/>
      </w:pPr>
      <w:r>
        <w:rPr/>
        <w:t>E(5 ; 1)</w:t>
        <w:tab/>
        <w:tab/>
        <w:t>F(4 ; -3,5)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Déterminer les coordonnées des vecteurs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br/>
        <w:t xml:space="preserve">et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 xml:space="preserve"> ? </w:t>
      </w:r>
    </w:p>
    <w:p>
      <w:pPr>
        <w:pStyle w:val="Normal"/>
        <w:rPr/>
      </w:pPr>
      <w:r>
        <w:rPr/>
        <w:tab/>
        <w:t>En déduire que E est le milieu de [AB]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Calculer les coordonnées du point M milieu de [BC].</w:t>
      </w:r>
    </w:p>
    <w:p>
      <w:pPr>
        <w:pStyle w:val="Normal"/>
        <w:rPr/>
      </w:pPr>
      <w:r>
        <w:rPr/>
        <w:tab/>
        <w:t>Que peut-on dire des points M et F ?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Le triangle ABC est-il isocèle en B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6 - Groupe OUEST 2001</w:t>
      </w:r>
    </w:p>
    <w:p>
      <w:pPr>
        <w:pStyle w:val="Normal"/>
        <w:rPr/>
      </w:pPr>
      <w:r>
        <w:rPr/>
        <w:t>Le plan est muni d’un repère orthonormal (O ; I, J).</w:t>
      </w:r>
    </w:p>
    <w:p>
      <w:pPr>
        <w:pStyle w:val="Normal"/>
        <w:rPr/>
      </w:pPr>
      <w:r>
        <w:rPr/>
        <w:t>L’unité de longueur est le centimètre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Placer les points 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(2 ; 1)</w:t>
        <w:tab/>
        <w:t>B(5 ; 5)</w:t>
        <w:tab/>
        <w:t>C(6 ; 2)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Donner les coordonnées du vecteur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Calculer la distance AB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Placer le point D tel que ABCD soit un parallélogramme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Donner, sans justifier, les coordonnées du point D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Calculer les coordonnées du centre de symétrie W du parallélogramme ABC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7 - Amérique du nord 2001</w:t>
      </w:r>
    </w:p>
    <w:p>
      <w:pPr>
        <w:pStyle w:val="Normal"/>
        <w:rPr/>
      </w:pPr>
      <w:r>
        <w:rPr/>
        <w:t>Dans un repère orthonormé (O, I, J) tel que OI = OJ = 1, placer les points :</w:t>
      </w:r>
    </w:p>
    <w:p>
      <w:pPr>
        <w:pStyle w:val="Normal"/>
        <w:jc w:val="center"/>
        <w:rPr/>
      </w:pPr>
      <w:r>
        <w:rPr/>
        <w:t>M(-2 ; -4)</w:t>
        <w:tab/>
        <w:tab/>
        <w:t>N(2 ; -2)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Montrer que le triangle OMN est isocèle en M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Construire le point P image de N par la translation de vecteur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Quelle est la nature du quadrilatère OMNP ? Justifier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Calculer les coordonnées de K, point d’intersection de [ON] et de [MP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8 - Asie du sud-est 2000</w:t>
      </w:r>
    </w:p>
    <w:p>
      <w:pPr>
        <w:pStyle w:val="Normal"/>
        <w:rPr/>
      </w:pPr>
      <w:r>
        <w:rPr/>
        <w:t>Dans un repère orthonormal (O, I, J), on considère les points A(1 ; -1), B(3 ; 1) et C(-1 ; 3).</w:t>
      </w:r>
    </w:p>
    <w:p>
      <w:pPr>
        <w:pStyle w:val="Normal"/>
        <w:rPr/>
      </w:pPr>
      <w:r>
        <w:rPr/>
        <w:t>La figure sera complétée au fur et à mesure des questions. On prendra OI = OJ = 1 cm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Placer les points A, B et C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Déterminer la nature du triangle ABC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Calculer les coordonnées du point M milieu du segment [AC]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Calculer les coordonnées du point D symétrique de B par rapport à M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Déterminer la nature du quadrilatère ABCD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Construire A’B’C’, symétrique de ABC par rapport à A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 xml:space="preserve">3G5 - </w:t>
          </w:r>
          <w:r>
            <w:rPr>
              <w:b/>
              <w:smallCaps/>
            </w:rPr>
            <w:t>Géométrie analytiqu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Webdings" w:hAnsi="Webdings" w:cs="Lucida Console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8:23:00Z</dcterms:created>
  <dc:creator>Joël NEGRI</dc:creator>
  <dc:description/>
  <dc:language>en-US</dc:language>
  <cp:lastModifiedBy>Joël NEGRI</cp:lastModifiedBy>
  <cp:lastPrinted>2001-04-30T12:17:00Z</cp:lastPrinted>
  <dcterms:modified xsi:type="dcterms:W3CDTF">2003-02-24T18:23:00Z</dcterms:modified>
  <cp:revision>2</cp:revision>
  <dc:subject/>
  <dc:title>EXERCICE 4A</dc:title>
</cp:coreProperties>
</file>