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1</w:t>
      </w:r>
    </w:p>
    <w:p>
      <w:pPr>
        <w:pStyle w:val="Normal"/>
        <w:rPr/>
      </w:pPr>
      <w:r>
        <w:rPr/>
        <w:tab/>
        <w:t xml:space="preserve">On rappelle la formule de l’aire d’un triangle rectangle 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highlight w:val="lightGray"/>
        </w:rPr>
        <w:t xml:space="preserve">A =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4170</wp:posOffset>
                </wp:positionH>
                <wp:positionV relativeFrom="paragraph">
                  <wp:posOffset>122555</wp:posOffset>
                </wp:positionV>
                <wp:extent cx="3426460" cy="1442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1442880"/>
                          <a:chOff x="0" y="0"/>
                          <a:chExt cx="3426480" cy="1442880"/>
                        </a:xfrm>
                      </wpg:grpSpPr>
                      <wps:wsp>
                        <wps:cNvSpPr/>
                        <wps:spPr>
                          <a:xfrm>
                            <a:off x="90000" y="180360"/>
                            <a:ext cx="3246120" cy="10821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1800"/>
                            <a:ext cx="1082160" cy="360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1pt;margin-top:9.65pt;width:269.8pt;height:113.6pt" coordorigin="4542,193" coordsize="5396,227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84;top:477;width:5111;height:1703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2;top:1613;width:1703;height:567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2;top:2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1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0;top:2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0;top:13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2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On considère la figure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Mesurer les côtés du « petit triangle » puis calculer son ai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M =</w:t>
        <w:tab/>
        <w:tab/>
        <w:tab/>
        <w:t>AN =</w:t>
        <w:tab/>
        <w:tab/>
        <w:tab/>
        <w:t>MN =</w:t>
        <w:tab/>
        <w:tab/>
        <w:tab/>
        <w:t>Aire de AMN =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Mesurer les côtés du « grand triangle » puis calculer son ai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B =</w:t>
        <w:tab/>
        <w:tab/>
        <w:tab/>
        <w:t>AC =</w:t>
        <w:tab/>
        <w:tab/>
        <w:tab/>
        <w:t>BC =</w:t>
        <w:tab/>
        <w:tab/>
        <w:tab/>
        <w:t>Aire de ABC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deux triangles sont en « configuration de Thalès ». Les longueurs de leurs côtés sont proportionnelles. En effet, on remarque que toutes les longueurs des côtés ont été multipliées par un rapport, c’est à dire un « coefficient d’agrandissement ».</w:t>
      </w:r>
    </w:p>
    <w:p>
      <w:pPr>
        <w:pStyle w:val="Normal"/>
        <w:rPr/>
      </w:pPr>
      <w:r>
        <w:rPr>
          <w:b/>
          <w:bCs/>
        </w:rPr>
        <w:t>3.</w:t>
        <w:tab/>
        <w:t>a.</w:t>
      </w:r>
      <w:r>
        <w:rPr/>
        <w:t xml:space="preserve"> Quel est la valeur du coefficient d’agrandissement des longueurs ?</w:t>
      </w:r>
    </w:p>
    <w:p>
      <w:pPr>
        <w:pStyle w:val="Normal"/>
        <w:rPr/>
      </w:pPr>
      <w:r>
        <w:rPr>
          <w:b/>
          <w:bCs/>
        </w:rPr>
        <w:tab/>
        <w:tab/>
        <w:t xml:space="preserve">b. </w:t>
      </w:r>
      <w:r>
        <w:rPr/>
        <w:t>Quel est la valeur du coefficient d’agrandissement des longueurs ?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sz w:val="16"/>
        </w:rPr>
      </w:pPr>
      <w:r>
        <w:rPr>
          <w:b/>
          <w:bCs/>
        </w:rPr>
        <w:t>Conclusion :</w:t>
      </w:r>
      <w:r>
        <w:rPr/>
        <w:t xml:space="preserve"> Dans un agrandissement de rapport k, l'aire d'une surface est multipliée par 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2</w:t>
      </w:r>
    </w:p>
    <w:p>
      <w:pPr>
        <w:pStyle w:val="Normal"/>
        <w:rPr/>
      </w:pPr>
      <w:r>
        <w:rPr/>
        <w:tab/>
        <w:t xml:space="preserve">Utiliser la conclusion précédente pour trouver les longueurs et aires qui manquent 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11430</wp:posOffset>
                </wp:positionV>
                <wp:extent cx="6762750" cy="370459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3704760"/>
                          <a:chOff x="0" y="0"/>
                          <a:chExt cx="6762600" cy="3704760"/>
                        </a:xfrm>
                      </wpg:grpSpPr>
                      <wps:wsp>
                        <wps:cNvSpPr/>
                        <wps:spPr>
                          <a:xfrm>
                            <a:off x="2118960" y="451440"/>
                            <a:ext cx="1532880" cy="541080"/>
                          </a:xfrm>
                          <a:prstGeom prst="rightArrowCallout">
                            <a:avLst>
                              <a:gd name="adj1" fmla="val 52116"/>
                              <a:gd name="adj2" fmla="val 50000"/>
                              <a:gd name="adj3" fmla="val 29104"/>
                              <a:gd name="adj4" fmla="val 8210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Agrandissemen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Réducti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Webdings"/>
                                  <w:color w:val="auto"/>
                                  <w:lang w:val="fr-FR" w:bidi="ar-SA"/>
                                </w:rPr>
                                <w:t>de rapport ……</w:t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77200" y="0"/>
                            <a:ext cx="288540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1080"/>
                              <a:ext cx="216396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A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2520"/>
                              <a:ext cx="180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D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680" y="1262520"/>
                              <a:ext cx="180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C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680" y="0"/>
                              <a:ext cx="180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B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1353240"/>
                              <a:ext cx="216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18108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1352520"/>
                              <a:ext cx="21639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……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4680" y="541080"/>
                              <a:ext cx="45072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541080"/>
                              <a:ext cx="21639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ire = …… cm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1080"/>
                            <a:ext cx="1893600" cy="9918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10821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81144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18036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811440"/>
                              <a:ext cx="10821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360720"/>
                              <a:ext cx="5410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360720"/>
                              <a:ext cx="10821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ire = …… cm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89440" y="2417400"/>
                            <a:ext cx="1532880" cy="541080"/>
                          </a:xfrm>
                          <a:prstGeom prst="rightArrowCallout">
                            <a:avLst>
                              <a:gd name="adj1" fmla="val 52116"/>
                              <a:gd name="adj2" fmla="val 50000"/>
                              <a:gd name="adj3" fmla="val 29104"/>
                              <a:gd name="adj4" fmla="val 8210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Agrandissemen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Réducti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Webdings"/>
                                  <w:color w:val="auto"/>
                                  <w:lang w:val="fr-FR" w:bidi="ar-SA"/>
                                </w:rPr>
                                <w:t xml:space="preserve">de rapport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ahoma" w:hAnsi="Tahoma" w:eastAsia="Webdings" w:cs="Webding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960" y="1540440"/>
                            <a:ext cx="207324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89640" y="270720"/>
                              <a:ext cx="1803240" cy="180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440" y="117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360"/>
                              <a:ext cx="1973520" cy="19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89" h="21600">
                                  <a:moveTo>
                                    <a:pt x="21456" y="12559"/>
                                  </a:moveTo>
                                  <a:arcTo wR="10800" hR="10800" stAng="562354" swAng="205465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89" h="21600">
                                  <a:moveTo>
                                    <a:pt x="21456" y="12559"/>
                                  </a:moveTo>
                                  <a:arcTo wR="10800" hR="10800" stAng="562354" swAng="2054657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1080" y="10821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2880" y="10821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440" y="99180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 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18032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Périmètr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Symbol" w:cs="Symbol" w:ascii="Tahoma" w:hAnsi="Tahoma"/>
                                    <w:color w:val="auto"/>
                                    <w:lang w:val="fr-FR" w:bidi="ar-SA"/>
                                  </w:rPr>
                                  <w:t xml:space="preserve"> 31,4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360" y="1442880"/>
                              <a:ext cx="10821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Air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Symbol" w:cs="Symbol" w:ascii="Tahoma" w:hAnsi="Tahoma"/>
                                    <w:color w:val="auto"/>
                                    <w:lang w:val="fr-FR" w:bidi="ar-SA"/>
                                  </w:rPr>
                                  <w:t xml:space="preserve"> 49,3 cm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28640" y="2399040"/>
                            <a:ext cx="632520" cy="63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720" y="27165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040" y="2315160"/>
                            <a:ext cx="800280" cy="8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89" h="21600">
                                <a:moveTo>
                                  <a:pt x="21456" y="12559"/>
                                </a:moveTo>
                                <a:arcTo wR="10800" hR="10800" stAng="562354" swAng="205465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89" h="21600">
                                <a:moveTo>
                                  <a:pt x="21456" y="12559"/>
                                </a:moveTo>
                                <a:arcTo wR="10800" hR="10800" stAng="562354" swAng="205465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8480" y="2661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0" y="2658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8480" y="255096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480" y="2139840"/>
                            <a:ext cx="180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Périmèt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……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6960" y="318060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i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……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0.9pt;width:532.5pt;height:291.7pt" coordorigin="140,18" coordsize="10650,5834"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stroked="t" o:allowincell="f" style="position:absolute;left:3477;top:729;width:2413;height:851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Agrandissemen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Réducti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Webdings"/>
                            <w:color w:val="auto"/>
                            <w:lang w:val="fr-FR" w:bidi="ar-SA"/>
                          </w:rPr>
                          <w:t>de rapport 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246;top:18;width:4544;height:2413">
                  <v:rect id="shape_0" fillcolor="white" stroked="t" o:allowincell="f" style="position:absolute;left:6530;top:303;width:3407;height:1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246;top:18;width:283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A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6;top:2006;width:283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D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38;top:2006;width:283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C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38;top:18;width:283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B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30,2149" to="9937,214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080,303" to="10080,2006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30;top:2148;width:3407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……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870;width:709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870;width:3407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ire = …… cm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0;top:445;width:2982;height:1561">
                  <v:rect id="shape_0" fillcolor="white" stroked="t" o:allowincell="f" style="position:absolute;left:424;top:729;width:1703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40;top:4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;top:158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8;top:158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8;top:4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4,1723" to="2127,1723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270,729" to="2270,158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24;top:1723;width:170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0;top:1013;width:8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;top:1013;width:170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ire = …… cm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848;top:3825;width:2413;height:851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Agrandissemen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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Réducti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Webdings"/>
                            <w:color w:val="auto"/>
                            <w:lang w:val="fr-FR" w:bidi="ar-SA"/>
                          </w:rPr>
                          <w:t xml:space="preserve">de rapport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ahoma" w:hAnsi="Tahoma" w:eastAsia="Webdings" w:cs="Webdings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59;top:2444;width:3265;height:3408">
                  <v:oval id="shape_0" fillcolor="white" stroked="t" o:allowincell="f" style="position:absolute;left:500;top:2870;width:2839;height:2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20,4290" to="3339,429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ect id="shape_0" coordsize="21489,21600" path="l0,21600xee" stroked="t" o:allowincell="f" style="position:absolute;left:359;top:2728;width:3107;height:3123;flip:y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miter" endcap="flat"/>
                    <w10:wrap type="none"/>
                  </v:rect>
                  <v:shape id="shape_0" stroked="f" o:allowincell="f" style="position:absolute;left:1636;top:41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0;top:41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0;top:400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 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;top:2444;width:283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Périmètre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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Symbol" w:cs="Symbol" w:ascii="Tahoma" w:hAnsi="Tahoma"/>
                              <w:color w:val="auto"/>
                              <w:lang w:val="fr-FR" w:bidi="ar-SA"/>
                            </w:rPr>
                            <w:t xml:space="preserve"> 31,4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4716;width:170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Aire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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Symbol" w:cs="Symbol" w:ascii="Tahoma" w:hAnsi="Tahoma"/>
                              <w:color w:val="auto"/>
                              <w:lang w:val="fr-FR" w:bidi="ar-SA"/>
                            </w:rPr>
                            <w:t xml:space="preserve"> 49,3 cm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8374;top:3796;width:995;height:9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72,4296" to="9369,4296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21489,21600" path="l0,21600xee" stroked="t" o:allowincell="f" style="position:absolute;left:8241;top:3664;width:1259;height:1265;flip:y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8626;top:42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8;top:42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6;top:4035;width:850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3;top:3388;width:283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Périmètr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……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5027;width:170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ir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……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6 - Géométrie dans l’espac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Webdings" w:hAnsi="Webdings" w:cs="Lucida Consol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7:55:00Z</dcterms:created>
  <dc:creator>Joël NEGRI</dc:creator>
  <dc:description/>
  <dc:language>en-US</dc:language>
  <cp:lastModifiedBy>Joël NEGRI</cp:lastModifiedBy>
  <cp:lastPrinted>2003-01-10T08:54:00Z</cp:lastPrinted>
  <dcterms:modified xsi:type="dcterms:W3CDTF">2003-01-10T07:55:00Z</dcterms:modified>
  <cp:revision>2</cp:revision>
  <dc:subject/>
  <dc:title>ACTIVITÉ 3</dc:title>
</cp:coreProperties>
</file>