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mallCaps/>
        </w:rPr>
        <w:t xml:space="preserve">Exercice : </w:t>
      </w:r>
      <w:r>
        <w:rPr/>
        <w:t>Dans chaque cas, indiquer la nature de la section du solide par le plan gris.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1"/>
        <w:gridCol w:w="3591"/>
        <w:gridCol w:w="3591"/>
      </w:tblGrid>
      <w:tr>
        <w:trPr>
          <w:trHeight w:val="4808" w:hRule="atLeast"/>
        </w:trPr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1590</wp:posOffset>
                      </wp:positionH>
                      <wp:positionV relativeFrom="paragraph">
                        <wp:posOffset>415925</wp:posOffset>
                      </wp:positionV>
                      <wp:extent cx="6739890" cy="8255635"/>
                      <wp:effectExtent l="3810" t="5715" r="381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739920" cy="8255520"/>
                                <a:chOff x="0" y="0"/>
                                <a:chExt cx="6739920" cy="8255520"/>
                              </a:xfrm>
                            </wpg:grpSpPr>
                            <wps:wsp>
                              <wps:cNvSpPr/>
                              <wps:spPr>
                                <a:xfrm flipH="1" rot="16200000">
                                  <a:off x="5338080" y="160920"/>
                                  <a:ext cx="643320" cy="2006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78" h="2414">
                                      <a:moveTo>
                                        <a:pt x="0" y="0"/>
                                      </a:moveTo>
                                      <a:lnTo>
                                        <a:pt x="0" y="426"/>
                                      </a:lnTo>
                                      <a:lnTo>
                                        <a:pt x="142" y="426"/>
                                      </a:lnTo>
                                      <a:lnTo>
                                        <a:pt x="994" y="1278"/>
                                      </a:lnTo>
                                      <a:lnTo>
                                        <a:pt x="994" y="1846"/>
                                      </a:lnTo>
                                      <a:lnTo>
                                        <a:pt x="710" y="1846"/>
                                      </a:lnTo>
                                      <a:lnTo>
                                        <a:pt x="1278" y="2414"/>
                                      </a:lnTo>
                                      <a:lnTo>
                                        <a:pt x="1278" y="1278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09400" y="56520"/>
                                  <a:ext cx="708120" cy="42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1360" y="56520"/>
                                  <a:ext cx="708120" cy="42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09400" y="56520"/>
                                  <a:ext cx="471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09400" y="914400"/>
                                  <a:ext cx="708120" cy="4291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1360" y="914400"/>
                                  <a:ext cx="708120" cy="4291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10840" y="55800"/>
                                  <a:ext cx="0" cy="857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0560" y="485280"/>
                                  <a:ext cx="0" cy="857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8960" y="485280"/>
                                  <a:ext cx="0" cy="857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7520" y="485640"/>
                                  <a:ext cx="471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09400" y="914400"/>
                                  <a:ext cx="4719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7520" y="1343520"/>
                                  <a:ext cx="4719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2440" y="55800"/>
                                  <a:ext cx="0" cy="1572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27480" y="986040"/>
                                  <a:ext cx="1173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128200" y="912960"/>
                                  <a:ext cx="117360" cy="71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364360" y="912960"/>
                                  <a:ext cx="118080" cy="71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718960" y="1270800"/>
                                  <a:ext cx="118080" cy="71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955120" y="1270800"/>
                                  <a:ext cx="118080" cy="71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2440" y="986040"/>
                                  <a:ext cx="1180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00880" y="1271880"/>
                                  <a:ext cx="1180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55120" y="1271880"/>
                                  <a:ext cx="1180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6200000">
                                  <a:off x="5338080" y="160920"/>
                                  <a:ext cx="643320" cy="2006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78" h="2414">
                                      <a:moveTo>
                                        <a:pt x="0" y="42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278" y="1278"/>
                                      </a:lnTo>
                                      <a:lnTo>
                                        <a:pt x="1278" y="2414"/>
                                      </a:lnTo>
                                      <a:lnTo>
                                        <a:pt x="710" y="1846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600160" y="842040"/>
                                  <a:ext cx="590040" cy="357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09400" y="843120"/>
                                  <a:ext cx="59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10840" y="913680"/>
                                  <a:ext cx="0" cy="142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8960" y="1343160"/>
                                  <a:ext cx="0" cy="142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0560" y="1343160"/>
                                  <a:ext cx="0" cy="142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10840" y="1056600"/>
                                  <a:ext cx="0" cy="572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8960" y="1486080"/>
                                  <a:ext cx="0" cy="572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0560" y="1486080"/>
                                  <a:ext cx="0" cy="572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09400" y="1629360"/>
                                  <a:ext cx="471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7520" y="2058840"/>
                                  <a:ext cx="471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09400" y="1629360"/>
                                  <a:ext cx="708120" cy="42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1360" y="1629360"/>
                                  <a:ext cx="708120" cy="42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64080" y="6203160"/>
                                  <a:ext cx="946800" cy="194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88" h="1988">
                                      <a:moveTo>
                                        <a:pt x="0" y="0"/>
                                      </a:moveTo>
                                      <a:lnTo>
                                        <a:pt x="0" y="284"/>
                                      </a:lnTo>
                                      <a:lnTo>
                                        <a:pt x="142" y="284"/>
                                      </a:lnTo>
                                      <a:lnTo>
                                        <a:pt x="1846" y="1136"/>
                                      </a:lnTo>
                                      <a:lnTo>
                                        <a:pt x="1846" y="1704"/>
                                      </a:lnTo>
                                      <a:lnTo>
                                        <a:pt x="1420" y="1704"/>
                                      </a:lnTo>
                                      <a:lnTo>
                                        <a:pt x="1988" y="1988"/>
                                      </a:lnTo>
                                      <a:lnTo>
                                        <a:pt x="1988" y="994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6400" y="6480000"/>
                                  <a:ext cx="405720" cy="831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6400" y="7034400"/>
                                  <a:ext cx="405720" cy="831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6400" y="6480000"/>
                                  <a:ext cx="0" cy="554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32120" y="7311960"/>
                                  <a:ext cx="0" cy="554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6400" y="6480000"/>
                                  <a:ext cx="405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32120" y="7311960"/>
                                  <a:ext cx="810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32120" y="7866360"/>
                                  <a:ext cx="810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32120" y="6480000"/>
                                  <a:ext cx="810720" cy="8319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32120" y="7034400"/>
                                  <a:ext cx="810720" cy="8319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32120" y="6480000"/>
                                  <a:ext cx="0" cy="5544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42840" y="7311960"/>
                                  <a:ext cx="0" cy="5544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6400" y="7034400"/>
                                  <a:ext cx="1622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42840" y="7866360"/>
                                  <a:ext cx="68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64080" y="6203160"/>
                                  <a:ext cx="946800" cy="194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88" h="1988">
                                      <a:moveTo>
                                        <a:pt x="0" y="28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988" y="994"/>
                                      </a:lnTo>
                                      <a:lnTo>
                                        <a:pt x="1988" y="1988"/>
                                      </a:lnTo>
                                      <a:lnTo>
                                        <a:pt x="1420" y="170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64080" y="6480000"/>
                                  <a:ext cx="0" cy="693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763360" y="7173000"/>
                                  <a:ext cx="676440" cy="692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42840" y="7311960"/>
                                  <a:ext cx="68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32120" y="6480000"/>
                                  <a:ext cx="202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0880" y="7311960"/>
                                  <a:ext cx="743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0880" y="7866360"/>
                                  <a:ext cx="743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54640" y="7311960"/>
                                  <a:ext cx="0" cy="554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48920" y="6480000"/>
                                  <a:ext cx="0" cy="554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34800" y="6480000"/>
                                  <a:ext cx="1014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48920" y="6480000"/>
                                  <a:ext cx="405720" cy="831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48920" y="7034400"/>
                                  <a:ext cx="405720" cy="831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67480" y="6619320"/>
                                  <a:ext cx="0" cy="138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831400" y="6619320"/>
                                  <a:ext cx="135360" cy="138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67480" y="7034400"/>
                                  <a:ext cx="0" cy="1389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831400" y="6896160"/>
                                  <a:ext cx="135360" cy="138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07840" y="7173720"/>
                                  <a:ext cx="0" cy="138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507120" y="7588800"/>
                                  <a:ext cx="135360" cy="138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07840" y="7588800"/>
                                  <a:ext cx="0" cy="138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507120" y="7311960"/>
                                  <a:ext cx="135360" cy="138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722400"/>
                                  <a:ext cx="2108880" cy="70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60" h="1136">
                                      <a:moveTo>
                                        <a:pt x="1278" y="0"/>
                                      </a:moveTo>
                                      <a:cubicBezTo>
                                        <a:pt x="1273" y="286"/>
                                        <a:pt x="1182" y="446"/>
                                        <a:pt x="1306" y="636"/>
                                      </a:cubicBezTo>
                                      <a:cubicBezTo>
                                        <a:pt x="1322" y="687"/>
                                        <a:pt x="1326" y="739"/>
                                        <a:pt x="1373" y="771"/>
                                      </a:cubicBezTo>
                                      <a:cubicBezTo>
                                        <a:pt x="1398" y="808"/>
                                        <a:pt x="1381" y="789"/>
                                        <a:pt x="1433" y="823"/>
                                      </a:cubicBezTo>
                                      <a:cubicBezTo>
                                        <a:pt x="1441" y="828"/>
                                        <a:pt x="1448" y="833"/>
                                        <a:pt x="1456" y="838"/>
                                      </a:cubicBezTo>
                                      <a:cubicBezTo>
                                        <a:pt x="1463" y="843"/>
                                        <a:pt x="1478" y="853"/>
                                        <a:pt x="1478" y="853"/>
                                      </a:cubicBezTo>
                                      <a:cubicBezTo>
                                        <a:pt x="1500" y="886"/>
                                        <a:pt x="1524" y="887"/>
                                        <a:pt x="1561" y="898"/>
                                      </a:cubicBezTo>
                                      <a:cubicBezTo>
                                        <a:pt x="1712" y="1001"/>
                                        <a:pt x="2026" y="999"/>
                                        <a:pt x="2176" y="1003"/>
                                      </a:cubicBezTo>
                                      <a:cubicBezTo>
                                        <a:pt x="2243" y="1001"/>
                                        <a:pt x="2311" y="1000"/>
                                        <a:pt x="2378" y="996"/>
                                      </a:cubicBezTo>
                                      <a:cubicBezTo>
                                        <a:pt x="2487" y="989"/>
                                        <a:pt x="2578" y="938"/>
                                        <a:pt x="2678" y="906"/>
                                      </a:cubicBezTo>
                                      <a:cubicBezTo>
                                        <a:pt x="2701" y="891"/>
                                        <a:pt x="2720" y="884"/>
                                        <a:pt x="2746" y="876"/>
                                      </a:cubicBezTo>
                                      <a:cubicBezTo>
                                        <a:pt x="2776" y="856"/>
                                        <a:pt x="2805" y="844"/>
                                        <a:pt x="2836" y="823"/>
                                      </a:cubicBezTo>
                                      <a:cubicBezTo>
                                        <a:pt x="2851" y="813"/>
                                        <a:pt x="2881" y="793"/>
                                        <a:pt x="2881" y="793"/>
                                      </a:cubicBezTo>
                                      <a:cubicBezTo>
                                        <a:pt x="2899" y="736"/>
                                        <a:pt x="2872" y="802"/>
                                        <a:pt x="2911" y="763"/>
                                      </a:cubicBezTo>
                                      <a:cubicBezTo>
                                        <a:pt x="2931" y="743"/>
                                        <a:pt x="2943" y="716"/>
                                        <a:pt x="2963" y="696"/>
                                      </a:cubicBezTo>
                                      <a:cubicBezTo>
                                        <a:pt x="2971" y="674"/>
                                        <a:pt x="2986" y="659"/>
                                        <a:pt x="2986" y="636"/>
                                      </a:cubicBezTo>
                                      <a:lnTo>
                                        <a:pt x="2982" y="0"/>
                                      </a:lnTo>
                                      <a:lnTo>
                                        <a:pt x="4260" y="0"/>
                                      </a:lnTo>
                                      <a:lnTo>
                                        <a:pt x="3124" y="1136"/>
                                      </a:lnTo>
                                      <a:lnTo>
                                        <a:pt x="0" y="1136"/>
                                      </a:lnTo>
                                      <a:lnTo>
                                        <a:pt x="1136" y="0"/>
                                      </a:lnTo>
                                      <a:lnTo>
                                        <a:pt x="127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2520" y="3196080"/>
                                  <a:ext cx="843840" cy="526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2520" y="3458880"/>
                                  <a:ext cx="0" cy="614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6360" y="3458880"/>
                                  <a:ext cx="0" cy="614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4800" y="4424040"/>
                                  <a:ext cx="421560" cy="263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31800" y="4424040"/>
                                  <a:ext cx="422280" cy="263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54800" y="4687560"/>
                                  <a:ext cx="421560" cy="262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31800" y="4687560"/>
                                  <a:ext cx="422280" cy="262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4800" y="3809880"/>
                                  <a:ext cx="421560" cy="263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31800" y="3809880"/>
                                  <a:ext cx="422280" cy="263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54800" y="4073400"/>
                                  <a:ext cx="421560" cy="262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31800" y="4073400"/>
                                  <a:ext cx="422280" cy="262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31800" y="3722400"/>
                                  <a:ext cx="843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4800" y="3458880"/>
                                  <a:ext cx="0" cy="1228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6640" y="3404160"/>
                                  <a:ext cx="70560" cy="87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15920" y="3404160"/>
                                  <a:ext cx="70560" cy="87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0600" y="4029840"/>
                                  <a:ext cx="70560" cy="88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19880" y="4029840"/>
                                  <a:ext cx="70560" cy="88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0600" y="4623480"/>
                                  <a:ext cx="70560" cy="87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19880" y="4623480"/>
                                  <a:ext cx="70560" cy="87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424040"/>
                                  <a:ext cx="1546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2680" y="3722400"/>
                                  <a:ext cx="69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722400"/>
                                  <a:ext cx="562680" cy="70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46200" y="3722400"/>
                                  <a:ext cx="562680" cy="70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6360" y="3722400"/>
                                  <a:ext cx="632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6360" y="4073400"/>
                                  <a:ext cx="0" cy="350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6360" y="4424040"/>
                                  <a:ext cx="0" cy="263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2520" y="4073400"/>
                                  <a:ext cx="0" cy="350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2520" y="4424040"/>
                                  <a:ext cx="0" cy="263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4800" y="3458880"/>
                                  <a:ext cx="348120" cy="14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arrow" w="sm"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3280" y="4079880"/>
                                  <a:ext cx="348120" cy="14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arrow" w="sm"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5400" y="73800"/>
                                  <a:ext cx="1351440" cy="1966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0" h="2287">
                                      <a:moveTo>
                                        <a:pt x="143" y="1492"/>
                                      </a:moveTo>
                                      <a:cubicBezTo>
                                        <a:pt x="145" y="1127"/>
                                        <a:pt x="138" y="762"/>
                                        <a:pt x="150" y="397"/>
                                      </a:cubicBezTo>
                                      <a:cubicBezTo>
                                        <a:pt x="151" y="355"/>
                                        <a:pt x="177" y="353"/>
                                        <a:pt x="203" y="345"/>
                                      </a:cubicBezTo>
                                      <a:cubicBezTo>
                                        <a:pt x="229" y="306"/>
                                        <a:pt x="263" y="312"/>
                                        <a:pt x="300" y="292"/>
                                      </a:cubicBezTo>
                                      <a:lnTo>
                                        <a:pt x="1140" y="720"/>
                                      </a:lnTo>
                                      <a:lnTo>
                                        <a:pt x="1133" y="1852"/>
                                      </a:lnTo>
                                      <a:lnTo>
                                        <a:pt x="795" y="1830"/>
                                      </a:lnTo>
                                      <a:lnTo>
                                        <a:pt x="1710" y="2287"/>
                                      </a:lnTo>
                                      <a:lnTo>
                                        <a:pt x="1703" y="85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8" y="1432"/>
                                      </a:lnTo>
                                      <a:lnTo>
                                        <a:pt x="143" y="149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040" y="200160"/>
                                  <a:ext cx="1795320" cy="488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040" y="444600"/>
                                  <a:ext cx="0" cy="976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47360" y="444600"/>
                                  <a:ext cx="0" cy="976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49880" y="1176480"/>
                                  <a:ext cx="897120" cy="244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52040" y="1176480"/>
                                  <a:ext cx="897840" cy="244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49880" y="1420560"/>
                                  <a:ext cx="897120" cy="244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552040" y="1420560"/>
                                  <a:ext cx="897840" cy="244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4360" y="321840"/>
                                  <a:ext cx="673200" cy="3664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4360" y="1299240"/>
                                  <a:ext cx="673200" cy="3664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37560" y="688320"/>
                                  <a:ext cx="0" cy="9774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4360" y="321840"/>
                                  <a:ext cx="0" cy="9774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88920" y="399240"/>
                                  <a:ext cx="0" cy="1224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58240" y="464040"/>
                                  <a:ext cx="135360" cy="579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21280" y="639360"/>
                                  <a:ext cx="0" cy="1220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02920" y="748800"/>
                                  <a:ext cx="135360" cy="579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10480" y="1488960"/>
                                  <a:ext cx="0" cy="1220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02920" y="1482840"/>
                                  <a:ext cx="135360" cy="579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71280" y="1236960"/>
                                  <a:ext cx="0" cy="1220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51760" y="1173600"/>
                                  <a:ext cx="135360" cy="579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9720" y="78120"/>
                                  <a:ext cx="1346760" cy="732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58920" y="1639440"/>
                                  <a:ext cx="727560" cy="39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9720" y="78120"/>
                                  <a:ext cx="0" cy="1221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6480" y="810720"/>
                                  <a:ext cx="0" cy="122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9720" y="1299240"/>
                                  <a:ext cx="103680" cy="54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5560" y="1353960"/>
                                  <a:ext cx="517680" cy="28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8320" y="369720"/>
                                  <a:ext cx="111600" cy="122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88320" y="369720"/>
                                  <a:ext cx="111600" cy="122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8320" y="1358280"/>
                                  <a:ext cx="111600" cy="122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88320" y="1358280"/>
                                  <a:ext cx="111600" cy="122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49880" y="444600"/>
                                  <a:ext cx="0" cy="976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6200000">
                                  <a:off x="100080" y="6871680"/>
                                  <a:ext cx="2052360" cy="71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60" h="1136">
                                      <a:moveTo>
                                        <a:pt x="1278" y="0"/>
                                      </a:moveTo>
                                      <a:cubicBezTo>
                                        <a:pt x="1273" y="286"/>
                                        <a:pt x="1182" y="446"/>
                                        <a:pt x="1306" y="636"/>
                                      </a:cubicBezTo>
                                      <a:cubicBezTo>
                                        <a:pt x="1322" y="687"/>
                                        <a:pt x="1326" y="739"/>
                                        <a:pt x="1373" y="771"/>
                                      </a:cubicBezTo>
                                      <a:cubicBezTo>
                                        <a:pt x="1398" y="808"/>
                                        <a:pt x="1381" y="789"/>
                                        <a:pt x="1433" y="823"/>
                                      </a:cubicBezTo>
                                      <a:cubicBezTo>
                                        <a:pt x="1441" y="828"/>
                                        <a:pt x="1448" y="833"/>
                                        <a:pt x="1456" y="838"/>
                                      </a:cubicBezTo>
                                      <a:cubicBezTo>
                                        <a:pt x="1463" y="843"/>
                                        <a:pt x="1478" y="853"/>
                                        <a:pt x="1478" y="853"/>
                                      </a:cubicBezTo>
                                      <a:cubicBezTo>
                                        <a:pt x="1500" y="886"/>
                                        <a:pt x="1524" y="887"/>
                                        <a:pt x="1561" y="898"/>
                                      </a:cubicBezTo>
                                      <a:cubicBezTo>
                                        <a:pt x="1712" y="1001"/>
                                        <a:pt x="2026" y="999"/>
                                        <a:pt x="2176" y="1003"/>
                                      </a:cubicBezTo>
                                      <a:cubicBezTo>
                                        <a:pt x="2243" y="1001"/>
                                        <a:pt x="2311" y="1000"/>
                                        <a:pt x="2378" y="996"/>
                                      </a:cubicBezTo>
                                      <a:cubicBezTo>
                                        <a:pt x="2487" y="989"/>
                                        <a:pt x="2578" y="938"/>
                                        <a:pt x="2678" y="906"/>
                                      </a:cubicBezTo>
                                      <a:cubicBezTo>
                                        <a:pt x="2701" y="891"/>
                                        <a:pt x="2720" y="884"/>
                                        <a:pt x="2746" y="876"/>
                                      </a:cubicBezTo>
                                      <a:cubicBezTo>
                                        <a:pt x="2776" y="856"/>
                                        <a:pt x="2805" y="844"/>
                                        <a:pt x="2836" y="823"/>
                                      </a:cubicBezTo>
                                      <a:cubicBezTo>
                                        <a:pt x="2851" y="813"/>
                                        <a:pt x="2881" y="793"/>
                                        <a:pt x="2881" y="793"/>
                                      </a:cubicBezTo>
                                      <a:cubicBezTo>
                                        <a:pt x="2899" y="736"/>
                                        <a:pt x="2872" y="802"/>
                                        <a:pt x="2911" y="763"/>
                                      </a:cubicBezTo>
                                      <a:cubicBezTo>
                                        <a:pt x="2931" y="743"/>
                                        <a:pt x="2943" y="716"/>
                                        <a:pt x="2963" y="696"/>
                                      </a:cubicBezTo>
                                      <a:cubicBezTo>
                                        <a:pt x="2971" y="674"/>
                                        <a:pt x="2986" y="659"/>
                                        <a:pt x="2986" y="636"/>
                                      </a:cubicBezTo>
                                      <a:lnTo>
                                        <a:pt x="2982" y="0"/>
                                      </a:lnTo>
                                      <a:lnTo>
                                        <a:pt x="4260" y="0"/>
                                      </a:lnTo>
                                      <a:lnTo>
                                        <a:pt x="3124" y="1136"/>
                                      </a:lnTo>
                                      <a:lnTo>
                                        <a:pt x="0" y="1136"/>
                                      </a:lnTo>
                                      <a:lnTo>
                                        <a:pt x="1136" y="0"/>
                                      </a:lnTo>
                                      <a:lnTo>
                                        <a:pt x="127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6200000">
                                  <a:off x="88200" y="6960600"/>
                                  <a:ext cx="820440" cy="536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9680" y="6818760"/>
                                  <a:ext cx="626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9680" y="7639200"/>
                                  <a:ext cx="626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6200000">
                                  <a:off x="1411920" y="7299720"/>
                                  <a:ext cx="410040" cy="267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411920" y="6889680"/>
                                  <a:ext cx="410040" cy="267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6200000">
                                  <a:off x="1680120" y="7299720"/>
                                  <a:ext cx="410040" cy="267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6200000">
                                  <a:off x="1680120" y="6889680"/>
                                  <a:ext cx="410040" cy="267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6200000">
                                  <a:off x="785160" y="7299360"/>
                                  <a:ext cx="410040" cy="268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786240" y="6889320"/>
                                  <a:ext cx="410040" cy="268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6200000">
                                  <a:off x="1054440" y="7299720"/>
                                  <a:ext cx="410040" cy="267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6200000">
                                  <a:off x="1054440" y="6889680"/>
                                  <a:ext cx="410040" cy="267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68240" y="6818760"/>
                                  <a:ext cx="0" cy="82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8960" y="7229520"/>
                                  <a:ext cx="125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2440" y="7192080"/>
                                  <a:ext cx="89640" cy="68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43880" y="7192080"/>
                                  <a:ext cx="89640" cy="68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7195680"/>
                                  <a:ext cx="89640" cy="68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1440" y="7195680"/>
                                  <a:ext cx="89640" cy="68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6600" y="7195680"/>
                                  <a:ext cx="88920" cy="68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86600" y="7195680"/>
                                  <a:ext cx="88920" cy="68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3200" y="6202800"/>
                                  <a:ext cx="0" cy="1504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8240" y="6750000"/>
                                  <a:ext cx="0" cy="68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68240" y="6202800"/>
                                  <a:ext cx="714960" cy="54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68240" y="7707600"/>
                                  <a:ext cx="714960" cy="54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8240" y="7639200"/>
                                  <a:ext cx="0" cy="615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4640" y="7639200"/>
                                  <a:ext cx="3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3200" y="7639200"/>
                                  <a:ext cx="267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4640" y="6818760"/>
                                  <a:ext cx="3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3200" y="6818760"/>
                                  <a:ext cx="267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9680" y="7228080"/>
                                  <a:ext cx="149760" cy="338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arrow" w="sm"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2200" y="7218000"/>
                                  <a:ext cx="149760" cy="33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arrow" w="sm"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4982040" y="5928840"/>
                                  <a:ext cx="1305720" cy="198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0" h="2287">
                                      <a:moveTo>
                                        <a:pt x="143" y="1492"/>
                                      </a:moveTo>
                                      <a:cubicBezTo>
                                        <a:pt x="145" y="1127"/>
                                        <a:pt x="138" y="762"/>
                                        <a:pt x="150" y="397"/>
                                      </a:cubicBezTo>
                                      <a:cubicBezTo>
                                        <a:pt x="151" y="355"/>
                                        <a:pt x="177" y="353"/>
                                        <a:pt x="203" y="345"/>
                                      </a:cubicBezTo>
                                      <a:cubicBezTo>
                                        <a:pt x="229" y="306"/>
                                        <a:pt x="263" y="312"/>
                                        <a:pt x="300" y="292"/>
                                      </a:cubicBezTo>
                                      <a:lnTo>
                                        <a:pt x="1140" y="720"/>
                                      </a:lnTo>
                                      <a:lnTo>
                                        <a:pt x="1133" y="1852"/>
                                      </a:lnTo>
                                      <a:lnTo>
                                        <a:pt x="795" y="1830"/>
                                      </a:lnTo>
                                      <a:lnTo>
                                        <a:pt x="1710" y="2287"/>
                                      </a:lnTo>
                                      <a:lnTo>
                                        <a:pt x="1703" y="85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8" y="1432"/>
                                      </a:lnTo>
                                      <a:lnTo>
                                        <a:pt x="143" y="149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5385600" y="7001640"/>
                                  <a:ext cx="1734120" cy="4921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267160" y="6380640"/>
                                  <a:ext cx="984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267160" y="8114760"/>
                                  <a:ext cx="984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4957560" y="7557480"/>
                                  <a:ext cx="866880" cy="246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5400000">
                                  <a:off x="4957200" y="6690240"/>
                                  <a:ext cx="867240" cy="246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4711320" y="7556400"/>
                                  <a:ext cx="866880" cy="246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5400000">
                                  <a:off x="4710960" y="6690240"/>
                                  <a:ext cx="867240" cy="246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006600" y="6489000"/>
                                  <a:ext cx="369000" cy="6501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022360" y="6489000"/>
                                  <a:ext cx="369720" cy="6501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022360" y="7139160"/>
                                  <a:ext cx="9856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390640" y="6489000"/>
                                  <a:ext cx="9849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174720" y="6609600"/>
                                  <a:ext cx="1224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174720" y="6482880"/>
                                  <a:ext cx="57960" cy="1306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932800" y="7026840"/>
                                  <a:ext cx="1224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887800" y="7009200"/>
                                  <a:ext cx="57960" cy="1306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076720" y="7016040"/>
                                  <a:ext cx="1231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148000" y="7009200"/>
                                  <a:ext cx="58320" cy="1306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330160" y="6591960"/>
                                  <a:ext cx="1224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459040" y="6476400"/>
                                  <a:ext cx="57960" cy="1306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883120" y="6271920"/>
                                  <a:ext cx="738360" cy="1301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653360" y="6869520"/>
                                  <a:ext cx="394920" cy="703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390640" y="6271920"/>
                                  <a:ext cx="1231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651920" y="7572960"/>
                                  <a:ext cx="1231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335200" y="6271920"/>
                                  <a:ext cx="55080" cy="10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050800" y="6374160"/>
                                  <a:ext cx="285840" cy="50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205680" y="7188120"/>
                                  <a:ext cx="123120" cy="10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205680" y="7188120"/>
                                  <a:ext cx="123120" cy="10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208840" y="7188120"/>
                                  <a:ext cx="123120" cy="10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208840" y="7188120"/>
                                  <a:ext cx="123120" cy="10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267160" y="7247160"/>
                                  <a:ext cx="984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2944080" y="2849760"/>
                                  <a:ext cx="862200" cy="198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88" h="1988">
                                      <a:moveTo>
                                        <a:pt x="0" y="0"/>
                                      </a:moveTo>
                                      <a:lnTo>
                                        <a:pt x="0" y="284"/>
                                      </a:lnTo>
                                      <a:lnTo>
                                        <a:pt x="142" y="284"/>
                                      </a:lnTo>
                                      <a:lnTo>
                                        <a:pt x="1846" y="1136"/>
                                      </a:lnTo>
                                      <a:lnTo>
                                        <a:pt x="1846" y="1704"/>
                                      </a:lnTo>
                                      <a:lnTo>
                                        <a:pt x="1420" y="1704"/>
                                      </a:lnTo>
                                      <a:lnTo>
                                        <a:pt x="1988" y="1988"/>
                                      </a:lnTo>
                                      <a:lnTo>
                                        <a:pt x="1988" y="994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31360" y="3105000"/>
                                  <a:ext cx="852840" cy="369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663280" y="3105000"/>
                                  <a:ext cx="852840" cy="369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516120" y="3105000"/>
                                  <a:ext cx="568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663280" y="3474720"/>
                                  <a:ext cx="568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85640" y="3105000"/>
                                  <a:ext cx="0" cy="369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32800" y="3474720"/>
                                  <a:ext cx="0" cy="73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4360" y="3474720"/>
                                  <a:ext cx="0" cy="73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31360" y="3474720"/>
                                  <a:ext cx="852840" cy="7390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663280" y="3474720"/>
                                  <a:ext cx="852840" cy="7390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516120" y="3474720"/>
                                  <a:ext cx="5684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663280" y="4213800"/>
                                  <a:ext cx="5684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17200" y="3105000"/>
                                  <a:ext cx="0" cy="147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4360" y="4213800"/>
                                  <a:ext cx="0" cy="61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2944080" y="2849760"/>
                                  <a:ext cx="862200" cy="198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88" h="1988">
                                      <a:moveTo>
                                        <a:pt x="0" y="28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988" y="994"/>
                                      </a:lnTo>
                                      <a:lnTo>
                                        <a:pt x="1988" y="1988"/>
                                      </a:lnTo>
                                      <a:lnTo>
                                        <a:pt x="1420" y="170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73920" y="3413160"/>
                                  <a:ext cx="710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62560" y="3413160"/>
                                  <a:ext cx="710640" cy="615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32800" y="4213800"/>
                                  <a:ext cx="0" cy="61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85640" y="3474720"/>
                                  <a:ext cx="0" cy="184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32800" y="4275360"/>
                                  <a:ext cx="0" cy="677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4360" y="4275360"/>
                                  <a:ext cx="0" cy="677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663280" y="4952880"/>
                                  <a:ext cx="568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516120" y="4583520"/>
                                  <a:ext cx="568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85640" y="3659400"/>
                                  <a:ext cx="0" cy="92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31360" y="4583520"/>
                                  <a:ext cx="852840" cy="369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663280" y="4583520"/>
                                  <a:ext cx="852840" cy="369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01240" y="3597840"/>
                                  <a:ext cx="1422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01240" y="3474720"/>
                                  <a:ext cx="142200" cy="1231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75000" y="3597840"/>
                                  <a:ext cx="1422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515400" y="3474720"/>
                                  <a:ext cx="141480" cy="1231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32800" y="4090680"/>
                                  <a:ext cx="1422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06560" y="4090680"/>
                                  <a:ext cx="142200" cy="1231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06560" y="4090680"/>
                                  <a:ext cx="1422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89160" y="4090680"/>
                                  <a:ext cx="141480" cy="1231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960" y="0"/>
                                  <a:ext cx="633240" cy="207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78" h="2414">
                                      <a:moveTo>
                                        <a:pt x="0" y="0"/>
                                      </a:moveTo>
                                      <a:lnTo>
                                        <a:pt x="0" y="426"/>
                                      </a:lnTo>
                                      <a:lnTo>
                                        <a:pt x="142" y="426"/>
                                      </a:lnTo>
                                      <a:lnTo>
                                        <a:pt x="994" y="1278"/>
                                      </a:lnTo>
                                      <a:lnTo>
                                        <a:pt x="994" y="1846"/>
                                      </a:lnTo>
                                      <a:lnTo>
                                        <a:pt x="710" y="1846"/>
                                      </a:lnTo>
                                      <a:lnTo>
                                        <a:pt x="1278" y="2414"/>
                                      </a:lnTo>
                                      <a:lnTo>
                                        <a:pt x="1278" y="1278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600" y="365760"/>
                                  <a:ext cx="422280" cy="73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600" y="853560"/>
                                  <a:ext cx="422280" cy="73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600" y="365760"/>
                                  <a:ext cx="0" cy="487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5800" y="365760"/>
                                  <a:ext cx="422280" cy="730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5800" y="853560"/>
                                  <a:ext cx="422280" cy="730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600" y="365760"/>
                                  <a:ext cx="843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880" y="1584360"/>
                                  <a:ext cx="843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880" y="1096560"/>
                                  <a:ext cx="843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880" y="1096560"/>
                                  <a:ext cx="0" cy="487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5800" y="365760"/>
                                  <a:ext cx="0" cy="487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8080" y="1096560"/>
                                  <a:ext cx="0" cy="487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600" y="853560"/>
                                  <a:ext cx="1547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6000" y="487800"/>
                                  <a:ext cx="0" cy="1220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955080" y="487800"/>
                                  <a:ext cx="70560" cy="1220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955080" y="731520"/>
                                  <a:ext cx="70560" cy="1220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306800" y="1096560"/>
                                  <a:ext cx="70560" cy="1220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306800" y="1340640"/>
                                  <a:ext cx="70560" cy="1220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6000" y="853560"/>
                                  <a:ext cx="0" cy="1220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7520" y="975240"/>
                                  <a:ext cx="0" cy="1213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7520" y="1340640"/>
                                  <a:ext cx="0" cy="1220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960" y="0"/>
                                  <a:ext cx="633240" cy="207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78" h="2414">
                                      <a:moveTo>
                                        <a:pt x="0" y="42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278" y="1278"/>
                                      </a:lnTo>
                                      <a:lnTo>
                                        <a:pt x="1278" y="2414"/>
                                      </a:lnTo>
                                      <a:lnTo>
                                        <a:pt x="710" y="1846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85960" y="974880"/>
                                  <a:ext cx="351720" cy="60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960" y="365760"/>
                                  <a:ext cx="0" cy="609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5800" y="365760"/>
                                  <a:ext cx="141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8080" y="1096560"/>
                                  <a:ext cx="141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8080" y="1584360"/>
                                  <a:ext cx="141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6560" y="365760"/>
                                  <a:ext cx="562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8840" y="1096560"/>
                                  <a:ext cx="562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8840" y="1584360"/>
                                  <a:ext cx="562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9240" y="365760"/>
                                  <a:ext cx="0" cy="487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1520" y="1096560"/>
                                  <a:ext cx="0" cy="487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9240" y="365760"/>
                                  <a:ext cx="422280" cy="73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9240" y="853560"/>
                                  <a:ext cx="422280" cy="73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65960" y="3929400"/>
                                  <a:ext cx="2073960" cy="597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76" h="1145">
                                      <a:moveTo>
                                        <a:pt x="852" y="9"/>
                                      </a:moveTo>
                                      <a:cubicBezTo>
                                        <a:pt x="904" y="10"/>
                                        <a:pt x="957" y="0"/>
                                        <a:pt x="1007" y="12"/>
                                      </a:cubicBezTo>
                                      <a:cubicBezTo>
                                        <a:pt x="1019" y="15"/>
                                        <a:pt x="994" y="32"/>
                                        <a:pt x="987" y="42"/>
                                      </a:cubicBezTo>
                                      <a:cubicBezTo>
                                        <a:pt x="972" y="65"/>
                                        <a:pt x="963" y="93"/>
                                        <a:pt x="947" y="117"/>
                                      </a:cubicBezTo>
                                      <a:cubicBezTo>
                                        <a:pt x="924" y="152"/>
                                        <a:pt x="923" y="195"/>
                                        <a:pt x="907" y="232"/>
                                      </a:cubicBezTo>
                                      <a:cubicBezTo>
                                        <a:pt x="888" y="276"/>
                                        <a:pt x="904" y="220"/>
                                        <a:pt x="892" y="262"/>
                                      </a:cubicBezTo>
                                      <a:cubicBezTo>
                                        <a:pt x="876" y="319"/>
                                        <a:pt x="900" y="244"/>
                                        <a:pt x="877" y="302"/>
                                      </a:cubicBezTo>
                                      <a:cubicBezTo>
                                        <a:pt x="873" y="312"/>
                                        <a:pt x="867" y="332"/>
                                        <a:pt x="867" y="332"/>
                                      </a:cubicBezTo>
                                      <a:cubicBezTo>
                                        <a:pt x="862" y="367"/>
                                        <a:pt x="856" y="402"/>
                                        <a:pt x="852" y="437"/>
                                      </a:cubicBezTo>
                                      <a:cubicBezTo>
                                        <a:pt x="849" y="531"/>
                                        <a:pt x="828" y="669"/>
                                        <a:pt x="922" y="732"/>
                                      </a:cubicBezTo>
                                      <a:cubicBezTo>
                                        <a:pt x="957" y="785"/>
                                        <a:pt x="972" y="780"/>
                                        <a:pt x="1022" y="812"/>
                                      </a:cubicBezTo>
                                      <a:lnTo>
                                        <a:pt x="1082" y="852"/>
                                      </a:lnTo>
                                      <a:cubicBezTo>
                                        <a:pt x="1082" y="852"/>
                                        <a:pt x="1127" y="867"/>
                                        <a:pt x="1127" y="867"/>
                                      </a:cubicBezTo>
                                      <a:cubicBezTo>
                                        <a:pt x="1140" y="871"/>
                                        <a:pt x="1167" y="877"/>
                                        <a:pt x="1167" y="877"/>
                                      </a:cubicBezTo>
                                      <a:cubicBezTo>
                                        <a:pt x="1190" y="892"/>
                                        <a:pt x="1208" y="895"/>
                                        <a:pt x="1237" y="902"/>
                                      </a:cubicBezTo>
                                      <a:cubicBezTo>
                                        <a:pt x="1250" y="905"/>
                                        <a:pt x="1277" y="912"/>
                                        <a:pt x="1277" y="912"/>
                                      </a:cubicBezTo>
                                      <a:cubicBezTo>
                                        <a:pt x="1315" y="937"/>
                                        <a:pt x="1358" y="943"/>
                                        <a:pt x="1402" y="947"/>
                                      </a:cubicBezTo>
                                      <a:cubicBezTo>
                                        <a:pt x="1452" y="959"/>
                                        <a:pt x="1506" y="959"/>
                                        <a:pt x="1557" y="962"/>
                                      </a:cubicBezTo>
                                      <a:cubicBezTo>
                                        <a:pt x="1590" y="969"/>
                                        <a:pt x="1618" y="978"/>
                                        <a:pt x="1652" y="982"/>
                                      </a:cubicBezTo>
                                      <a:cubicBezTo>
                                        <a:pt x="1728" y="1007"/>
                                        <a:pt x="1822" y="1007"/>
                                        <a:pt x="1902" y="1012"/>
                                      </a:cubicBezTo>
                                      <a:cubicBezTo>
                                        <a:pt x="2066" y="1008"/>
                                        <a:pt x="2225" y="1001"/>
                                        <a:pt x="2387" y="987"/>
                                      </a:cubicBezTo>
                                      <a:cubicBezTo>
                                        <a:pt x="2431" y="978"/>
                                        <a:pt x="2480" y="976"/>
                                        <a:pt x="2522" y="962"/>
                                      </a:cubicBezTo>
                                      <a:cubicBezTo>
                                        <a:pt x="2607" y="934"/>
                                        <a:pt x="2695" y="914"/>
                                        <a:pt x="2782" y="892"/>
                                      </a:cubicBezTo>
                                      <a:cubicBezTo>
                                        <a:pt x="2801" y="873"/>
                                        <a:pt x="2822" y="876"/>
                                        <a:pt x="2842" y="862"/>
                                      </a:cubicBezTo>
                                      <a:cubicBezTo>
                                        <a:pt x="2867" y="845"/>
                                        <a:pt x="2894" y="836"/>
                                        <a:pt x="2922" y="827"/>
                                      </a:cubicBezTo>
                                      <a:cubicBezTo>
                                        <a:pt x="2945" y="804"/>
                                        <a:pt x="2971" y="790"/>
                                        <a:pt x="2997" y="772"/>
                                      </a:cubicBezTo>
                                      <a:cubicBezTo>
                                        <a:pt x="3010" y="752"/>
                                        <a:pt x="3031" y="746"/>
                                        <a:pt x="3052" y="732"/>
                                      </a:cubicBezTo>
                                      <a:cubicBezTo>
                                        <a:pt x="3078" y="715"/>
                                        <a:pt x="3102" y="672"/>
                                        <a:pt x="3112" y="642"/>
                                      </a:cubicBezTo>
                                      <a:cubicBezTo>
                                        <a:pt x="3114" y="596"/>
                                        <a:pt x="3125" y="539"/>
                                        <a:pt x="3117" y="492"/>
                                      </a:cubicBezTo>
                                      <a:cubicBezTo>
                                        <a:pt x="3111" y="353"/>
                                        <a:pt x="3093" y="281"/>
                                        <a:pt x="3052" y="157"/>
                                      </a:cubicBezTo>
                                      <a:cubicBezTo>
                                        <a:pt x="3047" y="142"/>
                                        <a:pt x="3034" y="127"/>
                                        <a:pt x="3027" y="112"/>
                                      </a:cubicBezTo>
                                      <a:cubicBezTo>
                                        <a:pt x="3012" y="79"/>
                                        <a:pt x="2999" y="44"/>
                                        <a:pt x="2972" y="17"/>
                                      </a:cubicBezTo>
                                      <a:lnTo>
                                        <a:pt x="3976" y="9"/>
                                      </a:lnTo>
                                      <a:lnTo>
                                        <a:pt x="3124" y="1145"/>
                                      </a:lnTo>
                                      <a:lnTo>
                                        <a:pt x="0" y="1145"/>
                                      </a:lnTo>
                                      <a:lnTo>
                                        <a:pt x="852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10560" y="3637800"/>
                                  <a:ext cx="1184760" cy="1185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110560" y="4008240"/>
                                  <a:ext cx="1184760" cy="22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1078">
                                      <a:moveTo>
                                        <a:pt x="4" y="11078"/>
                                      </a:moveTo>
                                      <a:arcTo wR="10800" hR="10800" stAng="10711373" swAng="1088862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1078">
                                      <a:moveTo>
                                        <a:pt x="4" y="11078"/>
                                      </a:moveTo>
                                      <a:arcTo wR="10800" hR="10800" stAng="10711373" swAng="10888627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295320" y="3934440"/>
                                  <a:ext cx="444600" cy="592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665240" y="3934440"/>
                                  <a:ext cx="444600" cy="592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10560" y="3934440"/>
                                  <a:ext cx="73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65960" y="4527000"/>
                                  <a:ext cx="1629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1160" y="3934440"/>
                                  <a:ext cx="518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84000" y="3934440"/>
                                  <a:ext cx="1036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340800" y="1420560"/>
                                  <a:ext cx="438120" cy="244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5268" h="10800">
                                      <a:moveTo>
                                        <a:pt x="6851" y="748"/>
                                      </a:moveTo>
                                      <a:arcTo wR="10800" hR="10800" stAng="-6686962" swAng="170788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5268" h="10800">
                                      <a:moveTo>
                                        <a:pt x="6851" y="748"/>
                                      </a:moveTo>
                                      <a:arcTo wR="10800" hR="10800" stAng="-6686962" swAng="170788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c0c0c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345120" y="443160"/>
                                  <a:ext cx="195480" cy="244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348" h="10800">
                                      <a:moveTo>
                                        <a:pt x="9714" y="55"/>
                                      </a:moveTo>
                                      <a:arcTo wR="10800" hR="10800" stAng="-5746152" swAng="74905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348" h="10800">
                                      <a:moveTo>
                                        <a:pt x="9714" y="55"/>
                                      </a:moveTo>
                                      <a:arcTo wR="10800" hR="10800" stAng="-5746152" swAng="749057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c0c0c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02400" y="4232160"/>
                                  <a:ext cx="592560" cy="286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795" h="5218">
                                      <a:moveTo>
                                        <a:pt x="21596" y="11098"/>
                                      </a:moveTo>
                                      <a:arcTo wR="10800" hR="10800" stAng="94862" swAng="1638699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795" h="5218">
                                      <a:moveTo>
                                        <a:pt x="21596" y="11098"/>
                                      </a:moveTo>
                                      <a:arcTo wR="10800" hR="10800" stAng="94862" swAng="1638699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c0c0c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122080" y="4241880"/>
                                  <a:ext cx="1168920" cy="21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598" h="10800">
                                      <a:moveTo>
                                        <a:pt x="1" y="10634"/>
                                      </a:moveTo>
                                      <a:arcTo wR="10800" hR="10800" stAng="-10747290" swAng="1074729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598" h="10800">
                                      <a:moveTo>
                                        <a:pt x="1" y="10634"/>
                                      </a:moveTo>
                                      <a:arcTo wR="10800" hR="10800" stAng="-10747290" swAng="1074729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111280" y="4237920"/>
                                  <a:ext cx="592560" cy="286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795" h="5218">
                                      <a:moveTo>
                                        <a:pt x="21596" y="11098"/>
                                      </a:moveTo>
                                      <a:arcTo wR="10800" hR="10800" stAng="94862" swAng="1638699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795" h="5218">
                                      <a:moveTo>
                                        <a:pt x="21596" y="11098"/>
                                      </a:moveTo>
                                      <a:arcTo wR="10800" hR="10800" stAng="94862" swAng="1638699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c0c0c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5400000">
                                  <a:off x="4937760" y="7239960"/>
                                  <a:ext cx="415440" cy="246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5174" h="10800">
                                      <a:moveTo>
                                        <a:pt x="11934" y="21540"/>
                                      </a:moveTo>
                                      <a:arcTo wR="10800" hR="10800" stAng="5038530" swAng="167986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5174" h="10800">
                                      <a:moveTo>
                                        <a:pt x="11934" y="21540"/>
                                      </a:moveTo>
                                      <a:arcTo wR="10800" hR="10800" stAng="5038530" swAng="1679865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c0c0c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5400000">
                                  <a:off x="6040080" y="7111080"/>
                                  <a:ext cx="176040" cy="246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96" h="10800">
                                      <a:moveTo>
                                        <a:pt x="11934" y="21540"/>
                                      </a:moveTo>
                                      <a:arcTo wR="10800" hR="10800" stAng="5038530" swAng="70030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96" h="10800">
                                      <a:moveTo>
                                        <a:pt x="11934" y="21540"/>
                                      </a:moveTo>
                                      <a:arcTo wR="10800" hR="10800" stAng="5038530" swAng="700305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c0c0c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5400000">
                                  <a:off x="5965200" y="6783840"/>
                                  <a:ext cx="744840" cy="171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9297" h="7512">
                                      <a:moveTo>
                                        <a:pt x="18559" y="3287"/>
                                      </a:moveTo>
                                      <a:arcTo wR="10800" hR="10800" stAng="-2644571" swAng="80921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9297" h="7512">
                                      <a:moveTo>
                                        <a:pt x="18559" y="3287"/>
                                      </a:moveTo>
                                      <a:arcTo wR="10800" hR="10800" stAng="-2644571" swAng="809216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c0c0c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7pt;margin-top:32.75pt;width:560.55pt;height:649.95pt" coordorigin="-34,655" coordsize="11211,12999">
                      <v:shape id="shape_0" coordsize="1278,2414" path="m0,0l0,426l142,426l994,1278l994,1846l710,1846l1278,2414l1278,1278l0,0xe" fillcolor="silver" stroked="f" o:allowincell="t" style="position:absolute;left:8372;top:909;width:1012;height:3159;flip:x;mso-wrap-style:none;v-text-anchor:middle;rotation:90">
                        <v:fill o:detectmouseclick="t" type="solid" color2="#3f3f3f"/>
                        <v:stroke color="#3465a4" joinstyle="round" endcap="flat"/>
                        <w10:wrap type="none"/>
                      </v:shape>
                      <v:line id="shape_0" from="7855,744" to="8969,141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598,744" to="9712,141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855,744" to="8597,74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855,2095" to="8969,2770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598,2095" to="9712,2770" stroked="t" o:allowincell="t" style="position:absolute">
                        <v:stroke color="black" weight="19080" dashstyle="dash" joinstyle="miter" endcap="flat"/>
                        <v:fill o:detectmouseclick="t" on="false"/>
                        <w10:wrap type="none"/>
                      </v:line>
                      <v:line id="shape_0" from="7857,743" to="7857,209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715,1419" to="9715,276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972,1419" to="8972,276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970,1420" to="9712,142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855,2095" to="8597,2095" stroked="t" o:allowincell="t" style="position:absolute">
                        <v:stroke color="black" weight="19080" dashstyle="dash" joinstyle="miter" endcap="flat"/>
                        <v:fill o:detectmouseclick="t" on="false"/>
                        <w10:wrap type="none"/>
                      </v:line>
                      <v:line id="shape_0" from="8970,2771" to="9712,2771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600,743" to="8600,3219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041,2208" to="8225,2208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042,2093" to="8226,2205" stroked="t" o:allowincell="t" style="position:absolute;flip:x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414,2093" to="8599,2205" stroked="t" o:allowincell="t" style="position:absolute;flip:x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972,2656" to="9157,2768" stroked="t" o:allowincell="t" style="position:absolute;flip:x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9344,2656" to="9529,2768" stroked="t" o:allowincell="t" style="position:absolute;flip:x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600,2208" to="8785,2208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786,2658" to="8971,2658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9344,2658" to="9529,2658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coordsize="1278,2414" path="m0,426l0,0l1278,1278l1278,2414l710,1846e" stroked="t" o:allowincell="t" style="position:absolute;left:8372;top:909;width:1012;height:3159;flip:x;mso-wrap-style:none;v-text-anchor:middle;rotation:90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8785,1981" to="9713,2543" stroked="t" o:allowincell="t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855,1983" to="8783,1983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857,2094" to="7857,2318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972,2770" to="8972,2994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9715,2770" to="9715,2994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857,2319" to="7857,321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972,2995" to="8972,389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715,2995" to="9715,389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855,3221" to="8597,3221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970,3897" to="9712,389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855,3221" to="8969,389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598,3221" to="9712,3896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shape id="shape_0" coordsize="1988,1988" path="m0,0l0,284l142,284l1846,1136l1846,1704l1420,1704l1988,1988l1988,994l0,0xe" fillcolor="silver" stroked="f" o:allowincell="t" style="position:absolute;left:4319;top:10424;width:1490;height:3054;mso-wrap-style:none;v-text-anchor:middle">
                        <v:fill o:detectmouseclick="t" type="solid" color2="#3f3f3f"/>
                        <v:stroke color="#3465a4" joinstyle="round" endcap="flat"/>
                        <w10:wrap type="none"/>
                      </v:shape>
                      <v:line id="shape_0" from="3787,10860" to="4425,1216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87,11733" to="4425,1304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87,10860" to="3787,1173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26,12170" to="4426,1304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87,10860" to="4425,1086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26,12170" to="5702,1217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26,13043" to="5702,1304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26,10860" to="5702,12169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426,11733" to="5702,13042" stroked="t" o:allowincell="t" style="position:absolute">
                        <v:stroke color="black" weight="19080" dashstyle="dash" joinstyle="miter" endcap="flat"/>
                        <v:fill o:detectmouseclick="t" on="false"/>
                        <w10:wrap type="none"/>
                      </v:line>
                      <v:line id="shape_0" from="4426,10860" to="4426,11732" stroked="t" o:allowincell="t" style="position:absolute">
                        <v:stroke color="black" weight="19080" dashstyle="dash" joinstyle="miter" endcap="flat"/>
                        <v:fill o:detectmouseclick="t" on="false"/>
                        <w10:wrap type="none"/>
                      </v:line>
                      <v:line id="shape_0" from="5703,12170" to="5703,13042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787,11733" to="6341,11733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703,13043" to="5809,13043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shape id="shape_0" coordsize="1988,1988" path="m0,284l0,0l1988,994l1988,1988l1420,1704e" stroked="t" o:allowincell="t" style="position:absolute;left:4319;top:10424;width:1490;height:305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319,10860" to="4319,11951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318,11951" to="5382,13041" stroked="t" o:allowincell="t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703,12170" to="5809,12170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426,10860" to="4744,10860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810,12170" to="6980,1217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10,13043" to="6980,1304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81,12170" to="6981,1304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42,10860" to="6342,11732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745,10860" to="6341,1086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42,10860" to="6980,1216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42,11733" to="6980,13042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639,11079" to="4639,11296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425,11079" to="4637,11296" stroked="t" o:allowincell="t" style="position:absolute;flip:x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639,11733" to="4639,11951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425,11515" to="4637,11732" stroked="t" o:allowincell="t" style="position:absolute;flip:x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490,11952" to="5490,12169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489,12606" to="5701,12823" stroked="t" o:allowincell="t" style="position:absolute;flip:x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490,12606" to="5490,12823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489,12170" to="5701,12387" stroked="t" o:allowincell="t" style="position:absolute;flip:xy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coordsize="4260,1136" path="m1278,0c1273,286,1182,446,1306,636c1322,687,1326,739,1373,771c1398,808,1381,789,1433,823c1441,828,1448,833,1456,838c1463,843,1478,853,1478,853c1500,886,1524,887,1561,898c1712,1001,2026,999,2176,1003c2243,1001,2311,1000,2378,996c2487,989,2578,938,2678,906c2701,891,2720,884,2746,876c2776,856,2805,844,2836,823c2851,813,2881,793,2881,793c2899,736,2872,802,2911,763c2931,743,2943,716,2963,696c2971,674,2986,659,2986,636l2982,0l4260,0l3124,1136l0,1136l1136,0l1278,0xe" fillcolor="silver" stroked="f" o:allowincell="t" style="position:absolute;left:-34;top:6517;width:3320;height:1104;mso-wrap-style:none;v-text-anchor:middle">
                        <v:fill o:detectmouseclick="t" type="solid" color2="#3f3f3f"/>
                        <v:stroke color="#3465a4" joinstyle="round" endcap="flat"/>
                        <w10:wrap type="none"/>
                      </v:shape>
                      <v:oval id="shape_0" fillcolor="white" stroked="t" o:allowincell="t" style="position:absolute;left:962;top:5688;width:1328;height:82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962,6102" to="962,706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91,6102" to="2291,706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coordsize="10800,10800" path="l0,21600xee" stroked="t" o:allowincell="t" style="position:absolute;left:1627;top:7622;width:663;height:414;mso-wrap-style:none;v-text-anchor:middle">
                        <v:fill o:detectmouseclick="t" on="false"/>
                        <v:stroke color="black" weight="9360" dashstyle="dash" joinstyle="miter" endcap="flat"/>
                        <w10:wrap type="none"/>
                      </v:rect>
                      <v:rect id="shape_0" coordsize="10800,10800" path="l0,21600xee" stroked="t" o:allowincell="t" style="position:absolute;left:961;top:7622;width:664;height:414;flip:x;mso-wrap-style:none;v-text-anchor:middle">
                        <v:fill o:detectmouseclick="t" on="false"/>
                        <v:stroke color="black" weight="9360" dashstyle="dash" joinstyle="miter" endcap="flat"/>
                        <w10:wrap type="none"/>
                      </v:rect>
                      <v:rect id="shape_0" coordsize="10800,10800" path="l0,21600xee" stroked="t" o:allowincell="t" style="position:absolute;left:1627;top:8037;width:663;height:413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t" style="position:absolute;left:961;top:8037;width:664;height:413;flip:x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t" style="position:absolute;left:1627;top:6655;width:663;height:414;mso-wrap-style:none;v-text-anchor:middle">
                        <v:fill o:detectmouseclick="t" on="false"/>
                        <v:stroke color="black" weight="19080" dashstyle="dash" joinstyle="miter" endcap="flat"/>
                        <w10:wrap type="none"/>
                      </v:rect>
                      <v:rect id="shape_0" coordsize="10800,10800" path="l0,21600xee" stroked="t" o:allowincell="t" style="position:absolute;left:961;top:6655;width:664;height:414;flip:x;mso-wrap-style:none;v-text-anchor:middle">
                        <v:fill o:detectmouseclick="t" on="false"/>
                        <v:stroke color="black" weight="19080" dashstyle="dash" joinstyle="miter" endcap="flat"/>
                        <w10:wrap type="none"/>
                      </v:rect>
                      <v:rect id="shape_0" coordsize="10800,10800" path="l0,21600xee" stroked="t" o:allowincell="t" style="position:absolute;left:1627;top:7070;width:663;height:413;flip:y;mso-wrap-style:none;v-text-anchor:middle">
                        <v:fill o:detectmouseclick="t" on="false"/>
                        <v:stroke color="black" weight="19080" joinstyle="miter" endcap="flat"/>
                        <w10:wrap type="none"/>
                      </v:rect>
                      <v:rect id="shape_0" coordsize="10800,10800" path="l0,21600xee" stroked="t" o:allowincell="t" style="position:absolute;left:961;top:7070;width:664;height:413;flip:xy;mso-wrap-style:none;v-text-anchor:middle">
                        <v:fill o:detectmouseclick="t" on="false"/>
                        <v:stroke color="black" weight="19080" joinstyle="miter" endcap="flat"/>
                        <w10:wrap type="none"/>
                      </v:rect>
                      <v:line id="shape_0" from="961,6517" to="2289,6517" stroked="t" o:allowincell="t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627,6102" to="1627,8036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567,6016" to="1677,615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66,6016" to="1676,6153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73,7001" to="1683,713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72,7001" to="1682,7139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73,7936" to="1683,807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72,7936" to="1682,8073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4,7622" to="2400,762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52,6517" to="961,651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4,6517" to="851,7621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01,6517" to="3286,7621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91,6517" to="3286,651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91,7070" to="2291,7621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291,7622" to="2291,803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62,7070" to="962,7621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962,7622" to="962,803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27,6102" to="2174,6333" stroked="t" o:allowincell="t" style="position:absolute">
                        <v:stroke color="black" weight="9360" startarrow="open" endarrow="open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609,7080" to="2156,7311" stroked="t" o:allowincell="t" style="position:absolute">
                        <v:stroke color="black" weight="9360" startarrow="open" endarrow="open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shape id="shape_0" coordsize="1710,2287" path="m143,1492c145,1127,138,762,150,397c151,355,177,353,203,345c229,306,263,312,300,292l1140,720l1133,1852l795,1830l1710,2287l1703,855l0,0l8,1432l143,1492xe" fillcolor="silver" stroked="f" o:allowincell="t" style="position:absolute;left:3801;top:771;width:2127;height:3096;mso-wrap-style:none;v-text-anchor:middle">
                        <v:fill o:detectmouseclick="t" type="solid" color2="#3f3f3f"/>
                        <v:stroke color="#3465a4" joinstyle="round" endcap="flat"/>
                        <w10:wrap type="none"/>
                      </v:shape>
                      <v:oval id="shape_0" stroked="t" o:allowincell="t" style="position:absolute;left:3985;top:970;width:2826;height:768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line id="shape_0" from="3985,1355" to="3985,289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12,1355" to="6812,289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coordsize="10800,10800" path="l0,21600xee" stroked="t" o:allowincell="t" style="position:absolute;left:5399;top:2508;width:1412;height:384;mso-wrap-style:none;v-text-anchor:middle">
                        <v:fill o:detectmouseclick="t" on="false"/>
                        <v:stroke color="black" weight="9360" dashstyle="dash" joinstyle="miter" endcap="flat"/>
                        <w10:wrap type="none"/>
                      </v:rect>
                      <v:rect id="shape_0" coordsize="10800,10800" path="l0,21600xee" stroked="t" o:allowincell="t" style="position:absolute;left:3985;top:2508;width:1413;height:384;flip:x;mso-wrap-style:none;v-text-anchor:middle">
                        <v:fill o:detectmouseclick="t" on="false"/>
                        <v:stroke color="black" weight="9360" dashstyle="dash" joinstyle="miter" endcap="flat"/>
                        <w10:wrap type="none"/>
                      </v:rect>
                      <v:rect id="shape_0" coordsize="10800,10800" path="l0,21600xee" stroked="t" o:allowincell="t" style="position:absolute;left:5399;top:2892;width:1412;height:384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t" style="position:absolute;left:3985;top:2892;width:1413;height:384;flip:x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4162,1162" to="5221,1738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162,2701" to="5221,3277" stroked="t" o:allowincell="t" style="position:absolute">
                        <v:stroke color="black" weight="19080" dashstyle="dash" joinstyle="miter" endcap="flat"/>
                        <v:fill o:detectmouseclick="t" on="false"/>
                        <w10:wrap type="none"/>
                      </v:line>
                      <v:line id="shape_0" from="5222,1739" to="5222,3277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162,1162" to="4162,2700" stroked="t" o:allowincell="t" style="position:absolute">
                        <v:stroke color="black" weight="19080" dashstyle="dash" joinstyle="miter" endcap="flat"/>
                        <v:fill o:detectmouseclick="t" on="false"/>
                        <w10:wrap type="none"/>
                      </v:line>
                      <v:line id="shape_0" from="4358,1284" to="4358,1476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152,1386" to="4364,1476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039,1662" to="5039,1853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010,1834" to="5222,1924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022,3000" to="5022,3191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010,2990" to="5222,3080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330,2603" to="4330,2794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142,2503" to="4354,2593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808,778" to="5928,193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83,3237" to="5928,385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08,778" to="3808,270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29,1932" to="5929,385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08,2701" to="3970,278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75,2787" to="4789,3232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302,1237" to="5477,142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02,1237" to="5477,1428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02,2794" to="5477,298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02,2794" to="5477,2985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99,1355" to="5399,2892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shape id="shape_0" coordsize="4260,1136" path="m1278,0c1273,286,1182,446,1306,636c1322,687,1326,739,1373,771c1398,808,1381,789,1433,823c1441,828,1448,833,1456,838c1463,843,1478,853,1478,853c1500,886,1524,887,1561,898c1712,1001,2026,999,2176,1003c2243,1001,2311,1000,2378,996c2487,989,2578,938,2678,906c2701,891,2720,884,2746,876c2776,856,2805,844,2836,823c2851,813,2881,793,2881,793c2899,736,2872,802,2911,763c2931,743,2943,716,2963,696c2971,674,2986,659,2986,636l2982,0l4260,0l3124,1136l0,1136l1136,0l1278,0xe" fillcolor="silver" stroked="f" o:allowincell="t" style="position:absolute;left:124;top:11477;width:3231;height:1125;flip:x;mso-wrap-style:none;v-text-anchor:middle;rotation:90">
                        <v:fill o:detectmouseclick="t" type="solid" color2="#3f3f3f"/>
                        <v:stroke color="#3465a4" joinstyle="round" endcap="flat"/>
                        <w10:wrap type="none"/>
                      </v:shape>
                      <v:oval id="shape_0" fillcolor="white" stroked="t" o:allowincell="t" style="position:absolute;left:106;top:11616;width:1291;height:844;flip:x;mso-wrap-style:none;v-text-anchor:middle;rotation:9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53,11393" to="1738,1139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3,12685" to="1738,1268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coordsize="10800,10800" path="l0,21600xee" stroked="t" o:allowincell="t" style="position:absolute;left:2191;top:12151;width:645;height:421;flip:x;mso-wrap-style:none;v-text-anchor:middle;rotation:90">
                        <v:fill o:detectmouseclick="t" on="false"/>
                        <v:stroke color="black" weight="9360" dashstyle="dash" joinstyle="miter" endcap="flat"/>
                        <w10:wrap type="none"/>
                      </v:rect>
                      <v:rect id="shape_0" coordsize="10800,10800" path="l0,21600xee" stroked="t" o:allowincell="t" style="position:absolute;left:2191;top:11505;width:645;height:421;mso-wrap-style:none;v-text-anchor:middle;rotation:270">
                        <v:fill o:detectmouseclick="t" on="false"/>
                        <v:stroke color="black" weight="9360" dashstyle="dash" joinstyle="miter" endcap="flat"/>
                        <w10:wrap type="none"/>
                      </v:rect>
                      <v:rect id="shape_0" coordsize="10800,10800" path="l0,21600xee" stroked="t" o:allowincell="t" style="position:absolute;left:2613;top:12151;width:645;height:421;flip:xy;mso-wrap-style:none;v-text-anchor:middle;rotation:270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t" style="position:absolute;left:2613;top:11505;width:645;height:421;flip:y;mso-wrap-style:none;v-text-anchor:middle;rotation:90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t" style="position:absolute;left:1203;top:12150;width:645;height:422;flip:x;mso-wrap-style:none;v-text-anchor:middle;rotation:90">
                        <v:fill o:detectmouseclick="t" on="false"/>
                        <v:stroke color="black" weight="19080" dashstyle="dash" joinstyle="miter" endcap="flat"/>
                        <w10:wrap type="none"/>
                      </v:rect>
                      <v:rect id="shape_0" coordsize="10800,10800" path="l0,21600xee" stroked="t" o:allowincell="t" style="position:absolute;left:1205;top:11504;width:645;height:422;mso-wrap-style:none;v-text-anchor:middle;rotation:270">
                        <v:fill o:detectmouseclick="t" on="false"/>
                        <v:stroke color="black" weight="19080" dashstyle="dash" joinstyle="miter" endcap="flat"/>
                        <w10:wrap type="none"/>
                      </v:rect>
                      <v:rect id="shape_0" coordsize="10800,10800" path="l0,21600xee" stroked="t" o:allowincell="t" style="position:absolute;left:1628;top:12151;width:645;height:421;flip:xy;mso-wrap-style:none;v-text-anchor:middle;rotation:270">
                        <v:fill o:detectmouseclick="t" on="false"/>
                        <v:stroke color="black" weight="19080" joinstyle="miter" endcap="flat"/>
                        <w10:wrap type="none"/>
                      </v:rect>
                      <v:rect id="shape_0" coordsize="10800,10800" path="l0,21600xee" stroked="t" o:allowincell="t" style="position:absolute;left:1628;top:11505;width:645;height:421;flip:y;mso-wrap-style:none;v-text-anchor:middle;rotation:90">
                        <v:fill o:detectmouseclick="t" on="false"/>
                        <v:stroke color="black" weight="19080" joinstyle="miter" endcap="flat"/>
                        <w10:wrap type="none"/>
                      </v:rect>
                      <v:line id="shape_0" from="1176,11393" to="1176,12684" stroked="t" o:allowincell="t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52,12040" to="2722,12040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63,11981" to="803,1208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5,11981" to="805,12088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67,11987" to="1807,1209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69,11987" to="1809,12094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22,11987" to="2761,1209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22,11987" to="2761,12094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02,10423" to="2302,1279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76,11285" to="1176,1139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76,10423" to="2301,11284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76,12793" to="2301,13654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76,12685" to="1176,1365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37,12685" to="2299,12685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302,12685" to="2723,1268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37,11393" to="2299,11393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302,11393" to="2723,1139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3,12038" to="988,12570" stroked="t" o:allowincell="t" style="position:absolute">
                        <v:stroke color="black" weight="9360" startarrow="open" endarrow="open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749,12022" to="1984,12555" stroked="t" o:allowincell="t" style="position:absolute">
                        <v:stroke color="black" weight="9360" startarrow="open" endarrow="open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shape id="shape_0" coordsize="1710,2287" path="m143,1492c145,1127,138,762,150,397c151,355,177,353,203,345c229,306,263,312,300,292l1140,720l1133,1852l795,1830l1710,2287l1703,855l0,0l8,1432l143,1492xe" fillcolor="silver" stroked="f" o:allowincell="t" style="position:absolute;left:7811;top:9992;width:2055;height:3122;mso-wrap-style:none;v-text-anchor:middle;rotation:90">
                        <v:fill o:detectmouseclick="t" type="solid" color2="#3f3f3f"/>
                        <v:stroke color="#3465a4" joinstyle="round" endcap="flat"/>
                        <w10:wrap type="none"/>
                      </v:shape>
                      <v:oval id="shape_0" stroked="t" o:allowincell="t" style="position:absolute;left:8447;top:11681;width:2730;height:774;mso-wrap-style:none;v-text-anchor:middle;rotation:90">
                        <v:fill o:detectmouseclick="t" on="false"/>
                        <v:stroke color="black" weight="9360" joinstyle="miter" endcap="flat"/>
                        <w10:wrap type="none"/>
                      </v:oval>
                      <v:line id="shape_0" from="8261,10703" to="9811,10703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1,13434" to="9811,13434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coordsize="10800,10800" path="l0,21600xee" stroked="t" o:allowincell="t" style="position:absolute;left:7774;top:12556;width:1364;height:387;mso-wrap-style:none;v-text-anchor:middle;rotation:90">
                        <v:fill o:detectmouseclick="t" on="false"/>
                        <v:stroke color="black" weight="9360" dashstyle="dash" joinstyle="miter" endcap="flat"/>
                        <w10:wrap type="none"/>
                      </v:rect>
                      <v:rect id="shape_0" coordsize="10800,10800" path="l0,21600xee" stroked="t" o:allowincell="t" style="position:absolute;left:7773;top:11191;width:1365;height:387;flip:x;mso-wrap-style:none;v-text-anchor:middle;rotation:270">
                        <v:fill o:detectmouseclick="t" on="false"/>
                        <v:stroke color="black" weight="9360" dashstyle="dash" joinstyle="miter" endcap="flat"/>
                        <w10:wrap type="none"/>
                      </v:rect>
                      <v:rect id="shape_0" coordsize="10800,10800" path="l0,21600xee" stroked="t" o:allowincell="t" style="position:absolute;left:7386;top:12554;width:1364;height:387;flip:y;mso-wrap-style:none;v-text-anchor:middle;rotation:270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t" style="position:absolute;left:7385;top:11191;width:1365;height:387;flip:xy;mso-wrap-style:none;v-text-anchor:middle;rotation:90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9425,10874" to="10005,11897" stroked="t" o:allowincell="t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875,10874" to="8456,11897" stroked="t" o:allowincell="t" style="position:absolute;flip:x">
                        <v:stroke color="black" weight="19080" dashstyle="dash" joinstyle="miter" endcap="flat"/>
                        <v:fill o:detectmouseclick="t" on="false"/>
                        <w10:wrap type="none"/>
                      </v:line>
                      <v:line id="shape_0" from="7875,11898" to="9426,11898" stroked="t" o:allowincell="t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455,10874" to="10005,10874" stroked="t" o:allowincell="t" style="position:absolute;flip:x">
                        <v:stroke color="black" weight="19080" dashstyle="dash" joinstyle="miter" endcap="flat"/>
                        <v:fill o:detectmouseclick="t" on="false"/>
                        <w10:wrap type="none"/>
                      </v:line>
                      <v:line id="shape_0" from="9690,11064" to="9882,11064" stroked="t" o:allowincell="t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9690,10864" to="9780,11069" stroked="t" o:allowincell="t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9309,11721" to="9501,11721" stroked="t" o:allowincell="t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9238,11693" to="9328,11898" stroked="t" o:allowincell="t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961,11704" to="8154,11704" stroked="t" o:allowincell="t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073,11693" to="8164,11898" stroked="t" o:allowincell="t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360,11036" to="8552,11036" stroked="t" o:allowincell="t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563,10854" to="8653,11059" stroked="t" o:allowincell="t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9231,10532" to="10393,12580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94,11473" to="7915,12580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455,10532" to="10393,1053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92,12581" to="9230,12581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368,10532" to="8454,10689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20,10693" to="8369,11480" stroked="t" o:allowincell="t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9739,11975" to="9932,12144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739,11975" to="9932,12144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169,11975" to="8362,12144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169,11975" to="8362,12144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61,12068" to="9811,12068" stroked="t" o:allowincell="t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shape id="shape_0" coordsize="1988,1988" path="m0,0l0,284l142,284l1846,1136l1846,1704l1420,1704l1988,1988l1988,994l0,0xe" fillcolor="silver" stroked="f" o:allowincell="t" style="position:absolute;left:4602;top:5144;width:1357;height:3131;mso-wrap-style:none;v-text-anchor:middle;rotation:90">
                        <v:fill o:detectmouseclick="t" type="solid" color2="#3f3f3f"/>
                        <v:stroke color="#3465a4" joinstyle="round" endcap="flat"/>
                        <w10:wrap type="none"/>
                      </v:shape>
                      <v:line id="shape_0" from="5055,5545" to="6397,6126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60,5545" to="5502,6126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03,5545" to="6397,5545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60,6127" to="5054,6127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00,5545" to="6400,612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57,6127" to="5057,729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62,6127" to="4162,729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55,6127" to="6397,7290" stroked="t" o:allowincell="t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160,6127" to="5502,7290" stroked="t" o:allowincell="t" style="position:absolute;flip:x">
                        <v:stroke color="black" weight="19080" dashstyle="dash" joinstyle="miter" endcap="flat"/>
                        <v:fill o:detectmouseclick="t" on="false"/>
                        <w10:wrap type="none"/>
                      </v:line>
                      <v:line id="shape_0" from="5503,6127" to="6397,6127" stroked="t" o:allowincell="t" style="position:absolute;flip:x">
                        <v:stroke color="black" weight="19080" dashstyle="dash" joinstyle="miter" endcap="flat"/>
                        <v:fill o:detectmouseclick="t" on="false"/>
                        <w10:wrap type="none"/>
                      </v:line>
                      <v:line id="shape_0" from="4160,7291" to="5054,7291" stroked="t" o:allowincell="t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505,5545" to="5505,7872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162,7291" to="4162,7387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shape id="shape_0" coordsize="1988,1988" path="m0,284l0,0l1988,994l1988,1988l1420,1704e" stroked="t" o:allowincell="t" style="position:absolute;left:4602;top:5144;width:1357;height:3131;mso-wrap-style:none;v-text-anchor:middle;rotation:90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5279,6030" to="6397,6030" stroked="t" o:allowincell="t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159,6030" to="5277,6999" stroked="t" o:allowincell="t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057,7291" to="5057,7387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400,6127" to="6400,6417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057,7388" to="5057,845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62,7388" to="4162,845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60,8455" to="5054,8455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03,7873" to="6397,7873" stroked="t" o:allowincell="t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400,6418" to="6400,787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55,7873" to="6397,8454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60,7873" to="5502,8454" stroked="t" o:allowincell="t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952,6321" to="6175,6321" stroked="t" o:allowincell="t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952,6127" to="6175,6320" stroked="t" o:allowincell="t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281,6321" to="5504,6321" stroked="t" o:allowincell="t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502,6127" to="5724,6320" stroked="t" o:allowincell="t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057,7097" to="5280,7097" stroked="t" o:allowincell="t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386,7097" to="4609,7290" stroked="t" o:allowincell="t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386,7097" to="4609,7097" stroked="t" o:allowincell="t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831,7097" to="5053,7290" stroked="t" o:allowincell="t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coordsize="1278,2414" path="m0,0l0,426l142,426l994,1278l994,1846l710,1846l1278,2414l1278,1278l0,0xe" fillcolor="silver" stroked="f" o:allowincell="t" style="position:absolute;left:1361;top:655;width:996;height:3262;mso-wrap-style:none;v-text-anchor:middle">
                        <v:fill o:detectmouseclick="t" type="solid" color2="#3f3f3f"/>
                        <v:stroke color="#3465a4" joinstyle="round" endcap="flat"/>
                        <w10:wrap type="none"/>
                      </v:shape>
                      <v:line id="shape_0" from="142,1231" to="806,238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2,1999" to="806,314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2,1231" to="142,199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71,1231" to="2135,2381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471,1999" to="2135,3149" stroked="t" o:allowincell="t" style="position:absolute">
                        <v:stroke color="black" weight="19080" dashstyle="dash" joinstyle="miter" endcap="flat"/>
                        <v:fill o:detectmouseclick="t" on="false"/>
                        <w10:wrap type="none"/>
                      </v:line>
                      <v:line id="shape_0" from="142,1231" to="1470,123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07,3150" to="2135,315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07,2382" to="2135,238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07,2382" to="807,314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71,1231" to="1471,1998" stroked="t" o:allowincell="t" style="position:absolute">
                        <v:stroke color="black" weight="19080" dashstyle="dash" joinstyle="miter" endcap="flat"/>
                        <v:fill o:detectmouseclick="t" on="false"/>
                        <w10:wrap type="none"/>
                      </v:line>
                      <v:line id="shape_0" from="2136,2382" to="2136,3149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42,1999" to="2578,1999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582,1423" to="1582,1614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470,1423" to="1580,1614" stroked="t" o:allowincell="t" style="position:absolute;flip:x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470,1807" to="1580,1998" stroked="t" o:allowincell="t" style="position:absolute;flip:x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024,2382" to="2134,2573" stroked="t" o:allowincell="t" style="position:absolute;flip:x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024,2766" to="2134,2957" stroked="t" o:allowincell="t" style="position:absolute;flip:x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582,1999" to="1582,2190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025,2191" to="2025,2381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025,2766" to="2025,2957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coordsize="1278,2414" path="m0,426l0,0l1278,1278l1278,2414l710,1846e" stroked="t" o:allowincell="t" style="position:absolute;left:1361;top:655;width:996;height:326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1361,2190" to="1914,3148" stroked="t" o:allowincell="t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361,1231" to="1361,2190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471,1231" to="1692,1231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136,2382" to="2357,2382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136,3150" to="2357,3150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693,1231" to="2578,123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58,2382" to="3243,238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58,3150" to="3243,315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79,1231" to="2579,1998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244,2382" to="3244,314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79,1231" to="3243,238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79,1999" to="3243,3149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shape id="shape_0" coordsize="3976,1145" path="m852,9c904,10,957,0,1007,12c1019,15,994,32,987,42c972,65,963,93,947,117c924,152,923,195,907,232c888,276,904,220,892,262c876,319,900,244,877,302c873,312,867,332,867,332c862,367,856,402,852,437c849,531,828,669,922,732c957,785,972,780,1022,812l1082,852c1082,852,1127,867,1127,867c1140,871,1167,877,1167,877c1190,892,1208,895,1237,902c1250,905,1277,912,1277,912c1315,937,1358,943,1402,947c1452,959,1506,959,1557,962c1590,969,1618,978,1652,982c1728,1007,1822,1007,1902,1012c2066,1008,2225,1001,2387,987c2431,978,2480,976,2522,962c2607,934,2695,914,2782,892c2801,873,2822,876,2842,862c2867,845,2894,836,2922,827c2945,804,2971,790,2997,772c3010,752,3031,746,3052,732c3078,715,3102,672,3112,642c3114,596,3125,539,3117,492c3111,353,3093,281,3052,157c3047,142,3034,127,3027,112c3012,79,2999,44,2972,17l3976,9l3124,1145l0,1145l852,9xe" fillcolor="silver" stroked="f" o:allowincell="t" style="position:absolute;left:7314;top:6843;width:3265;height:940;mso-wrap-style:none;v-text-anchor:middle">
                        <v:fill o:detectmouseclick="t" type="solid" color2="#3f3f3f"/>
                        <v:stroke color="#3465a4" joinstyle="round" endcap="flat"/>
                        <w10:wrap type="none"/>
                      </v:shape>
                      <v:oval id="shape_0" stroked="t" o:allowincell="t" style="position:absolute;left:8014;top:6384;width:1865;height:1866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rect id="shape_0" coordsize="21600,11078" path="l0,21600xee" stroked="t" o:allowincell="t" style="position:absolute;left:8014;top:6967;width:1865;height:359;flip:x;mso-wrap-style:none;v-text-anchor:middle">
                        <v:fill o:detectmouseclick="t" on="false"/>
                        <v:stroke color="black" weight="19080" dashstyle="dash" joinstyle="miter" endcap="flat"/>
                        <w10:wrap type="none"/>
                      </v:rect>
                      <v:line id="shape_0" from="9880,6851" to="10579,7783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13,6851" to="8012,7783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014,6851" to="8129,685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14,7784" to="9879,77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763,6851" to="10579,685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130,6851" to="9762,6851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rect id="shape_0" coordsize="5268,10800" path="l0,21600xee" stroked="t" o:allowincell="t" style="position:absolute;left:5227;top:2892;width:689;height:384;flip:xy;mso-wrap-style:none;v-text-anchor:middle">
                        <v:fill o:detectmouseclick="t" on="false"/>
                        <v:stroke color="silver" weight="12600" dashstyle="dash" joinstyle="miter" endcap="flat"/>
                        <w10:wrap type="none"/>
                      </v:rect>
                      <v:rect id="shape_0" coordsize="2348,10800" path="l0,21600xee" stroked="t" o:allowincell="t" style="position:absolute;left:5234;top:1353;width:307;height:384;flip:xy;mso-wrap-style:none;v-text-anchor:middle">
                        <v:fill o:detectmouseclick="t" on="false"/>
                        <v:stroke color="silver" weight="12600" dashstyle="dash" joinstyle="miter" endcap="flat"/>
                        <w10:wrap type="none"/>
                      </v:rect>
                      <v:rect id="shape_0" coordorigin="10800,10800" coordsize="10795,5218" path="l0,21600xee" stroked="t" o:allowincell="t" style="position:absolute;left:8946;top:7320;width:932;height:451;mso-wrap-style:none;v-text-anchor:middle">
                        <v:fill o:detectmouseclick="t" on="false"/>
                        <v:stroke color="silver" weight="12600" dashstyle="dash" joinstyle="miter" endcap="flat"/>
                        <w10:wrap type="none"/>
                      </v:rect>
                      <v:rect id="shape_0" coordsize="21598,10800" path="l0,21600xee" stroked="t" o:allowincell="t" style="position:absolute;left:8032;top:7335;width:1840;height:341;flip:xy;mso-wrap-style:none;v-text-anchor:middle">
                        <v:fill o:detectmouseclick="t" on="false"/>
                        <v:stroke color="black" weight="19080" joinstyle="miter" endcap="flat"/>
                        <w10:wrap type="none"/>
                      </v:rect>
                      <v:rect id="shape_0" coordorigin="10800,10800" coordsize="10795,5218" path="l0,21600xee" stroked="t" o:allowincell="t" style="position:absolute;left:8015;top:7329;width:932;height:451;flip:x;mso-wrap-style:none;v-text-anchor:middle">
                        <v:fill o:detectmouseclick="t" on="false"/>
                        <v:stroke color="silver" weight="12600" dashstyle="dash" joinstyle="miter" endcap="flat"/>
                        <w10:wrap type="none"/>
                      </v:rect>
                      <v:rect id="shape_0" coordorigin="6758,10800" coordsize="5174,10800" path="l0,21600xee" stroked="t" o:allowincell="t" style="position:absolute;left:7743;top:12056;width:653;height:387;flip:x;mso-wrap-style:none;v-text-anchor:middle;rotation:270">
                        <v:fill o:detectmouseclick="t" on="false"/>
                        <v:stroke color="silver" weight="12600" dashstyle="dash" joinstyle="miter" endcap="flat"/>
                        <w10:wrap type="none"/>
                      </v:rect>
                      <v:rect id="shape_0" coordorigin="9737,10800" coordsize="2196,10800" path="l0,21600xee" stroked="t" o:allowincell="t" style="position:absolute;left:9478;top:11854;width:276;height:387;flip:x;mso-wrap-style:none;v-text-anchor:middle;rotation:270">
                        <v:fill o:detectmouseclick="t" on="false"/>
                        <v:stroke color="silver" weight="12600" dashstyle="dash" joinstyle="miter" endcap="flat"/>
                        <w10:wrap type="none"/>
                      </v:rect>
                      <v:rect id="shape_0" coordorigin="10800,3287" coordsize="9297,7512" path="l0,21600xee" stroked="t" o:allowincell="t" style="position:absolute;left:9361;top:11338;width:1172;height:269;flip:x;mso-wrap-style:none;v-text-anchor:middle;rotation:270">
                        <v:fill o:detectmouseclick="t" on="false"/>
                        <v:stroke color="silver" weight="12600" dashstyle="dash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b/>
                <w:bCs/>
              </w:rPr>
              <w:t>a.</w:t>
            </w:r>
          </w:p>
        </w:tc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</w:p>
        </w:tc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.</w:t>
            </w:r>
          </w:p>
        </w:tc>
      </w:tr>
      <w:tr>
        <w:trPr>
          <w:trHeight w:val="4809" w:hRule="atLeast"/>
        </w:trPr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.</w:t>
            </w:r>
          </w:p>
        </w:tc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.</w:t>
            </w:r>
          </w:p>
        </w:tc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.</w:t>
            </w:r>
          </w:p>
        </w:tc>
      </w:tr>
      <w:tr>
        <w:trPr>
          <w:trHeight w:val="4809" w:hRule="atLeast"/>
        </w:trPr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g.</w:t>
            </w:r>
          </w:p>
        </w:tc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.</w:t>
            </w:r>
          </w:p>
        </w:tc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i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  <w:cantSplit w:val="true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3G6 - Géométrie dans l’espace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1A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9"/>
        <w:tab w:val="left" w:pos="142" w:leader="none"/>
        <w:tab w:val="left" w:pos="284" w:leader="none"/>
      </w:tabs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ebdings" w:hAnsi="Webdings" w:cs="Lucida Handwriting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cs="Tahoma"/>
      <w:b/>
      <w:i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cs="Tahoma"/>
      <w:b/>
      <w:i/>
    </w:rPr>
  </w:style>
  <w:style w:type="character" w:styleId="WW8Num34z0">
    <w:name w:val="WW8Num34z0"/>
    <w:qFormat/>
    <w:rPr>
      <w:rFonts w:ascii="Tahoma" w:hAnsi="Tahoma" w:cs="Tahoma"/>
      <w:b/>
      <w:i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ahoma" w:hAnsi="Tahoma" w:cs="Tahoma"/>
      <w:b/>
      <w:i/>
    </w:rPr>
  </w:style>
  <w:style w:type="character" w:styleId="WW8Num40z0">
    <w:name w:val="WW8Num40z0"/>
    <w:qFormat/>
    <w:rPr>
      <w:rFonts w:ascii="Webdings" w:hAnsi="Webdings" w:cs="Lucida Console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  <w:i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>
      <w:b w:val="false"/>
      <w:i w:val="false"/>
    </w:rPr>
  </w:style>
  <w:style w:type="character" w:styleId="WW8Num53z0">
    <w:name w:val="WW8Num5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cs="Tahoma"/>
    </w:rPr>
  </w:style>
  <w:style w:type="paragraph" w:styleId="Formulepolitesse">
    <w:name w:val="Formul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709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709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09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09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09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09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09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09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09"/>
      </w:tabs>
      <w:ind w:left="1980" w:hanging="220"/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rformatHTML">
    <w:name w:val="Préformaté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trait1religne">
    <w:name w:val="Retrait 1re ligne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ind w:left="283" w:firstLine="21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ignaturelectronique">
    <w:name w:val="Signature électronique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desillustrations">
    <w:name w:val="Table des illustrations"/>
    <w:basedOn w:val="Normal"/>
    <w:next w:val="Normal"/>
    <w:qFormat/>
    <w:pPr>
      <w:tabs>
        <w:tab w:val="clear" w:pos="709"/>
      </w:tabs>
      <w:ind w:left="440" w:hanging="440"/>
    </w:pPr>
    <w:rPr/>
  </w:style>
  <w:style w:type="paragraph" w:styleId="Tabledesrfrencesjuridiques">
    <w:name w:val="Table des références juridiques"/>
    <w:basedOn w:val="Normal"/>
    <w:next w:val="Normal"/>
    <w:qFormat/>
    <w:pPr>
      <w:tabs>
        <w:tab w:val="clear" w:pos="709"/>
      </w:tabs>
      <w:ind w:left="220" w:hanging="22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edemacro">
    <w:name w:val="Texte de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>
      <w:tabs>
        <w:tab w:val="clear" w:pos="709"/>
      </w:tabs>
    </w:pPr>
    <w:rPr/>
  </w:style>
  <w:style w:type="paragraph" w:styleId="Contents2">
    <w:name w:val="TOC 2"/>
    <w:basedOn w:val="Normal"/>
    <w:next w:val="Normal"/>
    <w:pPr>
      <w:tabs>
        <w:tab w:val="clear" w:pos="709"/>
      </w:tabs>
      <w:ind w:left="220" w:hanging="0"/>
    </w:pPr>
    <w:rPr/>
  </w:style>
  <w:style w:type="paragraph" w:styleId="Contents3">
    <w:name w:val="TOC 3"/>
    <w:basedOn w:val="Normal"/>
    <w:next w:val="Normal"/>
    <w:pPr>
      <w:tabs>
        <w:tab w:val="clear" w:pos="709"/>
      </w:tabs>
      <w:ind w:left="440" w:hanging="0"/>
    </w:pPr>
    <w:rPr/>
  </w:style>
  <w:style w:type="paragraph" w:styleId="Contents4">
    <w:name w:val="TOC 4"/>
    <w:basedOn w:val="Normal"/>
    <w:next w:val="Normal"/>
    <w:pPr>
      <w:tabs>
        <w:tab w:val="clear" w:pos="709"/>
      </w:tabs>
      <w:ind w:left="660" w:hanging="0"/>
    </w:pPr>
    <w:rPr/>
  </w:style>
  <w:style w:type="paragraph" w:styleId="Contents5">
    <w:name w:val="TOC 5"/>
    <w:basedOn w:val="Normal"/>
    <w:next w:val="Normal"/>
    <w:pPr>
      <w:tabs>
        <w:tab w:val="clear" w:pos="709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709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709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709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709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6T09:13:00Z</dcterms:created>
  <dc:creator>Joël NEGRI</dc:creator>
  <dc:description/>
  <dc:language>en-US</dc:language>
  <cp:lastModifiedBy>Joël NEGRI</cp:lastModifiedBy>
  <cp:lastPrinted>2003-01-10T08:54:00Z</cp:lastPrinted>
  <dcterms:modified xsi:type="dcterms:W3CDTF">2006-12-01T21:28:00Z</dcterms:modified>
  <cp:revision>3</cp:revision>
  <dc:subject/>
  <dc:title>ACTIVITÉ 3</dc:title>
</cp:coreProperties>
</file>