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940</wp:posOffset>
                </wp:positionH>
                <wp:positionV relativeFrom="paragraph">
                  <wp:posOffset>294640</wp:posOffset>
                </wp:positionV>
                <wp:extent cx="7049770" cy="91325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9880" cy="9132480"/>
                          <a:chOff x="0" y="0"/>
                          <a:chExt cx="7049880" cy="9132480"/>
                        </a:xfrm>
                      </wpg:grpSpPr>
                      <wps:wsp>
                        <wps:cNvSpPr/>
                        <wps:spPr>
                          <a:xfrm>
                            <a:off x="2195280" y="451440"/>
                            <a:ext cx="1532880" cy="550080"/>
                          </a:xfrm>
                          <a:prstGeom prst="rightArrowCallout">
                            <a:avLst>
                              <a:gd name="adj1" fmla="val 52116"/>
                              <a:gd name="adj2" fmla="val 50000"/>
                              <a:gd name="adj3" fmla="val 28628"/>
                              <a:gd name="adj4" fmla="val 8210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ebdings" w:cs="Webdings" w:ascii="Tahoma" w:hAnsi="Tahoma"/>
                                  <w:color w:val="auto"/>
                                  <w:lang w:val="fr-FR" w:bidi="ar-SA"/>
                                </w:rPr>
                                <w:t xml:space="preserve"> Agrandissement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ebdings" w:cs="Webdings" w:ascii="Tahoma" w:hAnsi="Tahoma"/>
                                  <w:color w:val="auto"/>
                                  <w:lang w:val="fr-FR" w:bidi="ar-SA"/>
                                </w:rPr>
                                <w:t xml:space="preserve"> Réducti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Webdings" w:cs="Webdings"/>
                                  <w:color w:val="auto"/>
                                  <w:lang w:val="fr-FR" w:bidi="ar-SA"/>
                                </w:rPr>
                                <w:t>de rapport ……</w:t>
                              </w:r>
                            </w:p>
                          </w:txbxContent>
                        </wps:txbx>
                        <wps:bodyPr lIns="71640" rIns="71640" tIns="71640" bIns="71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3880" y="181080"/>
                            <a:ext cx="2163960" cy="10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3520" y="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3520" y="126252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D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7840" y="126252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C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7840" y="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B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3880" y="1353240"/>
                            <a:ext cx="21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8200" y="1810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33880" y="1352520"/>
                            <a:ext cx="21639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……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8200" y="541080"/>
                            <a:ext cx="450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3880" y="541080"/>
                            <a:ext cx="21639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ire = …… cm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680" y="45144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27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99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8480" y="99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8480" y="27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680" y="10825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4514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" y="1082520"/>
                            <a:ext cx="10821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63180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631800"/>
                            <a:ext cx="10821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ire = …… cm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5760" y="2417400"/>
                            <a:ext cx="1532880" cy="550080"/>
                          </a:xfrm>
                          <a:prstGeom prst="rightArrowCallout">
                            <a:avLst>
                              <a:gd name="adj1" fmla="val 52116"/>
                              <a:gd name="adj2" fmla="val 50000"/>
                              <a:gd name="adj3" fmla="val 28628"/>
                              <a:gd name="adj4" fmla="val 8210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ebdings" w:cs="Webdings" w:ascii="Tahoma" w:hAnsi="Tahoma"/>
                                  <w:color w:val="auto"/>
                                  <w:lang w:val="fr-FR" w:bidi="ar-SA"/>
                                </w:rPr>
                                <w:t xml:space="preserve"> Agrandissement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ebdings" w:cs="Webdings" w:ascii="Tahoma" w:hAnsi="Tahoma"/>
                                  <w:color w:val="auto"/>
                                  <w:lang w:val="fr-FR" w:bidi="ar-SA"/>
                                </w:rPr>
                                <w:t xml:space="preserve"> Réducti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Webdings" w:cs="Webdings"/>
                                  <w:color w:val="auto"/>
                                  <w:lang w:val="fr-FR" w:bidi="ar-SA"/>
                                </w:rPr>
                                <w:t xml:space="preserve">de rapport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bCs/>
                                  <w:rFonts w:ascii="Tahoma" w:hAnsi="Tahoma" w:eastAsia="Webdings" w:cs="Webdings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71640" rIns="71640" tIns="71640" bIns="71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1811160"/>
                            <a:ext cx="1803240" cy="180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271260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" y="1720800"/>
                            <a:ext cx="1973520" cy="19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89" h="21600">
                                <a:moveTo>
                                  <a:pt x="21456" y="12559"/>
                                </a:moveTo>
                                <a:arcTo wR="10800" hR="10800" stAng="562354" swAng="205465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89" h="21600">
                                <a:moveTo>
                                  <a:pt x="21456" y="12559"/>
                                </a:moveTo>
                                <a:arcTo wR="10800" hR="10800" stAng="562354" swAng="2054657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6000" y="262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8160" y="262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2532240"/>
                            <a:ext cx="9018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 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540440"/>
                            <a:ext cx="18032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Périmètre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31,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640" y="2983320"/>
                            <a:ext cx="10821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Aire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49,3 cm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4960" y="2399040"/>
                            <a:ext cx="632520" cy="63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1040" y="2716560"/>
                            <a:ext cx="31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0360" y="2315160"/>
                            <a:ext cx="800280" cy="80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89" h="21600">
                                <a:moveTo>
                                  <a:pt x="21456" y="12559"/>
                                </a:moveTo>
                                <a:arcTo wR="10800" hR="10800" stAng="562354" swAng="205465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89" h="21600">
                                <a:moveTo>
                                  <a:pt x="21456" y="12559"/>
                                </a:moveTo>
                                <a:arcTo wR="10800" hR="10800" stAng="562354" swAng="2054657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64800" y="2661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560" y="2658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4800" y="2550960"/>
                            <a:ext cx="54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…… 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9800" y="2139840"/>
                            <a:ext cx="18032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Périmètre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……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3280" y="3180600"/>
                            <a:ext cx="10821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Aire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…… c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perscript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9160" y="4833720"/>
                            <a:ext cx="93780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160" y="4656960"/>
                            <a:ext cx="17604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7320" y="4656960"/>
                            <a:ext cx="17604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160" y="5243760"/>
                            <a:ext cx="17604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7320" y="5243760"/>
                            <a:ext cx="17604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4657680"/>
                            <a:ext cx="0" cy="5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4657680"/>
                            <a:ext cx="0" cy="5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4657680"/>
                            <a:ext cx="93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5244480"/>
                            <a:ext cx="93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833720"/>
                            <a:ext cx="0" cy="5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120" y="4599360"/>
                            <a:ext cx="17604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5478840"/>
                            <a:ext cx="93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0" y="4107960"/>
                            <a:ext cx="2091600" cy="13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5600" y="3715560"/>
                            <a:ext cx="39240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7200" y="3715560"/>
                            <a:ext cx="39240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5600" y="5022720"/>
                            <a:ext cx="39240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7200" y="5022720"/>
                            <a:ext cx="39240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3715560"/>
                            <a:ext cx="0" cy="13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9600" y="3715560"/>
                            <a:ext cx="0" cy="13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3715560"/>
                            <a:ext cx="209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5022720"/>
                            <a:ext cx="209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560" y="4107960"/>
                            <a:ext cx="0" cy="13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4560" y="3584520"/>
                            <a:ext cx="39240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0" y="5546160"/>
                            <a:ext cx="209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240" y="4706640"/>
                            <a:ext cx="1532880" cy="550080"/>
                          </a:xfrm>
                          <a:prstGeom prst="rightArrowCallout">
                            <a:avLst>
                              <a:gd name="adj1" fmla="val 52116"/>
                              <a:gd name="adj2" fmla="val 50000"/>
                              <a:gd name="adj3" fmla="val 28628"/>
                              <a:gd name="adj4" fmla="val 8210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ebdings" w:cs="Webdings" w:ascii="Tahoma" w:hAnsi="Tahoma"/>
                                  <w:color w:val="auto"/>
                                  <w:lang w:val="fr-FR" w:bidi="ar-SA"/>
                                </w:rPr>
                                <w:t xml:space="preserve"> Agrandissement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ebdings" w:cs="Webdings" w:ascii="Tahoma" w:hAnsi="Tahoma"/>
                                  <w:color w:val="auto"/>
                                  <w:lang w:val="fr-FR" w:bidi="ar-SA"/>
                                </w:rPr>
                                <w:t xml:space="preserve"> Réducti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Webdings" w:cs="Webdings"/>
                                  <w:color w:val="auto"/>
                                  <w:lang w:val="fr-FR" w:bidi="ar-SA"/>
                                </w:rPr>
                                <w:t>de rapport ……</w:t>
                              </w:r>
                            </w:p>
                          </w:txbxContent>
                        </wps:txbx>
                        <wps:bodyPr lIns="71640" rIns="7164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4640" y="5517360"/>
                            <a:ext cx="9018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 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4920" y="3580200"/>
                            <a:ext cx="9018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…… 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2240" y="4488120"/>
                            <a:ext cx="1449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olume = …… c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80" y="4363200"/>
                            <a:ext cx="1449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olume = …… c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5160" y="5587920"/>
                            <a:ext cx="9018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0 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40" y="4565160"/>
                            <a:ext cx="746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 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22360"/>
                            <a:ext cx="730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 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560" y="4464000"/>
                            <a:ext cx="730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…… 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4200" y="876312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68160" y="8195400"/>
                            <a:ext cx="567000" cy="56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200" y="819612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4200" y="8195400"/>
                            <a:ext cx="567000" cy="56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4200" y="5928480"/>
                            <a:ext cx="708840" cy="28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3040" y="5928840"/>
                            <a:ext cx="1275120" cy="28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50840" y="5928840"/>
                            <a:ext cx="141480" cy="226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3040" y="5928840"/>
                            <a:ext cx="1842120" cy="226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3040" y="5928840"/>
                            <a:ext cx="0" cy="240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200" y="890460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09640" y="8336880"/>
                            <a:ext cx="567000" cy="56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8114760"/>
                            <a:ext cx="9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9280" y="7839000"/>
                            <a:ext cx="2750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7839720"/>
                            <a:ext cx="9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360" y="7839000"/>
                            <a:ext cx="2750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360" y="6740640"/>
                            <a:ext cx="343440" cy="137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6740640"/>
                            <a:ext cx="618480" cy="137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2400" y="6740640"/>
                            <a:ext cx="68760" cy="109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6740640"/>
                            <a:ext cx="893520" cy="109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6740640"/>
                            <a:ext cx="0" cy="116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8183160"/>
                            <a:ext cx="9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8040" y="7907760"/>
                            <a:ext cx="2750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7191360"/>
                            <a:ext cx="1532880" cy="550080"/>
                          </a:xfrm>
                          <a:prstGeom prst="rightArrowCallout">
                            <a:avLst>
                              <a:gd name="adj1" fmla="val 52116"/>
                              <a:gd name="adj2" fmla="val 50000"/>
                              <a:gd name="adj3" fmla="val 28628"/>
                              <a:gd name="adj4" fmla="val 8210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ebdings" w:cs="Webdings" w:ascii="Tahoma" w:hAnsi="Tahoma"/>
                                  <w:color w:val="auto"/>
                                  <w:lang w:val="fr-FR" w:bidi="ar-SA"/>
                                </w:rPr>
                                <w:t xml:space="preserve"> Agrandissement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ebdings" w:cs="Webdings" w:ascii="Tahoma" w:hAnsi="Tahoma"/>
                                  <w:color w:val="auto"/>
                                  <w:lang w:val="fr-FR" w:bidi="ar-SA"/>
                                </w:rPr>
                                <w:t xml:space="preserve"> Réducti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Webdings" w:cs="Webdings"/>
                                  <w:color w:val="auto"/>
                                  <w:lang w:val="fr-FR" w:bidi="ar-SA"/>
                                </w:rPr>
                                <w:t xml:space="preserve">de rapport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bCs/>
                                  <w:rFonts w:ascii="Tahoma" w:hAnsi="Tahoma" w:eastAsia="Webdings" w:cs="Webdings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71640" rIns="7164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7351920"/>
                            <a:ext cx="4935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 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920" y="6549480"/>
                            <a:ext cx="1449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olume = …… c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240" y="8081640"/>
                            <a:ext cx="746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 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20" y="8212320"/>
                            <a:ext cx="730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 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60" y="6522120"/>
                            <a:ext cx="1449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olume = …… c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840" y="8952120"/>
                            <a:ext cx="730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…… 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9440" y="8655840"/>
                            <a:ext cx="730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…… 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8840" y="7260120"/>
                            <a:ext cx="730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…… 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1960" y="7293600"/>
                            <a:ext cx="9324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9440" y="7289640"/>
                            <a:ext cx="9324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360" y="2642760"/>
                            <a:ext cx="9324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7840" y="2639160"/>
                            <a:ext cx="9324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23.2pt;width:555.05pt;height:719.05pt" coordorigin="-44,464" coordsize="11101,14381">
                <v:shapetype id="_x0000_t78" coordsize="21600,21600" o:spt="78" adj="14035,5400,5400,5400" path="m,l@7,l@7@10l@13@10l@13@9l21600,10800l@13@12l@13@11l@7@11l@7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width 0 @5"/>
                    <v:f eqn="prod @7 1 2"/>
                  </v:formulas>
                  <v:path gradientshapeok="t" o:connecttype="rect" textboxrect="0,0,@7,21600"/>
                  <v:handles>
                    <v:h position="@13,@10"/>
                    <v:h position="21600,@9"/>
                    <v:h position="@13,0"/>
                    <v:h position="@7,21600"/>
                  </v:handles>
                </v:shapetype>
                <v:shape id="shape_0" stroked="t" o:allowincell="f" style="position:absolute;left:3413;top:1175;width:2413;height:865;mso-wrap-style:square;v-text-anchor:top" type="_x0000_t78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Webdings" w:hAnsi="Webdings" w:eastAsia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ebdings" w:cs="Webdings" w:ascii="Tahoma" w:hAnsi="Tahoma"/>
                            <w:color w:val="auto"/>
                            <w:lang w:val="fr-FR" w:bidi="ar-SA"/>
                          </w:rPr>
                          <w:t xml:space="preserve"> Agrandissement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Webdings" w:hAnsi="Webdings" w:eastAsia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ebdings" w:cs="Webdings" w:ascii="Tahoma" w:hAnsi="Tahoma"/>
                            <w:color w:val="auto"/>
                            <w:lang w:val="fr-FR" w:bidi="ar-SA"/>
                          </w:rPr>
                          <w:t xml:space="preserve"> Réducti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Webdings" w:cs="Webdings"/>
                            <w:color w:val="auto"/>
                            <w:lang w:val="fr-FR" w:bidi="ar-SA"/>
                          </w:rPr>
                          <w:t>de rapport …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6466;top:749;width:3407;height:17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82;top:464;width:283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2;top:2452;width:283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D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4;top:2452;width:283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C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4;top:464;width:283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B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66,2595" to="9873,259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016,749" to="10016,2452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66;top:2594;width:3407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……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6;top:1316;width:709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6;top:1316;width:3407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ire = …… cm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60;top:1175;width:1703;height:8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6;top:89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;top:202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4;top:202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4;top:89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,2169" to="2063,216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206,1175" to="2206,202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0;top:2169;width:170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6;top:1459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459;width:170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ire = …… cm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784;top:4271;width:2413;height:865;mso-wrap-style:square;v-text-anchor:top" type="_x0000_t78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Webdings" w:hAnsi="Webdings" w:eastAsia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ebdings" w:cs="Webdings" w:ascii="Tahoma" w:hAnsi="Tahoma"/>
                            <w:color w:val="auto"/>
                            <w:lang w:val="fr-FR" w:bidi="ar-SA"/>
                          </w:rPr>
                          <w:t xml:space="preserve"> Agrandissement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Webdings" w:hAnsi="Webdings" w:eastAsia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ebdings" w:cs="Webdings" w:ascii="Tahoma" w:hAnsi="Tahoma"/>
                            <w:color w:val="auto"/>
                            <w:lang w:val="fr-FR" w:bidi="ar-SA"/>
                          </w:rPr>
                          <w:t xml:space="preserve"> Réducti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Webdings" w:cs="Webdings"/>
                            <w:color w:val="auto"/>
                            <w:lang w:val="fr-FR" w:bidi="ar-SA"/>
                          </w:rPr>
                          <w:t xml:space="preserve">de rapport </w:t>
                        </w:r>
                        <w:r>
                          <w:rPr>
                            <w:kern w:val="2"/>
                            <w:sz w:val="16"/>
                            <w:szCs w:val="24"/>
                            <w:b/>
                            <w:bCs/>
                            <w:rFonts w:ascii="Tahoma" w:hAnsi="Tahoma" w:eastAsia="Webdings" w:cs="Webdings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fillcolor="white" stroked="t" o:allowincell="f" style="position:absolute;left:436;top:3316;width:2839;height:28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56,4736" to="3275,473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coordsize="21489,21600" path="l0,21600xee" stroked="t" o:allowincell="f" style="position:absolute;left:295;top:3174;width:3107;height:3123;flip:y;mso-wrap-style:none;v-text-anchor:middle">
                  <v:fill o:detectmouseclick="t" on="false"/>
                  <v:stroke color="black" weight="9360" startarrow="open" endarrow="open" startarrowwidth="medium" startarrowlength="medium" endarrowwidth="medium" endarrowlength="medium" joinstyle="miter" endcap="flat"/>
                  <w10:wrap type="none"/>
                </v:rect>
                <v:shape id="shape_0" stroked="f" o:allowincell="f" style="position:absolute;left:1572;top:459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6;top:459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6;top:4452;width:141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 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;top:2890;width:283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Périmètre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31,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;top:5162;width:170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Aire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49,3 cm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310;top:4242;width:995;height:9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808,4742" to="9305,4742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coordsize="21489,21600" path="l0,21600xee" stroked="t" o:allowincell="f" style="position:absolute;left:8177;top:4110;width:1259;height:1265;flip:y;mso-wrap-style:none;v-text-anchor:middle">
                  <v:fill o:detectmouseclick="t" on="false"/>
                  <v:stroke color="black" weight="9360" startarrow="open" endarrow="open" startarrowwidth="medium" startarrowlength="medium" endarrowwidth="medium" endarrowlength="medium" joinstyle="miter" endcap="flat"/>
                  <w10:wrap type="none"/>
                </v:rect>
                <v:shape id="shape_0" stroked="f" o:allowincell="f" style="position:absolute;left:8562;top:46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94;top:465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2;top:4481;width:850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…… 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9;top:3834;width:283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Périmètre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……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7;top:5473;width:170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Aire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…… cm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perscript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136;top:8076;width:1476;height:9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36,7798" to="1412,80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13,7798" to="2889,80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6,8722" to="1412,899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13,8722" to="2889,89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13,7799" to="1413,872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90,7799" to="2890,8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3,7799" to="2889,7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3,8723" to="2889,87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44,8076" to="1044,8999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043,7707" to="1319,7983" stroked="t" o:allowincell="f" style="position:absolute;flip:x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136,9092" to="2612,9092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878;top:6933;width:3293;height:20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78,6315" to="7495,69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172,6315" to="10789,69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78,8374" to="7495,899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172,8374" to="10789,89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96,6315" to="7496,837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790,6315" to="10790,8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96,6315" to="10789,6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96,8374" to="10789,837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72,6933" to="6672,899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672,6109" to="7289,6726" stroked="t" o:allowincell="f" style="position:absolute;flip:x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878,9198" to="10171,9198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561;top:7876;width:2413;height:865;mso-wrap-style:square;v-text-anchor:top" type="_x0000_t78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Webdings" w:hAnsi="Webdings" w:eastAsia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ebdings" w:cs="Webdings" w:ascii="Tahoma" w:hAnsi="Tahoma"/>
                            <w:color w:val="auto"/>
                            <w:lang w:val="fr-FR" w:bidi="ar-SA"/>
                          </w:rPr>
                          <w:t xml:space="preserve"> Agrandissement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Webdings" w:hAnsi="Webdings" w:eastAsia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ebdings" w:cs="Webdings" w:ascii="Tahoma" w:hAnsi="Tahoma"/>
                            <w:color w:val="auto"/>
                            <w:lang w:val="fr-FR" w:bidi="ar-SA"/>
                          </w:rPr>
                          <w:t xml:space="preserve"> Réducti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Webdings" w:cs="Webdings"/>
                            <w:color w:val="auto"/>
                            <w:lang w:val="fr-FR" w:bidi="ar-SA"/>
                          </w:rPr>
                          <w:t>de rapport …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60;top:9153;width:141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 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4;top:6102;width:141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…… 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2;top:7532;width:2282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olume = …… cm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per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;top:7335;width:2282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olume = …… cm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per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4;top:9264;width:141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0 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;top:7653;width:117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 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4;top:8373;width:114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 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7;top:7494;width:114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…… 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88,14264" to="9511,14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12,13370" to="10404,142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81,13371" to="10404,1337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88,13370" to="7280,1426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88,9800" to="7503,142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04,9801" to="9511,14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0,9801" to="7502,1337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04,9801" to="10404,13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04,9801" to="7504,1359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88,14487" to="9511,14487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735,13593" to="10627,14485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6,13243" to="2080,13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1,12809" to="2513,132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99,12810" to="2513,1281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6,12809" to="998,1324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6,11079" to="1106,132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07,11079" to="2080,13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9,11079" to="1106,1280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07,11079" to="2513,12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7,11079" to="1107,12917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66,13351" to="2080,13351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189,12917" to="2621,13349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3406;top:11789;width:2413;height:865;mso-wrap-style:square;v-text-anchor:top" type="_x0000_t78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Webdings" w:hAnsi="Webdings" w:eastAsia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ebdings" w:cs="Webdings" w:ascii="Tahoma" w:hAnsi="Tahoma"/>
                            <w:color w:val="auto"/>
                            <w:lang w:val="fr-FR" w:bidi="ar-SA"/>
                          </w:rPr>
                          <w:t xml:space="preserve"> Agrandissement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Webdings" w:hAnsi="Webdings" w:eastAsia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ebdings" w:cs="Webdings" w:ascii="Tahoma" w:hAnsi="Tahoma"/>
                            <w:color w:val="auto"/>
                            <w:lang w:val="fr-FR" w:bidi="ar-SA"/>
                          </w:rPr>
                          <w:t xml:space="preserve"> Réducti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Webdings" w:cs="Webdings"/>
                            <w:color w:val="auto"/>
                            <w:lang w:val="fr-FR" w:bidi="ar-SA"/>
                          </w:rPr>
                          <w:t xml:space="preserve">de rapport </w:t>
                        </w:r>
                        <w:r>
                          <w:rPr>
                            <w:kern w:val="2"/>
                            <w:sz w:val="16"/>
                            <w:szCs w:val="24"/>
                            <w:b/>
                            <w:bCs/>
                            <w:rFonts w:ascii="Tahoma" w:hAnsi="Tahoma" w:eastAsia="Webdings" w:cs="Webdings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29;top:12042;width:776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 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6;top:10778;width:2282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olume = …… cm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per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3;top:13191;width:117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 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;top:13397;width:114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 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;top:10735;width:2282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olume = …… cm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per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5;top:14562;width:114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…… 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8;top:14095;width:114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…… 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0;top:11897;width:114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…… 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34,11950" to="3680,120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30,11943" to="3676,120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17,4626" to="5063,4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3,4620" to="5059,47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mallCaps/>
        </w:rPr>
        <w:t>Exercice :</w:t>
      </w:r>
      <w:r>
        <w:rPr/>
        <w:t xml:space="preserve"> Trouver les longueurs, les aires et les volumes qui manquent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6 - Géométrie dans l’espac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ebdings" w:hAnsi="Webdings" w:cs="Lucida Handwriting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>
      <w:rFonts w:ascii="Tahoma" w:hAnsi="Tahoma" w:cs="Tahoma"/>
      <w:b/>
      <w:i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/>
      <w:i/>
    </w:rPr>
  </w:style>
  <w:style w:type="character" w:styleId="WW8Num40z0">
    <w:name w:val="WW8Num40z0"/>
    <w:qFormat/>
    <w:rPr>
      <w:rFonts w:ascii="Webdings" w:hAnsi="Webdings" w:cs="Lucida Console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i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09:21:00Z</dcterms:created>
  <dc:creator>Joël NEGRI</dc:creator>
  <dc:description/>
  <dc:language>en-US</dc:language>
  <cp:lastModifiedBy>Joël NEGRI</cp:lastModifiedBy>
  <cp:lastPrinted>2003-01-10T08:54:00Z</cp:lastPrinted>
  <dcterms:modified xsi:type="dcterms:W3CDTF">2003-02-26T09:21:00Z</dcterms:modified>
  <cp:revision>2</cp:revision>
  <dc:subject/>
  <dc:title>ACTIVITÉ 3</dc:title>
</cp:coreProperties>
</file>