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 - Réunion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3355</wp:posOffset>
                </wp:positionH>
                <wp:positionV relativeFrom="paragraph">
                  <wp:posOffset>114935</wp:posOffset>
                </wp:positionV>
                <wp:extent cx="1983740" cy="180340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803240"/>
                          <a:chOff x="0" y="0"/>
                          <a:chExt cx="1983600" cy="1803240"/>
                        </a:xfrm>
                      </wpg:grpSpPr>
                      <wps:wsp>
                        <wps:cNvSpPr/>
                        <wps:spPr>
                          <a:xfrm>
                            <a:off x="901800" y="901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901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901800"/>
                            <a:ext cx="7192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72144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01800"/>
                            <a:ext cx="16232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21440"/>
                            <a:ext cx="270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6">
                                <a:moveTo>
                                  <a:pt x="142" y="0"/>
                                </a:moveTo>
                                <a:lnTo>
                                  <a:pt x="0" y="142"/>
                                </a:lnTo>
                                <a:lnTo>
                                  <a:pt x="0" y="426"/>
                                </a:lnTo>
                                <a:lnTo>
                                  <a:pt x="284" y="426"/>
                                </a:lnTo>
                                <a:lnTo>
                                  <a:pt x="426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9.05pt;width:156.15pt;height:142pt" coordorigin="2273,181" coordsize="3123,2840">
                <v:line id="shape_0" from="3693,1601" to="5112,1601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693,465" to="3693,1600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3693;top:1317;width:283;height:28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3693,465" to="5112,160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556,1601" to="3688,2736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2557,465" to="3692,273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557,1601" to="5112,273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426,426" path="m142,0l0,142l0,426l284,426l426,284e" stroked="t" o:allowincell="f" style="position:absolute;left:3551;top:1317;width:425;height:425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1;top: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13;top:14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693;top:17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73;top:2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SABC est une pyramide de sommet S.</w:t>
      </w:r>
    </w:p>
    <w:p>
      <w:pPr>
        <w:pStyle w:val="Normal"/>
        <w:rPr/>
      </w:pPr>
      <w:r>
        <w:rPr/>
        <w:tab/>
        <w:t>La base ABC est un triangle rectangle et isocèle en A tel que AC = 3 cm.</w:t>
      </w:r>
    </w:p>
    <w:p>
      <w:pPr>
        <w:pStyle w:val="Normal"/>
        <w:rPr/>
      </w:pPr>
      <w:r>
        <w:rPr/>
        <w:tab/>
        <w:t>La hauteur [SA] mesure 4 cm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alculer le volume de la pyramide SABC.</w:t>
      </w:r>
    </w:p>
    <w:p>
      <w:pPr>
        <w:pStyle w:val="Normal"/>
        <w:rPr/>
      </w:pPr>
      <w:r>
        <w:rPr>
          <w:b/>
          <w:bCs/>
        </w:rPr>
        <w:t>Rappel :</w:t>
      </w:r>
      <w:r>
        <w:rPr/>
        <w:t xml:space="preserve"> Le volume V d’une pyramide est donné par la formule : V = .</w:t>
      </w:r>
    </w:p>
    <w:p>
      <w:pPr>
        <w:pStyle w:val="Normal"/>
        <w:ind w:left="284" w:hanging="284"/>
        <w:rPr/>
      </w:pPr>
      <w:r>
        <w:rPr>
          <w:b/>
        </w:rPr>
        <w:t>2.</w:t>
        <w:tab/>
        <w:t>a.</w:t>
      </w:r>
      <w:r>
        <w:rPr/>
        <w:t xml:space="preserve"> Construire les triangles ASC, ASB et ABC en vraie grandeur.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</w:rPr>
        <w:t>b.</w:t>
      </w:r>
      <w:r>
        <w:rPr/>
        <w:t xml:space="preserve"> En déduire la construction du triangle BCS en vraie grandeur sans faire de calc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2 - Turquie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342265</wp:posOffset>
                </wp:positionV>
                <wp:extent cx="1713230" cy="1893570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893600"/>
                          <a:chOff x="0" y="0"/>
                          <a:chExt cx="1713240" cy="1893600"/>
                        </a:xfrm>
                      </wpg:grpSpPr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4108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08216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0821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525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44288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27036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81144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26.95pt;width:134.9pt;height:149.1pt" coordorigin="-106,539" coordsize="2698,2982">
                <v:shape id="shape_0" stroked="f" o:allowincell="f" style="position:absolute;left:1314;top:5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78,823" to="1455,1248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6,823" to="2307,139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,1249" to="1029,181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030,1391" to="2307,181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,2243" to="1455,2668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456,2243" to="2307,2810" stroked="t" o:allowincell="f" style="position:absolute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78,2669" to="1029,323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030,2811" to="2307,323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030,1817" to="1030,323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,1249" to="178,266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08,1391" to="2308,28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6,823" to="1456,2242" stroked="t" o:allowincell="f" style="position:absolute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030,823" to="1455,3236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,823" to="1455,2668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106;top:26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88;top:15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308;top:11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56;top:19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88;top:32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106;top:9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308;top:28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ab/>
        <w:t>Le dessin ci-dessous représente un pavé droit en bois dans lequel on découpe la pyramide ADEF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4 cm</w:t>
      </w:r>
    </w:p>
    <w:p>
      <w:pPr>
        <w:pStyle w:val="Normal"/>
        <w:rPr/>
      </w:pPr>
      <w:r>
        <w:rPr/>
        <w:t>AF = 4 cm</w:t>
      </w:r>
    </w:p>
    <w:p>
      <w:pPr>
        <w:pStyle w:val="Normal"/>
        <w:rPr/>
      </w:pPr>
      <w:r>
        <w:rPr/>
        <w:t>BD = 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Le point A est-il situé sur la droite (HG) 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Dessiner en vraie grandeur la face ABD et calculer la valeur exacte de AD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Calculer le volume de cette pyramide et montrer qu’il représente plus de 30% du volume du pavé droit.</w:t>
      </w:r>
    </w:p>
    <w:p>
      <w:pPr>
        <w:pStyle w:val="Normal"/>
        <w:rPr/>
      </w:pPr>
      <w:r>
        <w:rPr>
          <w:b/>
          <w:bCs/>
        </w:rPr>
        <w:t xml:space="preserve">Rappel : </w:t>
      </w:r>
      <w:r>
        <w:rPr/>
        <w:t xml:space="preserve">Volume de la pyramide 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3 - Afrique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104140</wp:posOffset>
                </wp:positionV>
                <wp:extent cx="1451610" cy="16230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623240"/>
                          <a:chOff x="0" y="0"/>
                          <a:chExt cx="1451520" cy="1623240"/>
                        </a:xfrm>
                      </wpg:grpSpPr>
                      <wps:wsp>
                        <wps:cNvSpPr/>
                        <wps:spPr>
                          <a:xfrm>
                            <a:off x="189360" y="10706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070640"/>
                            <a:ext cx="7232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1251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510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1688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0706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68840"/>
                            <a:ext cx="10821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68840"/>
                            <a:ext cx="3607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89028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2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890280"/>
                            <a:ext cx="9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6">
                                <a:moveTo>
                                  <a:pt x="0" y="0"/>
                                </a:moveTo>
                                <a:lnTo>
                                  <a:pt x="142" y="142"/>
                                </a:lnTo>
                                <a:lnTo>
                                  <a:pt x="142" y="4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8.2pt;width:114.3pt;height:127.8pt" coordorigin="-119,164" coordsize="2286,2556">
                <v:line id="shape_0" from="179,1850" to="746,24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,1850" to="1882,24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,2134" to="888,227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9,2134" to="1030,22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9,430" to="179,18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9,1850" to="1882,185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9,430" to="1882,18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9,430" to="746,24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42,142" path="m0,0l142,0l142,142e" stroked="t" o:allowincell="f" style="position:absolute;left:179;top:1566;width:283;height:28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2,426" path="m0,0l142,142l142,426e" stroked="t" o:allowincell="f" style="position:absolute;left:179;top:1566;width:141;height:4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7;top:1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3;top:17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;top:24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19;top:17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Le dessin ci-contre représente une pyramide SABC de hauteur SA = 5 cm, dont la base est le triangle ABC rectangle en B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 = 4 cm</w:t>
        <w:tab/>
        <w:t>BC = 3 c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Calculer l’aire du triangle ABC puis le volume de la pyramide SABC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Dessiner le patron de cette pyramide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B.4 - Antilles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0</wp:posOffset>
                </wp:positionH>
                <wp:positionV relativeFrom="paragraph">
                  <wp:posOffset>29845</wp:posOffset>
                </wp:positionV>
                <wp:extent cx="1638935" cy="1810385"/>
                <wp:effectExtent l="4445" t="508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1810440"/>
                          <a:chOff x="0" y="0"/>
                          <a:chExt cx="1639080" cy="1810440"/>
                        </a:xfrm>
                      </wpg:grpSpPr>
                      <wps:wsp>
                        <wps:cNvSpPr/>
                        <wps:spPr>
                          <a:xfrm flipH="1">
                            <a:off x="504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803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180360"/>
                            <a:ext cx="7257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7264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9018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11440"/>
                            <a:ext cx="72144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44288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84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3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163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2.35pt;width:129.05pt;height:142.55pt" coordorigin="2710,47" coordsize="2581,2851">
                <v:line id="shape_0" from="2718,331" to="4989,331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854,331" to="3854,2602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853,331" to="4995,260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710,331" to="3853,260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286,1467" to="4421,1467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oval id="shape_0" stroked="t" o:allowincell="f" style="position:absolute;left:3286;top:1325;width:1135;height:283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oval>
                <v:oval id="shape_0" stroked="t" o:allowincell="f" style="position:absolute;left:2718;top:47;width:2271;height:567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shape id="shape_0" stroked="f" o:allowincell="f" style="position:absolute;left:5007;top: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717;top: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84;top:12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717;top:2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Un récipient a une forme conique et a pour dimensions OM = 5 cm et OS = 10 cm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alculer, en cm</w:t>
      </w:r>
      <w:r>
        <w:rPr>
          <w:vertAlign w:val="superscript"/>
        </w:rPr>
        <w:t>3</w:t>
      </w:r>
      <w:r>
        <w:rPr/>
        <w:t xml:space="preserve"> le volume du récipient (on donnera une valeur approchée au dixième prés)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On remplit d’eau le récipient jusqu’au point O’ ; O’S vaut 5,3 cm. On sait que le cône formé par le liquide est une réduction du premier cône.</w:t>
      </w:r>
    </w:p>
    <w:p>
      <w:pPr>
        <w:pStyle w:val="Normal"/>
        <w:ind w:left="142" w:hanging="0"/>
        <w:rPr/>
      </w:pPr>
      <w:r>
        <w:rPr>
          <w:b/>
        </w:rPr>
        <w:t>a.</w:t>
      </w:r>
      <w:r>
        <w:rPr/>
        <w:t xml:space="preserve"> Préciser le coefficient de la réduction.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Calculer une valeur approchée du volume d’eau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Calculer la tangente de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Donner une valeur approchée d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au degré pr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5 - Poitiers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5275</wp:posOffset>
                </wp:positionH>
                <wp:positionV relativeFrom="paragraph">
                  <wp:posOffset>74930</wp:posOffset>
                </wp:positionV>
                <wp:extent cx="1803400" cy="1172210"/>
                <wp:effectExtent l="0" t="0" r="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172160"/>
                          <a:chOff x="0" y="0"/>
                          <a:chExt cx="1803240" cy="1172160"/>
                        </a:xfrm>
                      </wpg:grpSpPr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811440"/>
                            <a:ext cx="14428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9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179640"/>
                            <a:ext cx="70668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79640"/>
                            <a:ext cx="71676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5.9pt;width:142pt;height:92.3pt" coordorigin="2465,118" coordsize="2840,1846">
                <v:shape id="shape_0" stroked="f" o:allowincell="f" style="position:absolute;left:3743;top:1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21;top:15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2749;top:1396;width:2271;height:5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49,1680" to="5020,16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84,401" to="4996,163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756,401" to="3884,16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85,402" to="3885,16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stroked="t" o:allowincell="f" style="position:absolute;left:3885;top:1538;width:141;height:14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2465;top:15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3;top:16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Un cône de révolution a pour sommet le point S ; sa hauteur est de 9 cm ; sa base est un cercle de centre O et de rayon 6 cm, dont le segment [AB] est un diamètre.</w:t>
      </w:r>
    </w:p>
    <w:p>
      <w:pPr>
        <w:pStyle w:val="Normal"/>
        <w:rPr/>
      </w:pPr>
      <w:r>
        <w:rPr/>
        <w:tab/>
        <w:t>On ne demande pas de reproduire la figure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alculer, à 0,1 cm</w:t>
      </w:r>
      <w:r>
        <w:rPr>
          <w:vertAlign w:val="superscript"/>
        </w:rPr>
        <w:t>3</w:t>
      </w:r>
      <w:r>
        <w:rPr/>
        <w:t xml:space="preserve"> prés, le volume de ce côn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Calculer la longueur SA à 0,1 cm pr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725</wp:posOffset>
                </wp:positionH>
                <wp:positionV relativeFrom="paragraph">
                  <wp:posOffset>169545</wp:posOffset>
                </wp:positionV>
                <wp:extent cx="1442720" cy="1623060"/>
                <wp:effectExtent l="0" t="0" r="0" b="508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623240"/>
                          <a:chOff x="0" y="0"/>
                          <a:chExt cx="1442880" cy="1623240"/>
                        </a:xfrm>
                      </wpg:grpSpPr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080000"/>
                            <a:ext cx="1082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54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54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08216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108216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2880"/>
                            <a:ext cx="54108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0180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1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13.35pt;width:113.6pt;height:127.8pt" coordorigin="3135,267" coordsize="2272,2556">
                <v:shape id="shape_0" stroked="f" o:allowincell="f" style="position:absolute;left:4129;top:2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3419,1968" to="5122,19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71,551" to="4271,1970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71,551" to="5122,19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419,551" to="4270,197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rect id="shape_0" coordsize="10800,10800" path="l0,21600xee" stroked="t" o:allowincell="f" style="position:absolute;left:4271;top:1971;width:851;height:851;flip: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3419;top:1971;width:851;height:851;flip:x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71;top:1971;width:851;height:283;flip: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3419;top:1971;width:851;height:283;flip:x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71;top:1689;width:851;height:281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rect id="shape_0" coordsize="10800,10800" path="l0,21600xee" stroked="t" o:allowincell="f" style="position:absolute;left:3419;top:1687;width:851;height:283;flip:x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rect id="shape_0" stroked="t" o:allowincell="f" style="position:absolute;left:4271;top:1829;width:141;height:141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shape id="shape_0" stroked="f" o:allowincell="f" style="position:absolute;left:3987;top:1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35;top:18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23;top:18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</w:rPr>
        <w:t>Exercice 3B.6 - Grenoble 2000</w:t>
      </w:r>
    </w:p>
    <w:p>
      <w:pPr>
        <w:pStyle w:val="Normal"/>
        <w:rPr/>
      </w:pPr>
      <w:r>
        <w:rPr/>
        <w:t>L’unité est le centimètre.</w:t>
      </w:r>
    </w:p>
    <w:p>
      <w:pPr>
        <w:pStyle w:val="Normal"/>
        <w:rPr/>
      </w:pPr>
      <w:r>
        <w:rPr/>
        <w:t>Un jouet a la forme d’une demi-boule surmontée d’un cône de révolution de sommet A, comme l’indique la figure ci-contre.</w:t>
      </w:r>
    </w:p>
    <w:p>
      <w:pPr>
        <w:pStyle w:val="Normal"/>
        <w:rPr/>
      </w:pPr>
      <w:r>
        <w:rPr/>
        <w:tab/>
        <w:t>Le segment [BC] est un diamètre de la base du cône : le point O est le centre de la base.</w:t>
      </w:r>
    </w:p>
    <w:p>
      <w:pPr>
        <w:pStyle w:val="Normal"/>
        <w:rPr/>
      </w:pPr>
      <w:r>
        <w:rPr/>
        <w:t>On donne AB = 7 et BC = 6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b/>
        </w:rPr>
        <w:t>1.</w:t>
        <w:tab/>
        <w:t>a.</w:t>
        <w:tab/>
      </w:r>
      <w:r>
        <w:rPr/>
        <w:t>Construire en vraie grandeur le triangle AOB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b/>
        </w:rPr>
        <w:tab/>
        <w:tab/>
        <w:t>b.</w:t>
      </w:r>
      <w:r>
        <w:rPr/>
        <w:tab/>
        <w:t>Calculer la valeur exacte de AO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b/>
        </w:rPr>
        <w:tab/>
        <w:tab/>
        <w:t>c.</w:t>
        <w:tab/>
      </w:r>
      <w:r>
        <w:rPr/>
        <w:t>Calculer la valeur exacte du sinus de l’angle 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. En déduire une mesure de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(on donnera le résultat arrondi au degré prés)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Calculer le volume de ce jouet, cône et demi-boule réunis (on donnera le résultat arrondi au cm</w:t>
      </w:r>
      <w:r>
        <w:rPr>
          <w:vertAlign w:val="superscript"/>
        </w:rPr>
        <w:t>3</w:t>
      </w:r>
      <w:r>
        <w:rPr/>
        <w:t xml:space="preserve"> prés)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6 - Géométrie dans l’espac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35:00Z</dcterms:created>
  <dc:creator>Joël NEGRI</dc:creator>
  <dc:description/>
  <dc:language>en-US</dc:language>
  <cp:lastModifiedBy>Joël NEGRI</cp:lastModifiedBy>
  <cp:lastPrinted>2001-05-26T18:07:00Z</cp:lastPrinted>
  <dcterms:modified xsi:type="dcterms:W3CDTF">2003-02-26T09:35:00Z</dcterms:modified>
  <cp:revision>2</cp:revision>
  <dc:subject/>
  <dc:title>CONTENUS</dc:title>
</cp:coreProperties>
</file>