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itre"/>
        <w:rPr/>
      </w:pPr>
      <w:r>
        <mc:AlternateContent>
          <mc:Choice Requires="wpg">
            <w:drawing>
              <wp:anchor behindDoc="0" distT="0" distB="0" distL="180340" distR="114935" simplePos="0" locked="0" layoutInCell="0" allowOverlap="1" relativeHeight="9">
                <wp:simplePos x="0" y="0"/>
                <wp:positionH relativeFrom="column">
                  <wp:posOffset>4689475</wp:posOffset>
                </wp:positionH>
                <wp:positionV relativeFrom="paragraph">
                  <wp:posOffset>-81915</wp:posOffset>
                </wp:positionV>
                <wp:extent cx="2164715" cy="2885440"/>
                <wp:effectExtent l="4445" t="0" r="571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2885400"/>
                          <a:chOff x="0" y="0"/>
                          <a:chExt cx="2164680" cy="2885400"/>
                        </a:xfrm>
                      </wpg:grpSpPr>
                      <wps:wsp>
                        <wps:cNvSpPr/>
                        <wps:spPr>
                          <a:xfrm>
                            <a:off x="720" y="360720"/>
                            <a:ext cx="2163960" cy="216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5246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1442880"/>
                            <a:ext cx="10821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082160"/>
                            <a:ext cx="10821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1442880"/>
                            <a:ext cx="10821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082160"/>
                            <a:ext cx="10821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262520"/>
                            <a:ext cx="18032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673560"/>
                            <a:ext cx="1490400" cy="14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60000"/>
                            <a:ext cx="31320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0680" y="2107080"/>
                            <a:ext cx="41328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3971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240" y="13971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1124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04912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77544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71172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591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76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2525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2115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1232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416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274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5760" y="1289160"/>
                            <a:ext cx="980280" cy="15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60" y="1175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360" y="371520"/>
                            <a:ext cx="360720" cy="21639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371520"/>
                            <a:ext cx="721440" cy="21639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371520"/>
                            <a:ext cx="1082160" cy="21639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71520"/>
                            <a:ext cx="1442880" cy="21639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71520"/>
                            <a:ext cx="1803240" cy="21639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-6.45pt;width:170.45pt;height:227.1pt" coordorigin="7385,-129" coordsize="3409,4542">
                <v:oval id="shape_0" stroked="t" o:allowincell="f" style="position:absolute;left:7386;top:439;width:3407;height:3407;mso-wrap-style:none;v-text-anchor:middle">
                  <v:fill o:detectmouseclick="t" on="false"/>
                  <v:stroke color="black" weight="9360" joinstyle="miter" endcap="flat"/>
                  <w10:wrap type="square" side="left"/>
                </v:oval>
                <v:line id="shape_0" from="9090,439" to="9090,3846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9090,3847" to="9090,441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090,-129" to="9090,43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coordsize="10800,10800" path="l0,21600xee" stroked="t" o:allowincell="f" style="position:absolute;left:9090;top:2143;width:1703;height:567;flip:y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9090;top:1575;width:1703;height:567;mso-wrap-style:none;v-text-anchor:middle">
                  <v:fill o:detectmouseclick="t" on="false"/>
                  <v:stroke color="black" weight="9360" dashstyle="dash" joinstyle="miter" endcap="flat"/>
                  <w10:wrap type="square" side="left"/>
                </v:rect>
                <v:rect id="shape_0" coordsize="10800,10800" path="l0,21600xee" stroked="t" o:allowincell="f" style="position:absolute;left:7386;top:2143;width:1703;height:567;flip:xy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7386;top:1575;width:1703;height:567;flip:x;mso-wrap-style:none;v-text-anchor:middle">
                  <v:fill o:detectmouseclick="t" on="false"/>
                  <v:stroke color="black" weight="9360" dashstyle="dash" joinstyle="miter" endcap="flat"/>
                  <w10:wrap type="square" side="left"/>
                </v:rect>
                <v:line id="shape_0" from="7670,1859" to="10509,2426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7879,931" to="10225,3277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7385,438" to="7877,938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142,3189" to="10792,3846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020,2071" to="9161,221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020,2071" to="9161,2212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051,3197" to="10250,319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151,3098" to="10151,329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946,1092" to="8145,109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046,992" to="8046,119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7;top:803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95;top:149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788;top:3848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882;top:320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103;top:181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39;top:210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361;top:1878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7536,1901" to="9079,2139" stroked="t" o:allowincell="f" style="position:absolute;flip:xy">
                  <v:stroke color="black" weight="19080" startarrow="open" endarrow="open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88;top:172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stroked="t" o:allowincell="f" style="position:absolute;left:8831;top:456;width:567;height:3407;mso-wrap-style:none;v-text-anchor:middle">
                  <v:fill o:detectmouseclick="t" on="false"/>
                  <v:stroke color="black" weight="6480" joinstyle="miter" endcap="flat"/>
                  <w10:wrap type="square" side="left"/>
                </v:oval>
                <v:oval id="shape_0" stroked="t" o:allowincell="f" style="position:absolute;left:8547;top:456;width:1135;height:3407;mso-wrap-style:none;v-text-anchor:middle">
                  <v:fill o:detectmouseclick="t" on="false"/>
                  <v:stroke color="black" weight="6480" joinstyle="miter" endcap="flat"/>
                  <w10:wrap type="square" side="left"/>
                </v:oval>
                <v:oval id="shape_0" stroked="t" o:allowincell="f" style="position:absolute;left:8263;top:456;width:1703;height:3407;mso-wrap-style:none;v-text-anchor:middle">
                  <v:fill o:detectmouseclick="t" on="false"/>
                  <v:stroke color="black" weight="6480" joinstyle="miter" endcap="flat"/>
                  <w10:wrap type="square" side="left"/>
                </v:oval>
                <v:oval id="shape_0" stroked="t" o:allowincell="f" style="position:absolute;left:7979;top:456;width:2271;height:3407;mso-wrap-style:none;v-text-anchor:middle">
                  <v:fill o:detectmouseclick="t" on="false"/>
                  <v:stroke color="black" weight="6480" joinstyle="miter" endcap="flat"/>
                  <w10:wrap type="square" side="left"/>
                </v:oval>
                <v:oval id="shape_0" stroked="t" o:allowincell="f" style="position:absolute;left:7695;top:456;width:2839;height:3407;mso-wrap-style:none;v-text-anchor:middle">
                  <v:fill o:detectmouseclick="t" on="false"/>
                  <v:stroke color="black" weight="6480" joinstyle="miter" endcap="flat"/>
                  <w10:wrap type="square" side="left"/>
                </v:oval>
              </v:group>
            </w:pict>
          </mc:Fallback>
        </mc:AlternateContent>
      </w:r>
      <w:r>
        <w:rPr/>
        <w:t>I. Sphèr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color w:val="000000"/>
          <w:sz w:val="22"/>
        </w:rPr>
      </w:pPr>
      <w:r>
        <w:rPr>
          <w:rFonts w:cs="Tahoma" w:ascii="Tahoma" w:hAnsi="Tahoma"/>
          <w:b/>
          <w:i/>
          <w:color w:val="000000"/>
          <w:sz w:val="22"/>
        </w:rPr>
        <w:tab/>
        <w:t>a. Définition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ab/>
        <w:t>Soit O un point de l’espac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color w:val="000000"/>
          <w:sz w:val="22"/>
        </w:rPr>
        <w:tab/>
        <w:t xml:space="preserve">On appelle </w:t>
      </w:r>
      <w:r>
        <w:rPr>
          <w:rFonts w:cs="Tahoma" w:ascii="Tahoma" w:hAnsi="Tahoma"/>
          <w:b/>
          <w:color w:val="000000"/>
          <w:sz w:val="22"/>
        </w:rPr>
        <w:t>sphère de centre O et de rayon R</w:t>
      </w:r>
      <w:r>
        <w:rPr>
          <w:rFonts w:cs="Tahoma" w:ascii="Tahoma" w:hAnsi="Tahoma"/>
          <w:color w:val="000000"/>
          <w:sz w:val="22"/>
        </w:rPr>
        <w:t xml:space="preserve"> l’ensemble de tous les points de l’espace qui sont situés à une distance R du point 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color w:val="000000"/>
          <w:sz w:val="22"/>
        </w:rPr>
        <w:tab/>
        <w:t>Les segments [AB], [A</w:t>
      </w:r>
      <w:r>
        <w:rPr>
          <w:rFonts w:cs="Tahoma" w:ascii="Tahoma" w:hAnsi="Tahoma"/>
          <w:color w:val="000000"/>
          <w:sz w:val="22"/>
          <w:vertAlign w:val="subscript"/>
        </w:rPr>
        <w:t>1</w:t>
      </w:r>
      <w:r>
        <w:rPr>
          <w:rFonts w:cs="Tahoma" w:ascii="Tahoma" w:hAnsi="Tahoma"/>
          <w:color w:val="000000"/>
          <w:sz w:val="22"/>
        </w:rPr>
        <w:t>B</w:t>
      </w:r>
      <w:r>
        <w:rPr>
          <w:rFonts w:cs="Tahoma" w:ascii="Tahoma" w:hAnsi="Tahoma"/>
          <w:color w:val="000000"/>
          <w:sz w:val="22"/>
          <w:vertAlign w:val="subscript"/>
        </w:rPr>
        <w:t>1</w:t>
      </w:r>
      <w:r>
        <w:rPr>
          <w:rFonts w:cs="Tahoma" w:ascii="Tahoma" w:hAnsi="Tahoma"/>
          <w:color w:val="000000"/>
          <w:sz w:val="22"/>
        </w:rPr>
        <w:t>] et [A</w:t>
      </w:r>
      <w:r>
        <w:rPr>
          <w:rFonts w:cs="Tahoma" w:ascii="Tahoma" w:hAnsi="Tahoma"/>
          <w:color w:val="000000"/>
          <w:sz w:val="22"/>
          <w:vertAlign w:val="subscript"/>
        </w:rPr>
        <w:t>2</w:t>
      </w:r>
      <w:r>
        <w:rPr>
          <w:rFonts w:cs="Tahoma" w:ascii="Tahoma" w:hAnsi="Tahoma"/>
          <w:color w:val="000000"/>
          <w:sz w:val="22"/>
        </w:rPr>
        <w:t>B</w:t>
      </w:r>
      <w:r>
        <w:rPr>
          <w:rFonts w:cs="Tahoma" w:ascii="Tahoma" w:hAnsi="Tahoma"/>
          <w:color w:val="000000"/>
          <w:sz w:val="22"/>
          <w:vertAlign w:val="subscript"/>
        </w:rPr>
        <w:t>2</w:t>
      </w:r>
      <w:r>
        <w:rPr>
          <w:rFonts w:cs="Tahoma" w:ascii="Tahoma" w:hAnsi="Tahoma"/>
          <w:color w:val="000000"/>
          <w:sz w:val="22"/>
        </w:rPr>
        <w:t xml:space="preserve">] sont des </w:t>
      </w:r>
      <w:r>
        <w:rPr>
          <w:rFonts w:cs="Tahoma" w:ascii="Tahoma" w:hAnsi="Tahoma"/>
          <w:b/>
          <w:color w:val="000000"/>
          <w:sz w:val="22"/>
        </w:rPr>
        <w:t>diamètres</w:t>
      </w:r>
      <w:r>
        <w:rPr>
          <w:rFonts w:cs="Tahoma" w:ascii="Tahoma" w:hAnsi="Tahoma"/>
          <w:color w:val="000000"/>
          <w:sz w:val="22"/>
        </w:rPr>
        <w:t xml:space="preserve"> de la sphèr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color w:val="000000"/>
          <w:sz w:val="22"/>
        </w:rPr>
        <w:tab/>
        <w:t xml:space="preserve">On dit que les points A et B sont </w:t>
      </w:r>
      <w:r>
        <w:rPr>
          <w:rFonts w:cs="Tahoma" w:ascii="Tahoma" w:hAnsi="Tahoma"/>
          <w:b/>
          <w:color w:val="000000"/>
          <w:sz w:val="22"/>
        </w:rPr>
        <w:t>diamétralement opposés</w:t>
      </w:r>
      <w:r>
        <w:rPr>
          <w:rFonts w:cs="Tahoma" w:ascii="Tahoma" w:hAnsi="Tahoma"/>
          <w:color w:val="000000"/>
          <w:sz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i/>
          <w:color w:val="000000"/>
          <w:sz w:val="22"/>
        </w:rPr>
        <w:tab/>
        <w:t>Remarque :</w:t>
      </w:r>
      <w:r>
        <w:rPr>
          <w:rFonts w:cs="Tahoma" w:ascii="Tahoma" w:hAnsi="Tahoma"/>
          <w:color w:val="000000"/>
          <w:sz w:val="22"/>
        </w:rPr>
        <w:t xml:space="preserve"> L’intérieur de la sphère est appelé « boule de centre O 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color w:val="000000"/>
          <w:sz w:val="22"/>
        </w:rPr>
      </w:pPr>
      <w:r>
        <w:rPr>
          <w:rFonts w:cs="Tahoma" w:ascii="Tahoma" w:hAnsi="Tahoma"/>
          <w:b/>
          <w:i/>
          <w:color w:val="000000"/>
          <w:sz w:val="22"/>
        </w:rPr>
        <w:tab/>
        <w:t>b. Aire de la sphère :</w:t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ab/>
        <w:tab/>
        <w:t>L’aire de la sphère de rayon R est donné par la formule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Tahoma" w:hAnsi="Tahoma" w:cs="Tahoma"/>
          <w:b/>
          <w:b/>
          <w:i/>
          <w:i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 xml:space="preserve">A = 4 </w:t>
      </w:r>
      <w:r>
        <w:rPr>
          <w:rFonts w:cs="Symbol" w:ascii="Symbol" w:hAnsi="Symbol"/>
          <w:b/>
          <w:color w:val="000000"/>
          <w:sz w:val="22"/>
        </w:rPr>
        <w:t></w:t>
      </w:r>
      <w:r>
        <w:rPr>
          <w:rFonts w:cs="Tahoma" w:ascii="Tahoma" w:hAnsi="Tahoma"/>
          <w:b/>
          <w:color w:val="000000"/>
          <w:sz w:val="22"/>
        </w:rPr>
        <w:t> R</w:t>
      </w:r>
      <w:r>
        <w:rPr>
          <w:rFonts w:cs="Tahoma" w:ascii="Tahoma" w:hAnsi="Tahoma"/>
          <w:b/>
          <w:color w:val="000000"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color w:val="000000"/>
          <w:sz w:val="22"/>
        </w:rPr>
      </w:pPr>
      <w:r>
        <w:rPr>
          <w:rFonts w:cs="Tahoma" w:ascii="Tahoma" w:hAnsi="Tahoma"/>
          <w:b/>
          <w:i/>
          <w:color w:val="000000"/>
          <w:sz w:val="22"/>
        </w:rPr>
        <w:tab/>
        <w:t>c. Volume de la boule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ab/>
        <w:tab/>
        <w:t>Le volume d’une boule de rayon R est donné par la formule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mc:AlternateContent>
          <mc:Choice Requires="wpg">
            <w:drawing>
              <wp:anchor behindDoc="0" distT="0" distB="0" distL="180340" distR="114935" simplePos="0" locked="0" layoutInCell="0" allowOverlap="1" relativeHeight="5">
                <wp:simplePos x="0" y="0"/>
                <wp:positionH relativeFrom="column">
                  <wp:posOffset>3545205</wp:posOffset>
                </wp:positionH>
                <wp:positionV relativeFrom="paragraph">
                  <wp:posOffset>283210</wp:posOffset>
                </wp:positionV>
                <wp:extent cx="3246120" cy="2228850"/>
                <wp:effectExtent l="5080" t="5080" r="5715" b="5715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228760"/>
                          <a:chOff x="0" y="0"/>
                          <a:chExt cx="3246120" cy="2228760"/>
                        </a:xfrm>
                      </wpg:grpSpPr>
                      <wps:wsp>
                        <wps:cNvSpPr/>
                        <wps:spPr>
                          <a:xfrm>
                            <a:off x="541080" y="0"/>
                            <a:ext cx="2163960" cy="216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01800"/>
                            <a:ext cx="108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1082160"/>
                            <a:ext cx="108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901800"/>
                            <a:ext cx="108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080" y="1082160"/>
                            <a:ext cx="108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9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99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32461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2" h="852">
                                <a:moveTo>
                                  <a:pt x="852" y="0"/>
                                </a:moveTo>
                                <a:lnTo>
                                  <a:pt x="0" y="852"/>
                                </a:lnTo>
                                <a:lnTo>
                                  <a:pt x="4260" y="852"/>
                                </a:lnTo>
                                <a:lnTo>
                                  <a:pt x="5112" y="0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7680"/>
                            <a:ext cx="32461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2" h="852">
                                <a:moveTo>
                                  <a:pt x="852" y="0"/>
                                </a:moveTo>
                                <a:lnTo>
                                  <a:pt x="0" y="852"/>
                                </a:lnTo>
                                <a:lnTo>
                                  <a:pt x="4260" y="852"/>
                                </a:lnTo>
                                <a:lnTo>
                                  <a:pt x="5112" y="0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32461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2" h="852">
                                <a:moveTo>
                                  <a:pt x="852" y="0"/>
                                </a:moveTo>
                                <a:lnTo>
                                  <a:pt x="0" y="852"/>
                                </a:lnTo>
                                <a:lnTo>
                                  <a:pt x="4260" y="852"/>
                                </a:lnTo>
                                <a:lnTo>
                                  <a:pt x="5112" y="0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227880"/>
                            <a:ext cx="7948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360720"/>
                            <a:ext cx="79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760" y="227880"/>
                            <a:ext cx="7948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760" y="360720"/>
                            <a:ext cx="7948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857240"/>
                            <a:ext cx="615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1080" y="1959480"/>
                            <a:ext cx="615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857240"/>
                            <a:ext cx="616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4040" y="1959480"/>
                            <a:ext cx="616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688400"/>
                            <a:ext cx="176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812160"/>
                            <a:ext cx="206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83160"/>
                            <a:ext cx="78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080" y="1082160"/>
                            <a:ext cx="10821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589">
                                <a:moveTo>
                                  <a:pt x="21285" y="8210"/>
                                </a:moveTo>
                                <a:arcTo wR="10800" hR="10800" stAng="-832380" swAng="8323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589">
                                <a:moveTo>
                                  <a:pt x="21285" y="8210"/>
                                </a:moveTo>
                                <a:arcTo wR="10800" hR="10800" stAng="-832380" swAng="83238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1082160"/>
                            <a:ext cx="10821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589">
                                <a:moveTo>
                                  <a:pt x="21285" y="8210"/>
                                </a:moveTo>
                                <a:arcTo wR="10800" hR="10800" stAng="-832380" swAng="8323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589">
                                <a:moveTo>
                                  <a:pt x="21285" y="8210"/>
                                </a:moveTo>
                                <a:arcTo wR="10800" hR="10800" stAng="-832380" swAng="83238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080" y="1082160"/>
                            <a:ext cx="10821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589">
                                <a:moveTo>
                                  <a:pt x="21285" y="8210"/>
                                </a:moveTo>
                                <a:arcTo wR="10800" hR="10800" stAng="-832380" swAng="8323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589">
                                <a:moveTo>
                                  <a:pt x="21285" y="8210"/>
                                </a:moveTo>
                                <a:arcTo wR="10800" hR="10800" stAng="-832380" swAng="83238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3360" y="1082160"/>
                            <a:ext cx="11329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13" h="10800">
                                <a:moveTo>
                                  <a:pt x="5180" y="1577"/>
                                </a:moveTo>
                                <a:arcTo wR="10800" hR="10800" stAng="-7281360" swAng="37901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13" h="10800">
                                <a:moveTo>
                                  <a:pt x="5180" y="1577"/>
                                </a:moveTo>
                                <a:arcTo wR="10800" hR="10800" stAng="-7281360" swAng="379018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365760"/>
                            <a:ext cx="98244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3" h="7147">
                                <a:moveTo>
                                  <a:pt x="18897" y="3653"/>
                                </a:moveTo>
                                <a:arcTo wR="10800" hR="10800" stAng="-2486173" swAng="9975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3" h="7147">
                                <a:moveTo>
                                  <a:pt x="18897" y="3653"/>
                                </a:moveTo>
                                <a:arcTo wR="10800" hR="10800" stAng="-2486173" swAng="99756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360720"/>
                            <a:ext cx="100152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3" h="7147">
                                <a:moveTo>
                                  <a:pt x="18897" y="3653"/>
                                </a:moveTo>
                                <a:arcTo wR="10800" hR="10800" stAng="-2486173" swAng="9975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3" h="7147">
                                <a:moveTo>
                                  <a:pt x="18897" y="3653"/>
                                </a:moveTo>
                                <a:arcTo wR="10800" hR="10800" stAng="-2486173" swAng="99756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4280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P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15776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P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20300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P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979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5pt;margin-top:22.3pt;width:255.6pt;height:175.5pt" coordorigin="5583,446" coordsize="5112,3510">
                <v:oval id="shape_0" stroked="t" o:allowincell="f" style="position:absolute;left:6435;top:446;width:3407;height:3407;mso-wrap-style:none;v-text-anchor:middle">
                  <v:fill o:detectmouseclick="t" on="false"/>
                  <v:stroke color="black" weight="9360" joinstyle="miter" endcap="flat"/>
                  <w10:wrap type="square" side="left"/>
                </v:oval>
                <v:rect id="shape_0" coordsize="10800,10800" path="l0,21600xee" stroked="t" o:allowincell="f" style="position:absolute;left:8139;top:1866;width:1703;height:283;mso-wrap-style:none;v-text-anchor:middle">
                  <v:fill o:detectmouseclick="t" on="false"/>
                  <v:stroke color="black" weight="19080" dashstyle="dash" joinstyle="miter" endcap="flat"/>
                  <w10:wrap type="square" side="left"/>
                </v:rect>
                <v:rect id="shape_0" coordsize="10800,10800" path="l0,21600xee" stroked="t" o:allowincell="f" style="position:absolute;left:8139;top:2150;width:1703;height:283;flip:y;mso-wrap-style:none;v-text-anchor:middle">
                  <v:fill o:detectmouseclick="t" on="false"/>
                  <v:stroke color="black" weight="19080" joinstyle="miter" endcap="flat"/>
                  <w10:wrap type="square" side="left"/>
                </v:rect>
                <v:rect id="shape_0" coordsize="10800,10800" path="l0,21600xee" stroked="t" o:allowincell="f" style="position:absolute;left:6435;top:1866;width:1703;height:283;flip:x;mso-wrap-style:none;v-text-anchor:middle">
                  <v:fill o:detectmouseclick="t" on="false"/>
                  <v:stroke color="black" weight="19080" dashstyle="dash" joinstyle="miter" endcap="flat"/>
                  <w10:wrap type="square" side="left"/>
                </v:rect>
                <v:rect id="shape_0" coordsize="10800,10800" path="l0,21600xee" stroked="t" o:allowincell="f" style="position:absolute;left:6435;top:2150;width:1703;height:283;flip:xy;mso-wrap-style:none;v-text-anchor:middle">
                  <v:fill o:detectmouseclick="t" on="false"/>
                  <v:stroke color="black" weight="19080" joinstyle="miter" endcap="flat"/>
                  <w10:wrap type="square" side="left"/>
                </v:rect>
                <v:line id="shape_0" from="7997,2008" to="8280,229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997,2008" to="8280,2291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coordsize="5112,852" path="m852,0l0,852l4260,852l5112,0l852,0xe" stroked="t" o:allowincell="f" style="position:absolute;left:5583;top:1724;width:5111;height:851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5112,852" path="m852,0l0,852l4260,852l5112,0l852,0xe" stroked="t" o:allowincell="f" style="position:absolute;left:5583;top:3104;width:5111;height:851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5112,852" path="m852,0l0,852l4260,852l5112,0l852,0xe" stroked="t" o:allowincell="f" style="position:absolute;left:5583;top:588;width:5111;height:851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rect id="shape_0" coordsize="10800,10800" path="l0,21600xee" stroked="t" o:allowincell="f" style="position:absolute;left:8134;top:805;width:1251;height:208;mso-wrap-style:none;v-text-anchor:middle">
                  <v:fill o:detectmouseclick="t" on="false"/>
                  <v:stroke color="black" weight="19080" dashstyle="dash" joinstyle="miter" endcap="flat"/>
                  <w10:wrap type="square" side="left"/>
                </v:rect>
                <v:rect id="shape_0" coordsize="10800,10800" path="l0,21600xee" stroked="t" o:allowincell="f" style="position:absolute;left:8134;top:1014;width:1251;height:207;flip:y;mso-wrap-style:none;v-text-anchor:middle">
                  <v:fill o:detectmouseclick="t" on="false"/>
                  <v:stroke color="black" weight="19080" joinstyle="miter" endcap="flat"/>
                  <w10:wrap type="square" side="left"/>
                </v:rect>
                <v:rect id="shape_0" coordsize="10800,10800" path="l0,21600xee" stroked="t" o:allowincell="f" style="position:absolute;left:6882;top:805;width:1251;height:208;flip:x;mso-wrap-style:none;v-text-anchor:middle">
                  <v:fill o:detectmouseclick="t" on="false"/>
                  <v:stroke color="black" weight="19080" dashstyle="dash" joinstyle="miter" endcap="flat"/>
                  <w10:wrap type="square" side="left"/>
                </v:rect>
                <v:rect id="shape_0" coordsize="10800,10800" path="l0,21600xee" stroked="t" o:allowincell="f" style="position:absolute;left:6882;top:1014;width:1251;height:207;flip:xy;mso-wrap-style:none;v-text-anchor:middle">
                  <v:fill o:detectmouseclick="t" on="false"/>
                  <v:stroke color="black" weight="19080" joinstyle="miter" endcap="flat"/>
                  <w10:wrap type="square" side="left"/>
                </v:rect>
                <v:rect id="shape_0" coordsize="10800,10800" path="l0,21600xee" stroked="t" o:allowincell="f" style="position:absolute;left:8136;top:3371;width:969;height:161;mso-wrap-style:none;v-text-anchor:middle">
                  <v:fill o:detectmouseclick="t" on="false"/>
                  <v:stroke color="black" weight="19080" dashstyle="dash" joinstyle="miter" endcap="flat"/>
                  <w10:wrap type="square" side="left"/>
                </v:rect>
                <v:rect id="shape_0" coordsize="10800,10800" path="l0,21600xee" stroked="t" o:allowincell="f" style="position:absolute;left:8136;top:3532;width:969;height:160;flip:y;mso-wrap-style:none;v-text-anchor:middle">
                  <v:fill o:detectmouseclick="t" on="false"/>
                  <v:stroke color="black" weight="19080" joinstyle="miter" endcap="flat"/>
                  <w10:wrap type="square" side="left"/>
                </v:rect>
                <v:rect id="shape_0" coordsize="10800,10800" path="l0,21600xee" stroked="t" o:allowincell="f" style="position:absolute;left:7164;top:3371;width:970;height:161;flip:x;mso-wrap-style:none;v-text-anchor:middle">
                  <v:fill o:detectmouseclick="t" on="false"/>
                  <v:stroke color="black" weight="19080" dashstyle="dash" joinstyle="miter" endcap="flat"/>
                  <w10:wrap type="square" side="left"/>
                </v:rect>
                <v:rect id="shape_0" coordsize="10800,10800" path="l0,21600xee" stroked="t" o:allowincell="f" style="position:absolute;left:7164;top:3532;width:970;height:160;flip:xy;mso-wrap-style:none;v-text-anchor:middle">
                  <v:fill o:detectmouseclick="t" on="false"/>
                  <v:stroke color="black" weight="19080" joinstyle="miter" endcap="flat"/>
                  <w10:wrap type="square" side="left"/>
                </v:rect>
                <v:line id="shape_0" from="6741,3105" to="9515,3105" stroked="t" o:allowincell="f" style="position:absolute">
                  <v:stroke color="white" weight="19080" dashstyle="dash" joinstyle="miter" endcap="flat"/>
                  <v:fill o:detectmouseclick="t" on="false"/>
                  <w10:wrap type="square" side="left"/>
                </v:line>
                <v:line id="shape_0" from="6516,1725" to="9763,1725" stroked="t" o:allowincell="f" style="position:absolute">
                  <v:stroke color="white" weight="19080" dashstyle="dash" joinstyle="miter" endcap="flat"/>
                  <v:fill o:detectmouseclick="t" on="false"/>
                  <w10:wrap type="square" side="left"/>
                </v:line>
                <v:line id="shape_0" from="7507,577" to="8743,577" stroked="t" o:allowincell="f" style="position:absolute">
                  <v:stroke color="white" weight="19080" dashstyle="dash" joinstyle="miter" endcap="flat"/>
                  <v:fill o:detectmouseclick="t" on="false"/>
                  <w10:wrap type="square" side="left"/>
                </v:line>
                <v:rect id="shape_0" coordorigin="10800,8210" coordsize="10800,2589" path="l0,21600xee" stroked="t" o:allowincell="f" style="position:absolute;left:6435;top:2150;width:1703;height:407;flip:xy;mso-wrap-style:none;v-text-anchor:middle">
                  <v:fill o:detectmouseclick="t" on="false"/>
                  <v:stroke color="white" weight="19080" dashstyle="shortdot" joinstyle="miter" endcap="flat"/>
                  <w10:wrap type="square" side="left"/>
                </v:rect>
                <v:rect id="shape_0" coordorigin="10800,8210" coordsize="10800,2589" path="l0,21600xee" stroked="t" o:allowincell="f" style="position:absolute;left:8139;top:2150;width:1703;height:407;flip:y;mso-wrap-style:none;v-text-anchor:middle">
                  <v:fill o:detectmouseclick="t" on="false"/>
                  <v:stroke color="white" weight="19080" dashstyle="shortdot" joinstyle="miter" endcap="flat"/>
                  <w10:wrap type="square" side="left"/>
                </v:rect>
                <v:rect id="shape_0" coordorigin="10800,8210" coordsize="10800,2589" path="l0,21600xee" stroked="t" o:allowincell="f" style="position:absolute;left:6435;top:2150;width:1703;height:425;flip:xy;mso-wrap-style:none;v-text-anchor:middle">
                  <v:fill o:detectmouseclick="t" on="false"/>
                  <v:stroke color="white" weight="19080" dashstyle="shortdot" joinstyle="miter" endcap="flat"/>
                  <w10:wrap type="square" side="left"/>
                </v:rect>
                <v:rect id="shape_0" coordsize="11313,10800" path="l0,21600xee" stroked="t" o:allowincell="f" style="position:absolute;left:7242;top:2150;width:1783;height:1703;flip:xy;mso-wrap-style:none;v-text-anchor:middle">
                  <v:fill o:detectmouseclick="t" on="false"/>
                  <v:stroke color="white" weight="19080" dashstyle="shortdot" joinstyle="miter" endcap="flat"/>
                  <w10:wrap type="square" side="left"/>
                </v:rect>
                <v:rect id="shape_0" coordorigin="10800,3652" coordsize="9803,7147" path="l0,21600xee" stroked="t" o:allowincell="f" style="position:absolute;left:6590;top:1022;width:1546;height:1127;flip:x;mso-wrap-style:none;v-text-anchor:middle">
                  <v:fill o:detectmouseclick="t" on="false"/>
                  <v:stroke color="white" weight="19080" dashstyle="shortdot" joinstyle="miter" endcap="flat"/>
                  <w10:wrap type="square" side="left"/>
                </v:rect>
                <v:rect id="shape_0" coordorigin="10800,3652" coordsize="9803,7147" path="l0,21600xee" stroked="t" o:allowincell="f" style="position:absolute;left:8100;top:1014;width:1576;height:1127;mso-wrap-style:none;v-text-anchor:middle">
                  <v:fill o:detectmouseclick="t" on="false"/>
                  <v:stroke color="white" weight="19080" dashstyle="shortdot" joinstyle="miter" endcap="flat"/>
                  <w10:wrap type="square" side="left"/>
                </v:rect>
                <v:shape id="shape_0" stroked="f" o:allowincell="f" style="position:absolute;left:5744;top:1120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P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769;top:2269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P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752;top:3643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P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268;top:1989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color w:val="000000"/>
          <w:sz w:val="22"/>
        </w:rPr>
        <w:t xml:space="preserve">V = </w:t>
      </w:r>
      <w:r>
        <w:rPr>
          <w:rFonts w:cs="Tahoma" w:ascii="Tahoma" w:hAnsi="Tahoma"/>
          <w:b/>
          <w:color w:val="000000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b/>
          <w:color w:val="000000"/>
          <w:sz w:val="22"/>
        </w:rPr>
        <w:t xml:space="preserve"> </w:t>
      </w:r>
      <w:r>
        <w:rPr>
          <w:rFonts w:cs="Symbol" w:ascii="Symbol" w:hAnsi="Symbol"/>
          <w:b/>
          <w:color w:val="000000"/>
          <w:sz w:val="22"/>
        </w:rPr>
        <w:t></w:t>
      </w:r>
      <w:r>
        <w:rPr>
          <w:rFonts w:cs="Tahoma" w:ascii="Tahoma" w:hAnsi="Tahoma"/>
          <w:b/>
          <w:color w:val="000000"/>
          <w:sz w:val="22"/>
        </w:rPr>
        <w:t xml:space="preserve"> R</w:t>
      </w:r>
      <w:r>
        <w:rPr>
          <w:rFonts w:cs="Tahoma" w:ascii="Tahoma" w:hAnsi="Tahoma"/>
          <w:b/>
          <w:color w:val="000000"/>
          <w:sz w:val="22"/>
          <w:vertAlign w:val="superscript"/>
        </w:rPr>
        <w:t>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Tahoma" w:hAnsi="Tahoma" w:cs="Tahoma"/>
          <w:b/>
          <w:b/>
          <w:color w:val="000000"/>
          <w:sz w:val="22"/>
          <w:vertAlign w:val="superscript"/>
        </w:rPr>
      </w:pPr>
      <w:r>
        <w:rPr>
          <w:rFonts w:cs="Tahoma" w:ascii="Tahoma" w:hAnsi="Tahoma"/>
          <w:b/>
          <w:color w:val="000000"/>
          <w:sz w:val="22"/>
          <w:vertAlign w:val="superscript"/>
        </w:rPr>
      </w:r>
    </w:p>
    <w:p>
      <w:pPr>
        <w:pStyle w:val="ITitre"/>
        <w:rPr/>
      </w:pPr>
      <w:r>
        <w:rPr/>
        <w:t>II. Section d’une sphère par un pla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a section d’une sphère par un plan est un cercl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ab/>
        <w:t>Remarque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sz w:val="22"/>
        </w:rPr>
        <w:tab/>
        <w:tab/>
        <w:t>Quand le plan passe par le centre O (Plan P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 xml:space="preserve">), le cercle a le même rayon que la sphère. On dit que c’est un </w:t>
      </w:r>
      <w:r>
        <w:rPr>
          <w:rFonts w:cs="Tahoma" w:ascii="Tahoma" w:hAnsi="Tahoma"/>
          <w:b/>
          <w:sz w:val="22"/>
        </w:rPr>
        <w:t>grand cercle</w:t>
      </w:r>
      <w:r>
        <w:rPr>
          <w:rFonts w:cs="Tahoma" w:ascii="Tahoma" w:hAnsi="Tahoma"/>
          <w:sz w:val="22"/>
        </w:rPr>
        <w:t xml:space="preserve"> de la sphèr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i/>
          <w:i/>
          <w:color w:val="000000"/>
          <w:sz w:val="22"/>
        </w:rPr>
      </w:pPr>
      <w:r>
        <mc:AlternateContent>
          <mc:Choice Requires="wpg">
            <w:drawing>
              <wp:anchor behindDoc="0" distT="0" distB="0" distL="180340" distR="114935" simplePos="0" locked="0" layoutInCell="0" allowOverlap="1" relativeHeight="6">
                <wp:simplePos x="0" y="0"/>
                <wp:positionH relativeFrom="column">
                  <wp:posOffset>2080895</wp:posOffset>
                </wp:positionH>
                <wp:positionV relativeFrom="paragraph">
                  <wp:posOffset>154940</wp:posOffset>
                </wp:positionV>
                <wp:extent cx="1532890" cy="1082675"/>
                <wp:effectExtent l="5080" t="5080" r="5715" b="444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1082520"/>
                          <a:chOff x="0" y="0"/>
                          <a:chExt cx="1532880" cy="1082520"/>
                        </a:xfrm>
                      </wpg:grpSpPr>
                      <wps:wsp>
                        <wps:cNvSpPr/>
                        <wps:spPr>
                          <a:xfrm>
                            <a:off x="360720" y="0"/>
                            <a:ext cx="901800" cy="90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720"/>
                            <a:ext cx="15328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568">
                                <a:moveTo>
                                  <a:pt x="568" y="0"/>
                                </a:moveTo>
                                <a:lnTo>
                                  <a:pt x="0" y="568"/>
                                </a:lnTo>
                                <a:lnTo>
                                  <a:pt x="1846" y="568"/>
                                </a:lnTo>
                                <a:lnTo>
                                  <a:pt x="2414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20720"/>
                            <a:ext cx="63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0720"/>
                            <a:ext cx="45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360720"/>
                            <a:ext cx="45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449640"/>
                            <a:ext cx="450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720" y="450360"/>
                            <a:ext cx="450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8586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8586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882000"/>
                            <a:ext cx="3160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705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4071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4071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120" y="355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12.2pt;width:120.7pt;height:85.25pt" coordorigin="3277,244" coordsize="2414,1705">
                <v:oval id="shape_0" stroked="t" o:allowincell="f" style="position:absolute;left:3845;top:244;width:1419;height:1419;mso-wrap-style:none;v-text-anchor:middle">
                  <v:fill o:detectmouseclick="t" on="false"/>
                  <v:stroke color="black" weight="9360" joinstyle="miter" endcap="flat"/>
                  <w10:wrap type="square" side="left"/>
                </v:oval>
                <v:shape id="shape_0" coordsize="2414,568" path="m568,0l0,568l1846,568l2414,0l568,0xe" stroked="t" o:allowincell="f" style="position:absolute;left:3277;top:1379;width:2413;height:567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3987,1379" to="4980,1379" stroked="t" o:allowincell="f" style="position:absolute">
                  <v:stroke color="white" weight="19080" dashstyle="dash" joinstyle="miter" endcap="flat"/>
                  <v:fill o:detectmouseclick="t" on="false"/>
                  <w10:wrap type="square" side="left"/>
                </v:line>
                <v:rect id="shape_0" coordsize="10800,10800" path="l0,21600xee" stroked="t" o:allowincell="f" style="position:absolute;left:4555;top:812;width:709;height:141;mso-wrap-style:none;v-text-anchor:middle">
                  <v:fill o:detectmouseclick="t" on="false"/>
                  <v:stroke color="black" weight="9360" dashstyle="dash" joinstyle="miter" endcap="flat"/>
                  <w10:wrap type="square" side="left"/>
                </v:rect>
                <v:rect id="shape_0" coordsize="10800,10800" path="l0,21600xee" stroked="t" o:allowincell="f" style="position:absolute;left:3845;top:812;width:709;height:141;flip:x;mso-wrap-style:none;v-text-anchor:middle">
                  <v:fill o:detectmouseclick="t" on="false"/>
                  <v:stroke color="black" weight="9360" dashstyle="dash" joinstyle="miter" endcap="flat"/>
                  <w10:wrap type="square" side="left"/>
                </v:rect>
                <v:rect id="shape_0" coordsize="10800,10800" path="l0,21600xee" stroked="t" o:allowincell="f" style="position:absolute;left:4555;top:952;width:709;height:140;flip:y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3845;top:953;width:709;height:141;flip:xy;mso-wrap-style:none;v-text-anchor:middle">
                  <v:fill o:detectmouseclick="t" on="false"/>
                  <v:stroke color="black" weight="9360" joinstyle="miter" endcap="flat"/>
                  <w10:wrap type="square" side="left"/>
                </v:rect>
                <v:line id="shape_0" from="4473,1596" to="4614,173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473,1596" to="4614,173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3462;top:1633;width:49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577;top:1356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4465,885" to="4606,102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465,885" to="4606,102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4605;top:804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i/>
          <w:color w:val="000000"/>
          <w:sz w:val="22"/>
        </w:rPr>
        <w:tab/>
        <w:t>Cas particulier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color w:val="000000"/>
          <w:sz w:val="22"/>
        </w:rPr>
        <w:tab/>
        <w:tab/>
        <w:t xml:space="preserve">Quand la section de la sphère par le plan n’est qu’un point (un « cercle de rayon nul »), on dit que le plan est </w:t>
      </w:r>
      <w:r>
        <w:rPr>
          <w:rFonts w:cs="Tahoma" w:ascii="Tahoma" w:hAnsi="Tahoma"/>
          <w:b/>
          <w:color w:val="000000"/>
          <w:sz w:val="22"/>
        </w:rPr>
        <w:t>tangent</w:t>
      </w:r>
      <w:r>
        <w:rPr>
          <w:rFonts w:cs="Tahoma" w:ascii="Tahoma" w:hAnsi="Tahoma"/>
          <w:color w:val="000000"/>
          <w:sz w:val="22"/>
        </w:rPr>
        <w:t xml:space="preserve"> à la sphèr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ITitre"/>
        <w:rPr/>
      </w:pPr>
      <w:r>
        <w:rPr/>
        <w:t>III. Section d’un pavé par un pla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a section d’un pavé droit par un plan parallèle à une face est un rectangle identique à cette fac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i/>
          <w:sz w:val="22"/>
        </w:rPr>
        <w:t>Exemple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plan (P) est parallèle à la face ABCD (ou EFGH)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215</wp:posOffset>
                </wp:positionH>
                <wp:positionV relativeFrom="paragraph">
                  <wp:posOffset>73025</wp:posOffset>
                </wp:positionV>
                <wp:extent cx="2705100" cy="1685290"/>
                <wp:effectExtent l="0" t="508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1685160"/>
                          <a:chOff x="0" y="0"/>
                          <a:chExt cx="2705040" cy="1685160"/>
                        </a:xfrm>
                      </wpg:grpSpPr>
                      <wps:wsp>
                        <wps:cNvSpPr/>
                        <wps:spPr>
                          <a:xfrm>
                            <a:off x="1082160" y="0"/>
                            <a:ext cx="811440" cy="153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2414">
                                <a:moveTo>
                                  <a:pt x="0" y="0"/>
                                </a:moveTo>
                                <a:lnTo>
                                  <a:pt x="0" y="426"/>
                                </a:lnTo>
                                <a:lnTo>
                                  <a:pt x="142" y="426"/>
                                </a:lnTo>
                                <a:lnTo>
                                  <a:pt x="994" y="1278"/>
                                </a:lnTo>
                                <a:lnTo>
                                  <a:pt x="994" y="1846"/>
                                </a:lnTo>
                                <a:lnTo>
                                  <a:pt x="710" y="1846"/>
                                </a:lnTo>
                                <a:lnTo>
                                  <a:pt x="1278" y="2414"/>
                                </a:lnTo>
                                <a:lnTo>
                                  <a:pt x="1278" y="12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0360"/>
                            <a:ext cx="54108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631080"/>
                            <a:ext cx="54108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721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07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036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81072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607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160" y="360720"/>
                            <a:ext cx="900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160" y="541080"/>
                            <a:ext cx="900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3240" y="810720"/>
                            <a:ext cx="900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3240" y="991800"/>
                            <a:ext cx="900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310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207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918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811440" cy="153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2414">
                                <a:moveTo>
                                  <a:pt x="0" y="426"/>
                                </a:moveTo>
                                <a:lnTo>
                                  <a:pt x="0" y="0"/>
                                </a:lnTo>
                                <a:lnTo>
                                  <a:pt x="1278" y="1278"/>
                                </a:lnTo>
                                <a:lnTo>
                                  <a:pt x="1278" y="2414"/>
                                </a:lnTo>
                                <a:lnTo>
                                  <a:pt x="710" y="1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2160" y="72072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7036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81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172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70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1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172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7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81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7036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8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532880"/>
                            <a:ext cx="3888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5.75pt;width:213pt;height:132.7pt" coordorigin="509,115" coordsize="4260,2654">
                <v:shape id="shape_0" coordsize="1278,2414" path="m0,0l0,426l142,426l994,1278l994,1846l710,1846l1278,2414l1278,1278l0,0xe" fillcolor="silver" stroked="f" o:allowincell="f" style="position:absolute;left:2213;top:115;width:1277;height:2413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651,541" to="1502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,1109" to="1502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,541" to="651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5,541" to="3206,1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55,1109" to="3206,196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51,541" to="2354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3,1961" to="3206,1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3,1392" to="3206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3,1392" to="1503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5,541" to="2355,110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207,1392" to="3207,19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1,1109" to="3774,11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97,683" to="2497,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55,683" to="2496,82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355,967" to="2496,110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065,1392" to="3206,153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065,1677" to="3206,181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497,1109" to="2497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5,1250" to="3065,1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5,1677" to="3065,18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278,2414" path="m0,426l0,0l1278,1278l1278,2414l710,1846e" stroked="t" o:allowincell="f" style="position:absolute;left:2213;top:115;width:1277;height:24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13,1250" to="2922,1959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13,541" to="2213,12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55,541" to="2638,5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07,1392" to="3490,13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07,1961" to="3490,19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9,541" to="3774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1,1392" to="4626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1,1961" to="4626,1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5,541" to="3775,11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27,1392" to="4627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5,541" to="4626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5,1109" to="4626,19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9;top:25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25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196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;top:196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;top:110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;top:110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110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110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7;top:2529;width:61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a section d’un pavé droit par un plan parallèle à une arête est un rectangl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i/>
          <w:sz w:val="22"/>
        </w:rPr>
        <w:t>Exemple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 plan (P) est parallèle à l’arête [AD] (ou [BC] ou [EH] ou [FG])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445</wp:posOffset>
                </wp:positionH>
                <wp:positionV relativeFrom="paragraph">
                  <wp:posOffset>110490</wp:posOffset>
                </wp:positionV>
                <wp:extent cx="2885440" cy="126238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262520"/>
                          <a:chOff x="0" y="0"/>
                          <a:chExt cx="2885400" cy="1262520"/>
                        </a:xfrm>
                      </wpg:grpSpPr>
                      <wps:wsp>
                        <wps:cNvSpPr/>
                        <wps:spPr>
                          <a:xfrm>
                            <a:off x="541080" y="0"/>
                            <a:ext cx="126252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988">
                                <a:moveTo>
                                  <a:pt x="0" y="0"/>
                                </a:moveTo>
                                <a:lnTo>
                                  <a:pt x="0" y="284"/>
                                </a:lnTo>
                                <a:lnTo>
                                  <a:pt x="142" y="284"/>
                                </a:lnTo>
                                <a:lnTo>
                                  <a:pt x="1846" y="1136"/>
                                </a:lnTo>
                                <a:lnTo>
                                  <a:pt x="1846" y="1704"/>
                                </a:lnTo>
                                <a:lnTo>
                                  <a:pt x="1420" y="1704"/>
                                </a:lnTo>
                                <a:lnTo>
                                  <a:pt x="1988" y="1988"/>
                                </a:lnTo>
                                <a:lnTo>
                                  <a:pt x="1988" y="9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108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0821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108216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41080"/>
                            <a:ext cx="108216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2144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108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08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126252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988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1988" y="994"/>
                                </a:lnTo>
                                <a:lnTo>
                                  <a:pt x="1988" y="1988"/>
                                </a:lnTo>
                                <a:lnTo>
                                  <a:pt x="1420" y="17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080" y="631080"/>
                            <a:ext cx="90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7214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144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08216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8036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4108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036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080" y="270360"/>
                            <a:ext cx="18036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5410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080" y="450720"/>
                            <a:ext cx="18036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6310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2880" y="901800"/>
                            <a:ext cx="18036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18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2880" y="721440"/>
                            <a:ext cx="18036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8.7pt;width:227.2pt;height:99.4pt" coordorigin="207,174" coordsize="4544,1988">
                <v:shape id="shape_0" coordsize="1988,1988" path="m0,0l0,284l142,284l1846,1136l1846,1704l1420,1704l1988,1988l1988,994l0,0xe" fillcolor="silver" stroked="f" o:allowincell="f" style="position:absolute;left:1059;top:174;width:1987;height:1987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349,458" to="1200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,1026" to="1200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,458" to="349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1,1310" to="1201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,458" to="1200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1,1310" to="2904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1,1878" to="2904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1,458" to="2904,1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1,1026" to="2904,187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201,458" to="1201,102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905,1310" to="2905,18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9,1026" to="3756,10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5,1878" to="3046,18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988,1988" path="m0,284l0,0l1988,994l1988,1988l1420,1704e" stroked="t" o:allowincell="f" style="position:absolute;left:1059;top:174;width:1987;height:19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59,458" to="1059,11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59,1168" to="2478,187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5,1310" to="3046,13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01,458" to="1626,4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47,1310" to="4608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7,1878" to="4608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9,1310" to="4609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7,458" to="3757,10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7,458" to="3756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7,458" to="4608,1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7,1026" to="4608,18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85,600" to="1485,7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1,600" to="1484,74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485,1026" to="1485,11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1,884" to="1484,102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621,1168" to="2621,1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1594" to="2904,173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621,1594" to="2621,1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1,1310" to="2904,145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615;top:17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;top:102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187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5;top:102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187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;top:17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102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102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6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ITitre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9"/>
            <w:tabs>
              <w:tab w:val="clear" w:pos="426"/>
            </w:tabs>
            <w:rPr/>
          </w:pPr>
          <w:r>
            <w:rPr/>
            <w:t>3G6 - Géométrie dans l’espac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Heading8"/>
            <w:rPr/>
          </w:pPr>
          <w:r>
            <w:rPr/>
            <w:t>Fiche de cours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12" w:hanging="0"/>
      <w:jc w:val="both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  <w:tab w:val="left" w:pos="5954" w:leader="none"/>
      </w:tabs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</w:tabs>
      <w:jc w:val="both"/>
      <w:outlineLvl w:val="5"/>
    </w:pPr>
    <w:rPr>
      <w:rFonts w:ascii="Tahoma" w:hAnsi="Tahoma" w:cs="Tahoma"/>
      <w:b/>
      <w:smallCap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Tahoma" w:hAnsi="Tahoma" w:cs="Tahoma"/>
      <w:b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426" w:leader="none"/>
      </w:tabs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Webdings" w:hAnsi="Webdings" w:cs="Lucida Consol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ind w:right="12" w:hanging="0"/>
      <w:jc w:val="both"/>
    </w:pPr>
    <w:rPr>
      <w:rFonts w:ascii="Tahoma" w:hAnsi="Tahoma" w:cs="Tahoma"/>
      <w:sz w:val="16"/>
    </w:rPr>
  </w:style>
  <w:style w:type="paragraph" w:styleId="ITitre">
    <w:name w:val="I. Titre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b/>
      <w:smallCaps/>
      <w:sz w:val="22"/>
      <w:u w:val="single"/>
    </w:rPr>
  </w:style>
  <w:style w:type="paragraph" w:styleId="Retraitcorpsdetexte3">
    <w:name w:val="Retrait corps de texte 3"/>
    <w:basedOn w:val="Normal"/>
    <w:qFormat/>
    <w:pPr>
      <w:ind w:firstLine="141"/>
      <w:jc w:val="both"/>
    </w:pPr>
    <w:rPr>
      <w:rFonts w:ascii="Tahoma" w:hAnsi="Tahoma" w:cs="Tahoma"/>
      <w:color w:val="00008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1:53:00Z</dcterms:created>
  <dc:creator>Joël NEGRI</dc:creator>
  <dc:description/>
  <dc:language>en-US</dc:language>
  <cp:lastModifiedBy>Joël NEGRI</cp:lastModifiedBy>
  <cp:lastPrinted>2001-05-26T18:07:00Z</cp:lastPrinted>
  <dcterms:modified xsi:type="dcterms:W3CDTF">2001-10-07T21:53:00Z</dcterms:modified>
  <cp:revision>2</cp:revision>
  <dc:subject/>
  <dc:title>CONTENUS</dc:title>
</cp:coreProperties>
</file>