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rPr/>
      </w:pPr>
      <w:r>
        <w:rPr/>
        <w:t>IV. Section d’un cylindre de révolution par un pla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ction d’un cylindre de rayon R par un plan parallèle aux bases est un cercle de rayon 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66675</wp:posOffset>
                </wp:positionV>
                <wp:extent cx="1082040" cy="541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5.25pt;width:85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855</wp:posOffset>
                </wp:positionH>
                <wp:positionV relativeFrom="paragraph">
                  <wp:posOffset>112395</wp:posOffset>
                </wp:positionV>
                <wp:extent cx="90170" cy="9017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8.85pt" to="135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12395</wp:posOffset>
                </wp:positionV>
                <wp:extent cx="90170" cy="901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8.85pt" to="135.7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3720</wp:posOffset>
                </wp:positionH>
                <wp:positionV relativeFrom="paragraph">
                  <wp:posOffset>60960</wp:posOffset>
                </wp:positionV>
                <wp:extent cx="18034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8pt;mso-position-vertical-relative:text;margin-left:1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0" cy="631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0pt" to="89.8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635</wp:posOffset>
                </wp:positionV>
                <wp:extent cx="0" cy="631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pt" to="175.0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115</wp:posOffset>
                </wp:positionH>
                <wp:positionV relativeFrom="paragraph">
                  <wp:posOffset>635</wp:posOffset>
                </wp:positionV>
                <wp:extent cx="0" cy="12623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0pt" to="132.45pt,9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2115</wp:posOffset>
                </wp:positionH>
                <wp:positionV relativeFrom="paragraph">
                  <wp:posOffset>635</wp:posOffset>
                </wp:positionV>
                <wp:extent cx="446405" cy="151130"/>
                <wp:effectExtent l="0" t="16510" r="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0pt" to="167.55pt,11.8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7190</wp:posOffset>
                </wp:positionH>
                <wp:positionV relativeFrom="paragraph">
                  <wp:posOffset>83185</wp:posOffset>
                </wp:positionV>
                <wp:extent cx="388620" cy="152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6.55pt;mso-position-vertical-relative:text;margin-left:2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102235</wp:posOffset>
                </wp:positionV>
                <wp:extent cx="2705100" cy="72136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136">
                              <a:moveTo>
                                <a:pt x="1278" y="0"/>
                              </a:moveTo>
                              <a:cubicBezTo>
                                <a:pt x="1273" y="286"/>
                                <a:pt x="1182" y="446"/>
                                <a:pt x="1306" y="636"/>
                              </a:cubicBezTo>
                              <a:cubicBezTo>
                                <a:pt x="1322" y="687"/>
                                <a:pt x="1326" y="739"/>
                                <a:pt x="1373" y="771"/>
                              </a:cubicBezTo>
                              <a:cubicBezTo>
                                <a:pt x="1398" y="808"/>
                                <a:pt x="1381" y="789"/>
                                <a:pt x="1433" y="823"/>
                              </a:cubicBezTo>
                              <a:cubicBezTo>
                                <a:pt x="1441" y="828"/>
                                <a:pt x="1448" y="833"/>
                                <a:pt x="1456" y="838"/>
                              </a:cubicBezTo>
                              <a:cubicBezTo>
                                <a:pt x="1463" y="843"/>
                                <a:pt x="1478" y="853"/>
                                <a:pt x="1478" y="853"/>
                              </a:cubicBezTo>
                              <a:cubicBezTo>
                                <a:pt x="1500" y="886"/>
                                <a:pt x="1524" y="887"/>
                                <a:pt x="1561" y="898"/>
                              </a:cubicBezTo>
                              <a:cubicBezTo>
                                <a:pt x="1712" y="1001"/>
                                <a:pt x="2026" y="999"/>
                                <a:pt x="2176" y="1003"/>
                              </a:cubicBezTo>
                              <a:cubicBezTo>
                                <a:pt x="2243" y="1001"/>
                                <a:pt x="2311" y="1000"/>
                                <a:pt x="2378" y="996"/>
                              </a:cubicBezTo>
                              <a:cubicBezTo>
                                <a:pt x="2487" y="989"/>
                                <a:pt x="2578" y="938"/>
                                <a:pt x="2678" y="906"/>
                              </a:cubicBezTo>
                              <a:cubicBezTo>
                                <a:pt x="2701" y="891"/>
                                <a:pt x="2720" y="884"/>
                                <a:pt x="2746" y="876"/>
                              </a:cubicBezTo>
                              <a:cubicBezTo>
                                <a:pt x="2776" y="856"/>
                                <a:pt x="2805" y="844"/>
                                <a:pt x="2836" y="823"/>
                              </a:cubicBezTo>
                              <a:cubicBezTo>
                                <a:pt x="2851" y="813"/>
                                <a:pt x="2881" y="793"/>
                                <a:pt x="2881" y="793"/>
                              </a:cubicBezTo>
                              <a:cubicBezTo>
                                <a:pt x="2899" y="736"/>
                                <a:pt x="2872" y="802"/>
                                <a:pt x="2911" y="763"/>
                              </a:cubicBezTo>
                              <a:cubicBezTo>
                                <a:pt x="2931" y="743"/>
                                <a:pt x="2943" y="716"/>
                                <a:pt x="2963" y="696"/>
                              </a:cubicBezTo>
                              <a:cubicBezTo>
                                <a:pt x="2971" y="674"/>
                                <a:pt x="2986" y="659"/>
                                <a:pt x="2986" y="636"/>
                              </a:cubicBezTo>
                              <a:lnTo>
                                <a:pt x="2982" y="0"/>
                              </a:lnTo>
                              <a:lnTo>
                                <a:pt x="4260" y="0"/>
                              </a:lnTo>
                              <a:lnTo>
                                <a:pt x="3124" y="1136"/>
                              </a:lnTo>
                              <a:lnTo>
                                <a:pt x="0" y="1136"/>
                              </a:lnTo>
                              <a:lnTo>
                                <a:pt x="1136" y="0"/>
                              </a:lnTo>
                              <a:lnTo>
                                <a:pt x="12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1136" path="m1278,0c1273,286,1182,446,1306,636c1322,687,1326,739,1373,771c1398,808,1381,789,1433,823c1441,828,1448,833,1456,838c1463,843,1478,853,1478,853c1500,886,1524,887,1561,898c1712,1001,2026,999,2176,1003c2243,1001,2311,1000,2378,996c2487,989,2578,938,2678,906c2701,891,2720,884,2746,876c2776,856,2805,844,2836,823c2851,813,2881,793,2881,793c2899,736,2872,802,2911,763c2931,743,2943,716,2963,696c2971,674,2986,659,2986,636l2982,0l4260,0l3124,1136l0,1136l1136,0l1278,0xe" fillcolor="silver" stroked="f" o:allowincell="f" style="position:absolute;margin-left:25.95pt;margin-top:8.05pt;width:212.9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02235</wp:posOffset>
                </wp:positionV>
                <wp:extent cx="1082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05pt" to="175pt,8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0925</wp:posOffset>
                </wp:positionH>
                <wp:positionV relativeFrom="paragraph">
                  <wp:posOffset>102235</wp:posOffset>
                </wp:positionV>
                <wp:extent cx="9017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8.05pt" to="89.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65</wp:posOffset>
                </wp:positionH>
                <wp:positionV relativeFrom="paragraph">
                  <wp:posOffset>102235</wp:posOffset>
                </wp:positionV>
                <wp:extent cx="721360" cy="7213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8.05pt" to="82.7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3305</wp:posOffset>
                </wp:positionH>
                <wp:positionV relativeFrom="paragraph">
                  <wp:posOffset>102235</wp:posOffset>
                </wp:positionV>
                <wp:extent cx="721360" cy="7213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8.05pt" to="238.9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05pt" to="238.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115</wp:posOffset>
                </wp:positionH>
                <wp:positionV relativeFrom="paragraph">
                  <wp:posOffset>23495</wp:posOffset>
                </wp:positionV>
                <wp:extent cx="541020" cy="270510"/>
                <wp:effectExtent l="635" t="9525" r="952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1.85pt;width:42.55pt;height:21.2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23495</wp:posOffset>
                </wp:positionV>
                <wp:extent cx="541020" cy="270510"/>
                <wp:effectExtent l="9525" t="952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85pt;margin-top:1.85pt;width:42.55pt;height:21.25pt;flip:x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125730</wp:posOffset>
                </wp:positionV>
                <wp:extent cx="541020" cy="270510"/>
                <wp:effectExtent l="635" t="127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9.9pt;width:42.55pt;height:21.2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125730</wp:posOffset>
                </wp:positionV>
                <wp:extent cx="541020" cy="270510"/>
                <wp:effectExtent l="9525" t="1270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85pt;margin-top:9.9pt;width:42.55pt;height:21.2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935</wp:posOffset>
                </wp:positionH>
                <wp:positionV relativeFrom="paragraph">
                  <wp:posOffset>81280</wp:posOffset>
                </wp:positionV>
                <wp:extent cx="90170" cy="901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6.4pt" to="136.1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935</wp:posOffset>
                </wp:positionH>
                <wp:positionV relativeFrom="paragraph">
                  <wp:posOffset>81280</wp:posOffset>
                </wp:positionV>
                <wp:extent cx="90170" cy="9017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6.4pt" to="136.1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3135</wp:posOffset>
                </wp:positionH>
                <wp:positionV relativeFrom="paragraph">
                  <wp:posOffset>125730</wp:posOffset>
                </wp:positionV>
                <wp:extent cx="0" cy="360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9pt" to="175.05pt,3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095</wp:posOffset>
                </wp:positionH>
                <wp:positionV relativeFrom="paragraph">
                  <wp:posOffset>125730</wp:posOffset>
                </wp:positionV>
                <wp:extent cx="0" cy="360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9pt" to="89.85pt,3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8145</wp:posOffset>
                </wp:positionH>
                <wp:positionV relativeFrom="paragraph">
                  <wp:posOffset>132715</wp:posOffset>
                </wp:positionV>
                <wp:extent cx="446405" cy="151130"/>
                <wp:effectExtent l="0" t="16510" r="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0.45pt" to="166.45pt,22.3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8640</wp:posOffset>
                </wp:positionH>
                <wp:positionV relativeFrom="paragraph">
                  <wp:posOffset>22860</wp:posOffset>
                </wp:positionV>
                <wp:extent cx="180340" cy="1803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8pt;mso-position-vertical-relative:text;margin-left:1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148590</wp:posOffset>
                </wp:positionV>
                <wp:extent cx="541020" cy="270510"/>
                <wp:effectExtent l="635" t="508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11.7pt;width:42.55pt;height:21.2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48590</wp:posOffset>
                </wp:positionV>
                <wp:extent cx="541020" cy="270510"/>
                <wp:effectExtent l="5080" t="508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85pt;margin-top:11.7pt;width:42.55pt;height:21.2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565</wp:posOffset>
                </wp:positionH>
                <wp:positionV relativeFrom="paragraph">
                  <wp:posOffset>148590</wp:posOffset>
                </wp:positionV>
                <wp:extent cx="19837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1.7pt" to="18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148590</wp:posOffset>
                </wp:positionV>
                <wp:extent cx="0" cy="2705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7pt" to="175.0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1095</wp:posOffset>
                </wp:positionH>
                <wp:positionV relativeFrom="paragraph">
                  <wp:posOffset>148590</wp:posOffset>
                </wp:positionV>
                <wp:extent cx="0" cy="27051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1.7pt" to="89.8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81915</wp:posOffset>
                </wp:positionV>
                <wp:extent cx="541020" cy="270510"/>
                <wp:effectExtent l="635" t="12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6.45pt;width:42.55pt;height:21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81915</wp:posOffset>
                </wp:positionV>
                <wp:extent cx="541020" cy="270510"/>
                <wp:effectExtent l="5080" t="127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85pt;margin-top:6.45pt;width:42.55pt;height:21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8935</wp:posOffset>
                </wp:positionH>
                <wp:positionV relativeFrom="paragraph">
                  <wp:posOffset>16510</wp:posOffset>
                </wp:positionV>
                <wp:extent cx="90170" cy="9017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.3pt" to="136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935</wp:posOffset>
                </wp:positionH>
                <wp:positionV relativeFrom="paragraph">
                  <wp:posOffset>16510</wp:posOffset>
                </wp:positionV>
                <wp:extent cx="90170" cy="9017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.3pt" to="136.1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ction d’un cylindre par un plan parallèle à l’axe de révolution est un rectang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820</wp:posOffset>
                </wp:positionH>
                <wp:positionV relativeFrom="paragraph">
                  <wp:posOffset>80010</wp:posOffset>
                </wp:positionV>
                <wp:extent cx="1748790" cy="1619885"/>
                <wp:effectExtent l="0" t="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620000"/>
                          <a:chOff x="0" y="0"/>
                          <a:chExt cx="1748880" cy="1620000"/>
                        </a:xfrm>
                      </wpg:grpSpPr>
                      <wps:wsp>
                        <wps:cNvSpPr/>
                        <wps:spPr>
                          <a:xfrm>
                            <a:off x="212040" y="167760"/>
                            <a:ext cx="108576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2287">
                                <a:moveTo>
                                  <a:pt x="143" y="1492"/>
                                </a:moveTo>
                                <a:cubicBezTo>
                                  <a:pt x="145" y="1127"/>
                                  <a:pt x="138" y="762"/>
                                  <a:pt x="150" y="397"/>
                                </a:cubicBezTo>
                                <a:cubicBezTo>
                                  <a:pt x="151" y="355"/>
                                  <a:pt x="177" y="353"/>
                                  <a:pt x="203" y="345"/>
                                </a:cubicBezTo>
                                <a:cubicBezTo>
                                  <a:pt x="229" y="306"/>
                                  <a:pt x="263" y="312"/>
                                  <a:pt x="300" y="292"/>
                                </a:cubicBezTo>
                                <a:lnTo>
                                  <a:pt x="1140" y="720"/>
                                </a:lnTo>
                                <a:lnTo>
                                  <a:pt x="1133" y="1852"/>
                                </a:lnTo>
                                <a:lnTo>
                                  <a:pt x="795" y="1830"/>
                                </a:lnTo>
                                <a:lnTo>
                                  <a:pt x="1710" y="2287"/>
                                </a:lnTo>
                                <a:lnTo>
                                  <a:pt x="1703" y="855"/>
                                </a:lnTo>
                                <a:lnTo>
                                  <a:pt x="0" y="0"/>
                                </a:lnTo>
                                <a:lnTo>
                                  <a:pt x="8" y="1432"/>
                                </a:lnTo>
                                <a:lnTo>
                                  <a:pt x="143" y="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61000"/>
                            <a:ext cx="144288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41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41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280" y="982440"/>
                            <a:ext cx="14421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18036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36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360" y="351000"/>
                            <a:ext cx="54108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72440"/>
                            <a:ext cx="54108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2172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5100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4082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55760"/>
                            <a:ext cx="10872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85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666000"/>
                            <a:ext cx="10872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128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8520"/>
                            <a:ext cx="10872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267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79920"/>
                            <a:ext cx="10872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064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324080"/>
                            <a:ext cx="5850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06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11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2440"/>
                            <a:ext cx="831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13120"/>
                            <a:ext cx="41580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385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3859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116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116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41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6.3pt;width:137.7pt;height:127.55pt" coordorigin="1332,126" coordsize="2754,2551">
                <v:shape id="shape_0" coordsize="1710,2287" path="m143,1492c145,1127,138,762,150,397c151,355,177,353,203,345c229,306,263,312,300,292l1140,720l1133,1852l795,1830l1710,2287l1703,855l0,0l8,1432l143,1492xe" fillcolor="silver" stroked="f" o:allowincell="f" style="position:absolute;left:1666;top:390;width:1709;height:228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oval id="shape_0" stroked="t" o:allowincell="f" style="position:absolute;left:1814;top:537;width:2271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814,821" to="1814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6,821" to="4086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12;top:1673;width:2272;height:568">
                  <v:rect id="shape_0" coordsize="10800,10800" path="l0,21600xee" stroked="t" o:allowincell="f" style="position:absolute;left:2949;top:1673;width:1134;height:28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1813;top:1673;width:1134;height:283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949;top:1957;width:1134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13;top:1957;width:1134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956,679" to="2807,1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6,1815" to="2807,224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809,1105" to="2809,2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6,679" to="1956,181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114,769" to="2114,9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9,844" to="2119,9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1,1048" to="2661,1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8,1175" to="2808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8,2036" to="2648,2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8,2029" to="2808,2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1,1743" to="2091,1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0,1669" to="2110,1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72,395" to="3375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5,2211" to="3375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2,395" to="1672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6,1247" to="3376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2,1815" to="1802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1879" to="2460,22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2;top:126;width:61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2,734" to="3013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734" to="3013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2,1884" to="3013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1884" to="3013,2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0,821" to="2950,19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ITitre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ITitre"/>
        <w:rPr/>
      </w:pPr>
      <w:r>
        <w:rPr/>
        <w:t>V. Sections d’une pyramide ou d’un cône par un pla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a. Agrandissement et réduction (Exemple)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80645</wp:posOffset>
                </wp:positionV>
                <wp:extent cx="6852920" cy="1960880"/>
                <wp:effectExtent l="0" t="0" r="0" b="361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1960920"/>
                          <a:chOff x="0" y="0"/>
                          <a:chExt cx="6852960" cy="1960920"/>
                        </a:xfrm>
                      </wpg:grpSpPr>
                      <wps:wsp>
                        <wps:cNvSpPr/>
                        <wps:spPr>
                          <a:xfrm>
                            <a:off x="180360" y="631080"/>
                            <a:ext cx="144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0720"/>
                            <a:ext cx="2885400" cy="1082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1080"/>
                            <a:ext cx="1803240" cy="270360"/>
                          </a:xfrm>
                          <a:prstGeom prst="rightArrow">
                            <a:avLst>
                              <a:gd name="adj1" fmla="val 50000"/>
                              <a:gd name="adj2" fmla="val 166744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901800"/>
                            <a:ext cx="1803240" cy="270360"/>
                          </a:xfrm>
                          <a:prstGeom prst="rightArrow">
                            <a:avLst>
                              <a:gd name="adj1" fmla="val 50000"/>
                              <a:gd name="adj2" fmla="val 166744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8114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81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507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45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6232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Le rectangle A’B’CD’ est obtenu à partir du rectangle ABCD par u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grandissement de rapport 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, c’est à dire que toutes les longueurs ont été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 multipliées par 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172160"/>
                            <a:ext cx="162324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Le rectangle ABCD est obtenu à partir du rectangle A’B’C’D’ par un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éduction de rapport 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, c’est à dire que toutes les longueurs ont été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divisées par 2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(ou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ultipliées par ½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35pt;width:539.6pt;height:154.4pt" coordorigin="1,127" coordsize="10792,3088">
                <v:rect id="shape_0" fillcolor="white" stroked="t" o:allowincell="f" style="position:absolute;left:285;top:1121;width:2271;height:8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5965;top:695;width:4543;height:17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2841;top:1121;width:2839;height:425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41;top:1547;width:2839;height:425;flip:x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427;top:1405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121" to="427,197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5,1263" to="2556,126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95;top:1263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405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695" to="6107,239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65,837" to="10508,83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11;top:837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3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9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9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83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41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23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23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41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27;width:2555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Le rectangle A’B’CD’ est obtenu à partir du rectangle ABCD par un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grandissement de rapport 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, c’est à dire que toutes les longueurs ont été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 multipliées par 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973;width:2555;height:1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Le rectangle ABCD est obtenu à partir du rectangle A’B’C’D’ par une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éduction de rapport 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, c’est à dire que toutes les longueurs ont été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divisées par 2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(ou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ultipliées par ½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b. Effet d'une réduction ou d'un agrandissement sur des aires ou des volumes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  <w:lang w:val="en-US"/>
        </w:rPr>
      </w:pPr>
      <w:r>
        <w:rPr>
          <w:rFonts w:cs="Tahoma" w:ascii="Tahoma" w:hAnsi="Tahoma"/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315</wp:posOffset>
                </wp:positionH>
                <wp:positionV relativeFrom="paragraph">
                  <wp:posOffset>92710</wp:posOffset>
                </wp:positionV>
                <wp:extent cx="6402070" cy="3696970"/>
                <wp:effectExtent l="9525" t="9525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3696840"/>
                          <a:chOff x="0" y="0"/>
                          <a:chExt cx="6402240" cy="369684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0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344320" cy="270360"/>
                          </a:xfrm>
                          <a:prstGeom prst="rightArrow">
                            <a:avLst>
                              <a:gd name="adj1" fmla="val 50000"/>
                              <a:gd name="adj2" fmla="val 21677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60720"/>
                            <a:ext cx="22543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Le cercle (C’) a été obtenu à partir du cercle (C) par u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grandissement de rapport 3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es longueurs ont été multipliées par 3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’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ir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 a été multipliée par 3² = 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2434680"/>
                            <a:ext cx="2344320" cy="270360"/>
                          </a:xfrm>
                          <a:prstGeom prst="rightArrow">
                            <a:avLst>
                              <a:gd name="adj1" fmla="val 50000"/>
                              <a:gd name="adj2" fmla="val 21677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2705040"/>
                            <a:ext cx="2254320" cy="7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La sphère (S’) a été obtenu à partir de la sphère (S) par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une réduction de rapport 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es longueurs ont été divisées par 3 (ou multipliées par1/3)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volum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 a été divisé par 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 = 27 (ou multiplié par 1/27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43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98360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162324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880"/>
                            <a:ext cx="126252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32880"/>
                            <a:ext cx="90180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32880"/>
                            <a:ext cx="54108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32880"/>
                            <a:ext cx="18036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344320"/>
                            <a:ext cx="1082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615040"/>
                            <a:ext cx="1082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4320"/>
                            <a:ext cx="1082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15040"/>
                            <a:ext cx="1082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25432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615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2254320"/>
                            <a:ext cx="66168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254320"/>
                            <a:ext cx="54108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0560" y="2254320"/>
                            <a:ext cx="42048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2254320"/>
                            <a:ext cx="30096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254320"/>
                            <a:ext cx="18036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920" y="2254320"/>
                            <a:ext cx="59760" cy="72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524680"/>
                            <a:ext cx="36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0800" y="2615040"/>
                            <a:ext cx="36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080" y="2524680"/>
                            <a:ext cx="36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080" y="2615040"/>
                            <a:ext cx="36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243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A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R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1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Symbol" w:cs="Tahoma"/>
                                  <w:color w:val="auto"/>
                                  <w:lang w:val="fr-FR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3,14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8036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A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R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fr-FR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Symbol" w:cs="Tahoma"/>
                                  <w:color w:val="auto"/>
                                  <w:lang w:val="fr-FR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28,26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C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S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1698120"/>
                            <a:ext cx="973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V = 4/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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cs="Tahoma" w:ascii="Tahoma" w:hAnsi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cs="Symbol" w:ascii="Symbol" w:hAnsi="Symbol" w:eastAsia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4/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Tahoma" w:ascii="Tahoma" w:hAnsi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1,3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Symbol" w:cs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112,76 c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5120" y="2988360"/>
                            <a:ext cx="973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V = 4/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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cs="Tahoma" w:ascii="Tahoma" w:hAnsi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cs="Symbol" w:ascii="Symbol" w:hAnsi="Symbol" w:eastAsia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4/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Tahoma" w:ascii="Tahoma" w:hAnsi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1,3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3,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Symbol" w:cs="Tahoma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4,18 c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7.3pt;width:504.1pt;height:291.1pt" coordorigin="569,146" coordsize="10082,5822">
                <v:oval id="shape_0" stroked="t" o:allowincell="f" style="position:absolute;left:569;top:1282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817;top:146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37,1850" to="1704,185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817,1850" to="8520,185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415;top:1566;width:3691;height:425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137;top:156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156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714;width:354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Le cercle (C’) a été obtenu à partir du cercle (C) par un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grandissement de rapport 3.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es longueurs ont été multipliées par 3.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’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ir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 a été multipliée par 3² = 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4687;top:3980;width:3691;height:425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4829;top:4406;width:3549;height:1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La sphère (S’) a été obtenu à partir de la sphère (S) par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une réduction de rapport 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es longueurs ont été divisées par 3 (ou multipliées par1/3).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volum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 a été divisé par 3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 = 27 (ou multiplié par 1/27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398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9;top:2560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69,4264" to="2272,426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711;top:2560;width:3123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95;top:2560;width:2555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279;top:2560;width:1987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563;top:2560;width:1419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847;top:2560;width:851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131;top:2560;width:283;height:340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rect id="shape_0" coordsize="10800,10800" path="l0,21600xee" stroked="t" o:allowincell="f" style="position:absolute;left:2273;top:3838;width:1703;height:4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2273;top:4264;width:1703;height:4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9;top:3838;width:1703;height:425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569;top:4264;width:1703;height:42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8947;top:3696;width:1135;height:113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8947,4264" to="9514,426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8994;top:3696;width:1041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089;top:3696;width:851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184;top:3696;width:661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278;top:3696;width:473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373;top:3696;width:283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468;top:3696;width:93;height:1135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rect id="shape_0" coordsize="10800,10800" path="l0,21600xee" stroked="t" o:allowincell="f" style="position:absolute;left:9515;top:4122;width:567;height:14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9515;top:4264;width:567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47;top:4122;width:567;height:141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8947;top:4264;width:567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47;top:398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430;width:11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A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R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1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Symbol" w:cs="Tahoma"/>
                            <w:color w:val="auto"/>
                            <w:lang w:val="fr-FR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3,14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430;width:11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A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R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Symbol" w:cs="Tahoma"/>
                            <w:color w:val="auto"/>
                            <w:lang w:val="fr-FR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Symbol" w:cs="Tahoma"/>
                            <w:color w:val="auto"/>
                            <w:lang w:val="fr-FR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28,26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128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9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C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341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369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S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2820;width:153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V = 4/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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cs="Tahoma" w:ascii="Tahoma" w:hAnsi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cs="Symbol" w:ascii="Symbol" w:hAnsi="Symbol" w:eastAsia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4/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eastAsia="Symbol" w:cs="Tahoma" w:ascii="Tahoma" w:hAnsi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1,3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2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Symbol" w:cs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112,76 cm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4852;width:153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V = 4/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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cs="Tahoma" w:ascii="Tahoma" w:hAnsi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cs="Symbol" w:ascii="Symbol" w:hAnsi="Symbol" w:eastAsia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4/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eastAsia="Symbol" w:cs="Tahoma" w:ascii="Tahoma" w:hAnsi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1,3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3,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Symbol" w:cs="Tahoma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Symbol" w:hAnsi="Symbol" w:cs="Symbol"/>
                            <w:color w:val="auto"/>
                            <w:lang w:val="fr-FR"/>
                          </w:rPr>
                          <w:t>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4,18 cm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9"/>
            <w:tabs>
              <w:tab w:val="clear" w:pos="426"/>
            </w:tabs>
            <w:rPr/>
          </w:pPr>
          <w:r>
            <w:rPr/>
            <w:t>3G6 - Géométrie dans l’espac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8"/>
            <w:rPr/>
          </w:pPr>
          <w:r>
            <w:rPr/>
            <w:t>Fiche de cours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b/>
      <w:smallCap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1:53:00Z</dcterms:created>
  <dc:creator>Joël NEGRI</dc:creator>
  <dc:description/>
  <dc:language>en-US</dc:language>
  <cp:lastModifiedBy>Joël NEGRI</cp:lastModifiedBy>
  <cp:lastPrinted>2001-05-26T18:07:00Z</cp:lastPrinted>
  <dcterms:modified xsi:type="dcterms:W3CDTF">2001-10-07T21:53:00Z</dcterms:modified>
  <cp:revision>2</cp:revision>
  <dc:subject/>
  <dc:title>CONTENUS</dc:title>
</cp:coreProperties>
</file>