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n les recopiant, place les dominos sur le parcours de la façon suivante : </w:t>
      </w:r>
      <w:r>
        <w:rPr>
          <w:b/>
          <w:bCs/>
        </w:rPr>
        <w:t>deux côtés qui sont adjacents doivent être égaux</w:t>
      </w:r>
      <w:r>
        <w:rPr/>
        <w:t xml:space="preserve">. Les </w:t>
      </w:r>
      <w:r>
        <w:rPr>
          <w:i/>
          <w:iCs/>
        </w:rPr>
        <w:t>développements</w:t>
      </w:r>
      <w:r>
        <w:rPr/>
        <w:t xml:space="preserve"> figureront dans le tableau ci-dess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80</wp:posOffset>
                </wp:positionH>
                <wp:positionV relativeFrom="paragraph">
                  <wp:posOffset>151765</wp:posOffset>
                </wp:positionV>
                <wp:extent cx="3790315" cy="2747010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440" cy="2747160"/>
                          <a:chOff x="0" y="0"/>
                          <a:chExt cx="3790440" cy="2747160"/>
                        </a:xfrm>
                      </wpg:grpSpPr>
                      <wps:wsp>
                        <wps:cNvSpPr txBox="1"/>
                        <wps:spPr>
                          <a:xfrm>
                            <a:off x="1005840" y="91440"/>
                            <a:ext cx="8190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x²-x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9920" y="0"/>
                            <a:ext cx="864360" cy="629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301680"/>
                            <a:ext cx="8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1360" y="386640"/>
                            <a:ext cx="676800" cy="149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5x+3)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64360" cy="6292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160" y="375120"/>
                            <a:ext cx="676800" cy="14940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6x+1)(2x+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" y="91440"/>
                            <a:ext cx="819000" cy="17460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²+11x+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80" y="301680"/>
                            <a:ext cx="8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720" y="92880"/>
                            <a:ext cx="8190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8x+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4440" y="1440"/>
                            <a:ext cx="864360" cy="629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8280" y="302760"/>
                            <a:ext cx="8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5880" y="388080"/>
                            <a:ext cx="676800" cy="149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4x+1)(4x+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0" y="91440"/>
                            <a:ext cx="8190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x-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080" y="0"/>
                            <a:ext cx="864360" cy="629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560" y="301680"/>
                            <a:ext cx="8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7520" y="386640"/>
                            <a:ext cx="676800" cy="149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x+7)(x-7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000" y="797400"/>
                            <a:ext cx="8190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x²-11x+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2720" y="705960"/>
                            <a:ext cx="864360" cy="629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1007640"/>
                            <a:ext cx="8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4160" y="1092960"/>
                            <a:ext cx="676800" cy="149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6x+1)(-6x-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3520" y="798840"/>
                            <a:ext cx="8190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2x²+20x+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7600" y="707400"/>
                            <a:ext cx="864360" cy="629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1009080"/>
                            <a:ext cx="8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9040" y="1094040"/>
                            <a:ext cx="676800" cy="149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x+1)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5160" y="797400"/>
                            <a:ext cx="8190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x²-4x+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9240" y="705960"/>
                            <a:ext cx="864360" cy="629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1007640"/>
                            <a:ext cx="8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0680" y="1092960"/>
                            <a:ext cx="676800" cy="149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3x+2)(x-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" y="790560"/>
                            <a:ext cx="8190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2x²-6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699120"/>
                            <a:ext cx="864360" cy="629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000800"/>
                            <a:ext cx="8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1085760"/>
                            <a:ext cx="676800" cy="149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2x-4)(2x+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360" y="1503720"/>
                            <a:ext cx="8190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²+2x+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3440" y="1412280"/>
                            <a:ext cx="864360" cy="629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280" y="1713960"/>
                            <a:ext cx="8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4880" y="1798920"/>
                            <a:ext cx="676800" cy="149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(2x-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240" y="1504800"/>
                            <a:ext cx="8190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6x²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8320" y="1413360"/>
                            <a:ext cx="864360" cy="629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1715040"/>
                            <a:ext cx="8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9760" y="1800360"/>
                            <a:ext cx="676800" cy="149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x+4)(x+7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5880" y="1503720"/>
                            <a:ext cx="8190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5x²+30x+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9600" y="1412280"/>
                            <a:ext cx="864360" cy="629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1713960"/>
                            <a:ext cx="8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1040" y="1798920"/>
                            <a:ext cx="676800" cy="149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2x(3+x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1496520"/>
                            <a:ext cx="8190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²-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" y="1405080"/>
                            <a:ext cx="864360" cy="629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1706760"/>
                            <a:ext cx="8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240" y="1792080"/>
                            <a:ext cx="676800" cy="149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x(x-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2207880"/>
                            <a:ext cx="8190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x²-20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4160" y="2116440"/>
                            <a:ext cx="864360" cy="629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2418120"/>
                            <a:ext cx="8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0" y="2503080"/>
                            <a:ext cx="676800" cy="149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2x-1)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960" y="2209320"/>
                            <a:ext cx="8190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x²-12x+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8680" y="2117880"/>
                            <a:ext cx="864360" cy="629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2419200"/>
                            <a:ext cx="8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0120" y="2504520"/>
                            <a:ext cx="676800" cy="149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2x-3)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Symbol" w:ascii="Tahoma" w:hAnsi="Tahoma" w:cs="Tahoma"/>
                                  <w:color w:val="auto"/>
                                  <w:lang w:val="fr-FR" w:bidi="ar-SA"/>
                                </w:rPr>
                                <w:t>(-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6240" y="2207880"/>
                            <a:ext cx="8190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x²-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0320" y="2116440"/>
                            <a:ext cx="864360" cy="629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160" y="2418120"/>
                            <a:ext cx="8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1760" y="2503080"/>
                            <a:ext cx="676800" cy="149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2-3x)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201040"/>
                            <a:ext cx="8190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6x²+8x+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2109600"/>
                            <a:ext cx="864360" cy="629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410920"/>
                            <a:ext cx="8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60" y="2496240"/>
                            <a:ext cx="676800" cy="149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4x-3)(x-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pt;margin-top:11.95pt;width:298.45pt;height:216.3pt" coordorigin="-8,239" coordsize="5969,43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76;top:383;width:1289;height:27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x²-x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535;top:239;width:1360;height:99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588,714" to="2869,71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79;top:848;width:1065;height:2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5x+3)²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rect id="shape_0" fillcolor="silver" stroked="t" o:allowincell="f" style="position:absolute;left:-8;top:239;width:1360;height:990;mso-wrap-style:none;v-text-anchor:middle">
                  <v:fill o:detectmouseclick="t" type="solid" color2="#3f3f3f" opacity="0.5"/>
                  <v:stroke color="black" weight="19080" joinstyle="miter" endcap="flat"/>
                  <w10:wrap type="none"/>
                </v:rect>
                <v:shape id="shape_0" fillcolor="silver" stroked="f" o:allowincell="f" style="position:absolute;left:137;top:830;width:1065;height:2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6x+1)(2x+3)</w:t>
                        </w:r>
                      </w:p>
                    </w:txbxContent>
                  </v:textbox>
                  <v:fill o:detectmouseclick="t" type="solid" color2="#3f3f3f" opacity="0.5"/>
                  <v:stroke color="#3465a4" joinstyle="round" endcap="flat"/>
                  <w10:wrap type="none"/>
                </v:shape>
                <v:shape id="shape_0" fillcolor="silver" stroked="f" o:allowincell="f" style="position:absolute;left:33;top:383;width:1289;height:27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²+11x+28</w:t>
                        </w:r>
                      </w:p>
                    </w:txbxContent>
                  </v:textbox>
                  <v:fill o:detectmouseclick="t" type="solid" color2="#3f3f3f" opacity="0.5"/>
                  <v:stroke color="#3465a4" joinstyle="round" endcap="flat"/>
                  <w10:wrap type="none"/>
                </v:shape>
                <v:line id="shape_0" from="45,714" to="1326,71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111;top:386;width:1289;height:27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8x+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070;top:242;width:1360;height:99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3123,716" to="4404,71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14;top:850;width:1065;height:2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4x+1)(4x+1)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stroked="f" o:allowincell="f" style="position:absolute;left:4641;top:383;width:1289;height:27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x-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600;top:239;width:1360;height:99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653,714" to="5934,71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744;top:848;width:1065;height:2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x+7)(x-7)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stroked="f" o:allowincell="f" style="position:absolute;left:1565;top:1495;width:1289;height:27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x²-11x+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524;top:1351;width:1360;height:99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577,1826" to="2858,182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68;top:1960;width:1065;height:2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6x+1)(-6x-1)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stroked="f" o:allowincell="f" style="position:absolute;left:3100;top:1497;width:1289;height:27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2x²+20x+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059;top:1353;width:1360;height:99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3112,1828" to="4393,182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03;top:1962;width:1065;height:2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x+1)²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stroked="f" o:allowincell="f" style="position:absolute;left:4630;top:1495;width:1289;height:27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x²-4x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589;top:1351;width:1360;height:99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642,1826" to="5923,182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733;top:1960;width:1065;height:2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3x+2)(x-1)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stroked="f" o:allowincell="f" style="position:absolute;left:35;top:1484;width:1289;height:27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2x²-6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6;top:1340;width:1360;height:99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7,1815" to="1328,181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8;top:1949;width:1065;height:2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2x-4)(2x+4)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stroked="f" o:allowincell="f" style="position:absolute;left:1566;top:2607;width:1289;height:27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²+2x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525;top:2463;width:1360;height:99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578,2938" to="2859,293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69;top:3072;width:1065;height:2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(2x-4)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stroked="f" o:allowincell="f" style="position:absolute;left:3101;top:2609;width:1289;height:27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6x²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060;top:2465;width:1360;height:99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3113,2940" to="4394,294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04;top:3074;width:1065;height:2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x+4)(x+7)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stroked="f" o:allowincell="f" style="position:absolute;left:4631;top:2607;width:1289;height:27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5x²+30x+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590;top:2463;width:1360;height:99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643,2938" to="5924,293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734;top:3072;width:1065;height:2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2x(3+x)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stroked="f" o:allowincell="f" style="position:absolute;left:36;top:2596;width:1289;height:27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²-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;top:2452;width:1360;height:99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8,2927" to="1329,292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9;top:3061;width:1065;height:2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x(x-5)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stroked="f" o:allowincell="f" style="position:absolute;left:1567;top:3716;width:1289;height:27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x²-20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526;top:3572;width:1360;height:99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579,4047" to="2860,404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70;top:4181;width:1065;height:2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2x-1)²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stroked="f" o:allowincell="f" style="position:absolute;left:3102;top:3718;width:1289;height:27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x²-12x+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061;top:3574;width:1360;height:99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3114,4049" to="4395,404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05;top:4183;width:1065;height:2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2x-3)</w:t>
                        </w:r>
                        <w:r>
                          <w:rPr>
                            <w:kern w:val="2"/>
                            <w:sz w:val="16"/>
                            <w:szCs w:val="24"/>
                            <w:b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Symbol" w:ascii="Tahoma" w:hAnsi="Tahoma" w:cs="Tahoma"/>
                            <w:color w:val="auto"/>
                            <w:lang w:val="fr-FR" w:bidi="ar-SA"/>
                          </w:rPr>
                          <w:t>(-4)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stroked="f" o:allowincell="f" style="position:absolute;left:4632;top:3716;width:1289;height:27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x²-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591;top:3572;width:1360;height:99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644,4047" to="5925,404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735;top:4181;width:1065;height:2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2-3x)²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stroked="f" o:allowincell="f" style="position:absolute;left:37;top:3705;width:1289;height:27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6x²+8x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4;top:3561;width:1360;height:99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9,4036" to="1330,403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0;top:4170;width:1065;height:2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4x-3)(x-2)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368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 xml:space="preserve">(6x+1)(2x+3) = 6x </w:t>
            </w:r>
            <w:r>
              <w:rPr>
                <w:rFonts w:eastAsia="Symbol" w:cs="Symbol" w:ascii="Symbol" w:hAnsi="Symbol"/>
                <w:b/>
                <w:bCs/>
                <w:sz w:val="16"/>
              </w:rPr>
              <w:t></w:t>
            </w:r>
            <w:r>
              <w:rPr>
                <w:sz w:val="16"/>
              </w:rPr>
              <w:t xml:space="preserve"> 2x + 6x </w:t>
            </w:r>
            <w:r>
              <w:rPr>
                <w:rFonts w:eastAsia="Symbol" w:cs="Symbol" w:ascii="Symbol" w:hAnsi="Symbol"/>
                <w:b/>
                <w:bCs/>
                <w:sz w:val="16"/>
              </w:rPr>
              <w:t></w:t>
            </w:r>
            <w:r>
              <w:rPr>
                <w:sz w:val="16"/>
              </w:rPr>
              <w:t xml:space="preserve"> 3 + 1 </w:t>
            </w:r>
            <w:r>
              <w:rPr>
                <w:rFonts w:eastAsia="Symbol" w:cs="Symbol" w:ascii="Symbol" w:hAnsi="Symbol"/>
                <w:b/>
                <w:bCs/>
                <w:sz w:val="16"/>
              </w:rPr>
              <w:t></w:t>
            </w:r>
            <w:r>
              <w:rPr>
                <w:sz w:val="16"/>
              </w:rPr>
              <w:t xml:space="preserve"> 2x + 1</w:t>
            </w:r>
            <w:r>
              <w:rPr>
                <w:rFonts w:eastAsia="Symbol" w:cs="Symbol" w:ascii="Symbol" w:hAnsi="Symbol"/>
                <w:b/>
                <w:bCs/>
                <w:sz w:val="16"/>
              </w:rPr>
              <w:t>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1030" w:leader="none"/>
              </w:tabs>
              <w:jc w:val="left"/>
              <w:rPr>
                <w:sz w:val="16"/>
              </w:rPr>
            </w:pPr>
            <w:r>
              <w:rPr>
                <w:sz w:val="16"/>
              </w:rPr>
              <w:tab/>
              <w:t>= 12x² + 18x + 2x + 3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1030" w:leader="none"/>
              </w:tabs>
              <w:jc w:val="left"/>
              <w:rPr/>
            </w:pPr>
            <w:r>
              <w:rPr/>
              <w:tab/>
            </w:r>
            <w:r>
              <w:rPr>
                <w:sz w:val="16"/>
              </w:rPr>
              <w:t>= 12x² + 20x + 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598670</wp:posOffset>
                      </wp:positionH>
                      <wp:positionV relativeFrom="paragraph">
                        <wp:posOffset>157480</wp:posOffset>
                      </wp:positionV>
                      <wp:extent cx="4248150" cy="4251960"/>
                      <wp:effectExtent l="9525" t="9525" r="952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48000" cy="4251960"/>
                                <a:chOff x="0" y="0"/>
                                <a:chExt cx="4248000" cy="4251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" y="1492920"/>
                                  <a:ext cx="86436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64360" cy="62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80" y="301680"/>
                                    <a:ext cx="81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22200"/>
                                  <a:ext cx="86436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64360" cy="62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80" y="301680"/>
                                    <a:ext cx="81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759040"/>
                                  <a:ext cx="86436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64360" cy="62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80" y="301680"/>
                                    <a:ext cx="81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65440" y="3387600"/>
                                  <a:ext cx="629280" cy="8643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117360" y="117360"/>
                                    <a:ext cx="864360" cy="62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1680" y="16560"/>
                                    <a:ext cx="0" cy="81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41200" y="3502080"/>
                                  <a:ext cx="436320" cy="578520"/>
                                </a:xfrm>
                                <a:custGeom>
                                  <a:avLst/>
                                  <a:gdLst>
                                    <a:gd name="textAreaLeft" fmla="*/ 0 w 247320"/>
                                    <a:gd name="textAreaRight" fmla="*/ 247680 w 247320"/>
                                    <a:gd name="textAreaTop" fmla="*/ -360 h 327960"/>
                                    <a:gd name="textAreaBottom" fmla="*/ 327960 h 327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21600"/>
                                      </a:moveTo>
                                      <a:lnTo>
                                        <a:pt x="0" y="12160"/>
                                      </a:lnTo>
                                      <a:arcTo wR="12427" hR="9260" stAng="10800000" swAng="5400000"/>
                                      <a:lnTo>
                                        <a:pt x="15100" y="2900"/>
                                      </a:lnTo>
                                      <a:lnTo>
                                        <a:pt x="15100" y="0"/>
                                      </a:lnTo>
                                      <a:lnTo>
                                        <a:pt x="21600" y="6079"/>
                                      </a:lnTo>
                                      <a:lnTo>
                                        <a:pt x="15100" y="12158"/>
                                      </a:lnTo>
                                      <a:lnTo>
                                        <a:pt x="15100" y="9258"/>
                                      </a:lnTo>
                                      <a:lnTo>
                                        <a:pt x="12427" y="9258"/>
                                      </a:lnTo>
                                      <a:arcTo wR="6069" hR="2902" stAng="16200000" swAng="-5400000"/>
                                      <a:lnTo>
                                        <a:pt x="6358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96160" y="3380760"/>
                                  <a:ext cx="629280" cy="8643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117360" y="117360"/>
                                    <a:ext cx="864360" cy="62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1680" y="16560"/>
                                    <a:ext cx="0" cy="81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24720" y="3380760"/>
                                  <a:ext cx="629280" cy="8643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117360" y="117360"/>
                                    <a:ext cx="864360" cy="62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1680" y="16560"/>
                                    <a:ext cx="0" cy="81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54720" y="3381480"/>
                                  <a:ext cx="629280" cy="8643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117360" y="117360"/>
                                    <a:ext cx="864360" cy="62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1680" y="16560"/>
                                    <a:ext cx="0" cy="81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 rot="16200000">
                                  <a:off x="3564000" y="3454200"/>
                                  <a:ext cx="436320" cy="578520"/>
                                </a:xfrm>
                                <a:custGeom>
                                  <a:avLst/>
                                  <a:gdLst>
                                    <a:gd name="textAreaLeft" fmla="*/ 0 w 247320"/>
                                    <a:gd name="textAreaRight" fmla="*/ 247680 w 247320"/>
                                    <a:gd name="textAreaTop" fmla="*/ -360 h 327960"/>
                                    <a:gd name="textAreaBottom" fmla="*/ 327960 h 327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21600"/>
                                      </a:moveTo>
                                      <a:lnTo>
                                        <a:pt x="0" y="12160"/>
                                      </a:lnTo>
                                      <a:arcTo wR="12427" hR="9260" stAng="10800000" swAng="5400000"/>
                                      <a:lnTo>
                                        <a:pt x="15100" y="2900"/>
                                      </a:lnTo>
                                      <a:lnTo>
                                        <a:pt x="15100" y="0"/>
                                      </a:lnTo>
                                      <a:lnTo>
                                        <a:pt x="21600" y="6079"/>
                                      </a:lnTo>
                                      <a:lnTo>
                                        <a:pt x="15100" y="12158"/>
                                      </a:lnTo>
                                      <a:lnTo>
                                        <a:pt x="15100" y="9258"/>
                                      </a:lnTo>
                                      <a:lnTo>
                                        <a:pt x="12427" y="9258"/>
                                      </a:lnTo>
                                      <a:arcTo wR="6069" hR="2902" stAng="16200000" swAng="-5400000"/>
                                      <a:lnTo>
                                        <a:pt x="6358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3532680" y="142200"/>
                                  <a:ext cx="436320" cy="578520"/>
                                </a:xfrm>
                                <a:custGeom>
                                  <a:avLst/>
                                  <a:gdLst>
                                    <a:gd name="textAreaLeft" fmla="*/ 0 w 247320"/>
                                    <a:gd name="textAreaRight" fmla="*/ 247680 w 247320"/>
                                    <a:gd name="textAreaTop" fmla="*/ -360 h 327960"/>
                                    <a:gd name="textAreaBottom" fmla="*/ 327960 h 327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21600"/>
                                      </a:moveTo>
                                      <a:lnTo>
                                        <a:pt x="0" y="12160"/>
                                      </a:lnTo>
                                      <a:arcTo wR="12427" hR="9260" stAng="10800000" swAng="5400000"/>
                                      <a:lnTo>
                                        <a:pt x="15100" y="2900"/>
                                      </a:lnTo>
                                      <a:lnTo>
                                        <a:pt x="15100" y="0"/>
                                      </a:lnTo>
                                      <a:lnTo>
                                        <a:pt x="21600" y="6079"/>
                                      </a:lnTo>
                                      <a:lnTo>
                                        <a:pt x="15100" y="12158"/>
                                      </a:lnTo>
                                      <a:lnTo>
                                        <a:pt x="15100" y="9258"/>
                                      </a:lnTo>
                                      <a:lnTo>
                                        <a:pt x="12427" y="9258"/>
                                      </a:lnTo>
                                      <a:arcTo wR="6069" hR="2902" stAng="16200000" swAng="-5400000"/>
                                      <a:lnTo>
                                        <a:pt x="6358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244440" y="135000"/>
                                  <a:ext cx="436320" cy="578520"/>
                                </a:xfrm>
                                <a:custGeom>
                                  <a:avLst/>
                                  <a:gdLst>
                                    <a:gd name="textAreaLeft" fmla="*/ 0 w 247320"/>
                                    <a:gd name="textAreaRight" fmla="*/ 247680 w 247320"/>
                                    <a:gd name="textAreaTop" fmla="*/ -360 h 327960"/>
                                    <a:gd name="textAreaBottom" fmla="*/ 327960 h 327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21600"/>
                                      </a:moveTo>
                                      <a:lnTo>
                                        <a:pt x="0" y="12160"/>
                                      </a:lnTo>
                                      <a:arcTo wR="12427" hR="9260" stAng="10800000" swAng="5400000"/>
                                      <a:lnTo>
                                        <a:pt x="15100" y="2900"/>
                                      </a:lnTo>
                                      <a:lnTo>
                                        <a:pt x="15100" y="0"/>
                                      </a:lnTo>
                                      <a:lnTo>
                                        <a:pt x="21600" y="6079"/>
                                      </a:lnTo>
                                      <a:lnTo>
                                        <a:pt x="15100" y="12158"/>
                                      </a:lnTo>
                                      <a:lnTo>
                                        <a:pt x="15100" y="9258"/>
                                      </a:lnTo>
                                      <a:lnTo>
                                        <a:pt x="12427" y="9258"/>
                                      </a:lnTo>
                                      <a:arcTo wR="6069" hR="2902" stAng="16200000" swAng="-5400000"/>
                                      <a:lnTo>
                                        <a:pt x="6358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871200"/>
                                  <a:ext cx="86436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64360" cy="62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>
                                      <a:alpha val="50000"/>
                                    </a:srgbClr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2160" y="375480"/>
                                    <a:ext cx="676800" cy="14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(6x+1)(2x+3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920" y="91440"/>
                                    <a:ext cx="819000" cy="17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x²+11x+2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3480" y="301680"/>
                                    <a:ext cx="81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82560" y="1494000"/>
                                  <a:ext cx="86436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64360" cy="62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40" y="301680"/>
                                    <a:ext cx="81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81840" y="2123280"/>
                                  <a:ext cx="86436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64360" cy="62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40" y="301680"/>
                                    <a:ext cx="81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81840" y="2752200"/>
                                  <a:ext cx="86436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64360" cy="62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40" y="301680"/>
                                    <a:ext cx="81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66880" y="0"/>
                                  <a:ext cx="629280" cy="8643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117360" y="117360"/>
                                    <a:ext cx="864360" cy="62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1680" y="16560"/>
                                    <a:ext cx="0" cy="81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97240" y="1440"/>
                                  <a:ext cx="629280" cy="8643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117360" y="117360"/>
                                    <a:ext cx="864360" cy="62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1680" y="16200"/>
                                    <a:ext cx="0" cy="81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26160" y="1440"/>
                                  <a:ext cx="629280" cy="8643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117360" y="117360"/>
                                    <a:ext cx="864360" cy="62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1320" y="16200"/>
                                    <a:ext cx="0" cy="81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55800" y="1800"/>
                                  <a:ext cx="629280" cy="8643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117360" y="117360"/>
                                    <a:ext cx="864360" cy="62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1680" y="16560"/>
                                    <a:ext cx="0" cy="81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84000" y="866160"/>
                                  <a:ext cx="86436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64360" cy="62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80" y="301680"/>
                                    <a:ext cx="81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62.1pt;margin-top:13.7pt;width:334.5pt;height:330.8pt" coordorigin="-7242,274" coordsize="6690,6616">
                      <v:group id="shape_0" style="position:absolute;left:-7241;top:2599;width:1361;height:991">
                        <v:rect id="shape_0" stroked="t" o:allowincell="t" style="position:absolute;left:-7241;top:2599;width:1360;height:990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-7188,3074" to="-5907,3074" stroked="t" o:allowincell="t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7242;top:3590;width:1361;height:991">
                        <v:rect id="shape_0" stroked="t" o:allowincell="t" style="position:absolute;left:-7242;top:3590;width:1360;height:990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-7189,4065" to="-5908,4065" stroked="t" o:allowincell="t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7242;top:4593;width:1361;height:991">
                        <v:rect id="shape_0" stroked="t" o:allowincell="t" style="position:absolute;left:-7242;top:4593;width:1360;height:990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-7189,5068" to="-5908,5068" stroked="t" o:allowincell="t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6064;top:5609;width:1361;height:1281">
                        <v:rect id="shape_0" stroked="t" o:allowincell="t" style="position:absolute;left:-6063;top:5768;width:1360;height:990;mso-wrap-style:none;v-text-anchor:middle;rotation:270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-5404,5609" to="-5404,6890" stroked="t" o:allowincell="t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  <v:shapetype id="_x0000_t91" coordsize="21600,21600" o:spt="91" adj="9450,5400,5400,5400" path="m,21600l0@15qy@17@18l@6@5l@6,l21600@0l@6@14l@6@13l@12@13qx@19@20l@2,21600xe">
                        <v:stroke joinstyle="miter"/>
                        <v:formulas>
                          <v:f eqn="val #2"/>
                          <v:f eqn="prod @0 2 1"/>
                          <v:f eqn="val #3"/>
                          <v:f eqn="val #1"/>
                          <v:f eqn="prod @2 1 2"/>
                          <v:f eqn="sum @0 0 @4"/>
                          <v:f eqn="sum width 0 @3"/>
                          <v:f eqn="sum height 0 @5"/>
                          <v:f eqn="min @6 @7"/>
                          <v:f eqn="val #0"/>
                          <v:f eqn="sum @9 0 @2"/>
                          <v:f eqn="max @10 0"/>
                          <v:f eqn="sum @2 @11 0"/>
                          <v:f eqn="sum @5 @2 0"/>
                          <v:f eqn="sum @13 @5 0"/>
                          <v:f eqn="sum @5 @9 0"/>
                          <v:f eqn="sum @13 @11 0"/>
                          <v:f eqn="sum @9 0 0"/>
                          <v:f eqn="sum 0 @15 @9"/>
                          <v:f eqn="sum 0 @12 @11"/>
                          <v:f eqn="sum @11 @13 0"/>
                        </v:formulas>
                        <v:path gradientshapeok="t" o:connecttype="rect" textboxrect="0,0,21600,21600"/>
                        <v:handles>
                          <v:h position="@2,21600"/>
                          <v:h position="21600,@14"/>
                          <v:h position="@6,0"/>
                          <v:h position="@9,0"/>
                        </v:handles>
                      </v:shapetype>
                      <v:shape id="shape_0" fillcolor="silver" stroked="t" o:allowincell="t" style="position:absolute;left:-6862;top:5763;width:686;height:910;flip:y;mso-wrap-style:none;v-text-anchor:middle" type="_x0000_t91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group id="shape_0" style="position:absolute;left:-5071;top:5598;width:1361;height:1281">
                        <v:rect id="shape_0" stroked="t" o:allowincell="t" style="position:absolute;left:-5070;top:5757;width:1360;height:990;mso-wrap-style:none;v-text-anchor:middle;rotation:270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-4411,5598" to="-4411,6879" stroked="t" o:allowincell="t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4081;top:5598;width:1361;height:1281">
                        <v:rect id="shape_0" stroked="t" o:allowincell="t" style="position:absolute;left:-4080;top:5757;width:1360;height:990;mso-wrap-style:none;v-text-anchor:middle;rotation:270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-3421,5598" to="-3421,6879" stroked="t" o:allowincell="t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3089;top:5599;width:1361;height:1281">
                        <v:rect id="shape_0" stroked="t" o:allowincell="t" style="position:absolute;left:-3088;top:5758;width:1360;height:990;mso-wrap-style:none;v-text-anchor:middle;rotation:270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-2429,5599" to="-2429,6880" stroked="t" o:allowincell="t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  <v:shape id="shape_0" fillcolor="silver" stroked="t" o:allowincell="t" style="position:absolute;left:-1629;top:5688;width:686;height:910;flip:y;mso-wrap-style:none;v-text-anchor:middle;rotation:90" type="_x0000_t91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shape id="shape_0" fillcolor="silver" stroked="t" o:allowincell="t" style="position:absolute;left:-1679;top:472;width:686;height:910;flip:y;mso-wrap-style:none;v-text-anchor:middle;rotation:180" type="_x0000_t91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shape id="shape_0" fillcolor="silver" stroked="t" o:allowincell="t" style="position:absolute;left:-6857;top:461;width:686;height:910;flip:y;mso-wrap-style:none;v-text-anchor:middle;rotation:270" type="_x0000_t91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group id="shape_0" style="position:absolute;left:-7242;top:1620;width:1361;height:991">
                        <v:rect id="shape_0" fillcolor="silver" stroked="t" o:allowincell="t" style="position:absolute;left:-7242;top:1620;width:1360;height:990;mso-wrap-style:none;v-text-anchor:middle">
                          <v:fill o:detectmouseclick="t" type="solid" color2="#3f3f3f" opacity="0.5"/>
                          <v:stroke color="black" weight="19080" joinstyle="miter" endcap="flat"/>
                          <w10:wrap type="none"/>
                        </v:rect>
                        <v:shape id="shape_0" fillcolor="silver" stroked="f" o:allowincell="t" style="position:absolute;left:-7097;top:2211;width:1065;height:234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(6x+1)(2x+3)</w:t>
                                </w:r>
                              </w:p>
                            </w:txbxContent>
                          </v:textbox>
                          <v:fill o:detectmouseclick="t" type="solid" color2="#3f3f3f" opacity="0.5"/>
                          <v:stroke color="#3465a4" joinstyle="round" endcap="flat"/>
                          <w10:wrap type="none"/>
                        </v:shape>
                        <v:shape id="shape_0" fillcolor="silver" stroked="f" o:allowincell="t" style="position:absolute;left:-7201;top:1764;width:1289;height:274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x²+11x+28</w:t>
                                </w:r>
                              </w:p>
                            </w:txbxContent>
                          </v:textbox>
                          <v:fill o:detectmouseclick="t" type="solid" color2="#3f3f3f" opacity="0.5"/>
                          <v:stroke color="#3465a4" joinstyle="round" endcap="flat"/>
                          <w10:wrap type="none"/>
                        </v:shape>
                        <v:line id="shape_0" from="-7189,2095" to="-5908,2095" stroked="t" o:allowincell="t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1915;top:2601;width:1361;height:991">
                        <v:rect id="shape_0" stroked="t" o:allowincell="t" style="position:absolute;left:-1915;top:2601;width:1360;height:990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-1862,3076" to="-581,3076" stroked="t" o:allowincell="t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1916;top:3591;width:1361;height:991">
                        <v:rect id="shape_0" stroked="t" o:allowincell="t" style="position:absolute;left:-1916;top:3591;width:1360;height:990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-1863,4067" to="-582,4067" stroked="t" o:allowincell="t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1916;top:4582;width:1361;height:991">
                        <v:rect id="shape_0" stroked="t" o:allowincell="t" style="position:absolute;left:-1916;top:4582;width:1360;height:990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-1863,5057" to="-582,5057" stroked="t" o:allowincell="t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6062;top:274;width:1361;height:1281">
                        <v:rect id="shape_0" stroked="t" o:allowincell="t" style="position:absolute;left:-6061;top:433;width:1360;height:990;mso-wrap-style:none;v-text-anchor:middle;rotation:270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-5402,274" to="-5402,1555" stroked="t" o:allowincell="t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5069;top:276;width:1361;height:1281">
                        <v:rect id="shape_0" stroked="t" o:allowincell="t" style="position:absolute;left:-5068;top:435;width:1360;height:990;mso-wrap-style:none;v-text-anchor:middle;rotation:270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-4409,276" to="-4409,1557" stroked="t" o:allowincell="t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4078;top:276;width:1361;height:1281">
                        <v:rect id="shape_0" stroked="t" o:allowincell="t" style="position:absolute;left:-4078;top:435;width:1360;height:990;mso-wrap-style:none;v-text-anchor:middle;rotation:270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-3419,276" to="-3419,1557" stroked="t" o:allowincell="t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3087;top:277;width:1361;height:1281">
                        <v:rect id="shape_0" stroked="t" o:allowincell="t" style="position:absolute;left:-3086;top:436;width:1360;height:990;mso-wrap-style:none;v-text-anchor:middle;rotation:270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-2427,277" to="-2427,1558" stroked="t" o:allowincell="t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1913;top:1612;width:1361;height:991">
                        <v:rect id="shape_0" stroked="t" o:allowincell="t" style="position:absolute;left:-1913;top:1612;width:1360;height:990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-1860,2087" to="-579,2087" stroked="t" o:allowincell="t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0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bCs/>
              <w:sz w:val="18"/>
              <w:lang w:val="en-US" w:eastAsia="en-US"/>
            </w:rPr>
            <w:t>www.mathsenligne.com</w:t>
          </w:r>
          <w:r>
            <w:rPr>
              <w:b/>
              <w:bCs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1 - Calcul littéral - Identités remarquables</w:t>
          </w:r>
        </w:p>
      </w:tc>
      <w:tc>
        <w:tcPr>
          <w:tcW w:w="255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Bonu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142" w:leader="none"/>
        <w:tab w:val="left" w:pos="284" w:leader="none"/>
        <w:tab w:val="left" w:pos="426" w:leader="none"/>
      </w:tabs>
      <w:jc w:val="center"/>
      <w:outlineLvl w:val="8"/>
    </w:pPr>
    <w:rPr>
      <w:rFonts w:ascii="Tahoma" w:hAnsi="Tahoma" w:cs="Tahoma"/>
      <w:b/>
      <w:smallCap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ebdings" w:hAnsi="Webdings" w:cs="Lucida Handwriting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8z0">
    <w:name w:val="WW8Num38z0"/>
    <w:qFormat/>
    <w:rPr>
      <w:rFonts w:ascii="Webdings" w:hAnsi="Webdings" w:cs="Lucida Console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08:18:00Z</dcterms:created>
  <dc:creator>Joël NEGRI</dc:creator>
  <dc:description/>
  <dc:language>en-US</dc:language>
  <cp:lastModifiedBy>Joël NEGRI</cp:lastModifiedBy>
  <cp:lastPrinted>2000-09-27T15:28:00Z</cp:lastPrinted>
  <dcterms:modified xsi:type="dcterms:W3CDTF">2002-01-10T08:18:00Z</dcterms:modified>
  <cp:revision>2</cp:revision>
  <dc:subject/>
  <dc:title>EXERCICE 1</dc:title>
</cp:coreProperties>
</file>