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 les recopiant, place les dominos sur le parcours de la façon suivante : </w:t>
      </w:r>
      <w:r>
        <w:rPr>
          <w:b/>
          <w:bCs/>
        </w:rPr>
        <w:t>deux côtés qui sont adjacents doivent être égaux</w:t>
      </w:r>
      <w:r>
        <w:rPr/>
        <w:t xml:space="preserve">. Les </w:t>
      </w:r>
      <w:r>
        <w:rPr>
          <w:i/>
          <w:iCs/>
        </w:rPr>
        <w:t>factorisations</w:t>
      </w:r>
      <w:r>
        <w:rPr/>
        <w:t xml:space="preserve"> figureront dans le tableau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51765</wp:posOffset>
                </wp:positionV>
                <wp:extent cx="3790315" cy="2747010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2747160"/>
                          <a:chOff x="0" y="0"/>
                          <a:chExt cx="3790440" cy="2747160"/>
                        </a:xfrm>
                      </wpg:grpSpPr>
                      <wps:wsp>
                        <wps:cNvSpPr txBox="1"/>
                        <wps:spPr>
                          <a:xfrm>
                            <a:off x="1005840" y="914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-10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016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3866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2)²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4360" cy="6292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3751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+2x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91440"/>
                            <a:ext cx="819000" cy="1746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(5x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3016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9288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+1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44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3027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880" y="388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4x+1)²-x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914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3x-1)(x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3016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3866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-x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79740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5+x)(5-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70596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0764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10929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-(x+1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7988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1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70740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0090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10940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79740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5)(x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240" y="70596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00764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10929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+10x+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79056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(25-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69912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0008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0857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-40x+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5037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2)(x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3440" y="14122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7139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17989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-6x+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50480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5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141336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71504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760" y="18003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+1)²-(x-2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15037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7)(x-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14122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139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7989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x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4965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5+8x)(5-8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4050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7067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792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+4x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20788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5x+1)(3x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211644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4181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2503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-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22093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5+x)(3-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680" y="21178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24192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120" y="25045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-64x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20788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-3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0320" y="211644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81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760" y="2503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2010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+3)(2x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10960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4109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4962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x-x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95pt;width:298.45pt;height:216.3pt" coordorigin="-8,239" coordsize="5969,43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6;top:383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-10)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35;top:239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88,714" to="2869,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9;top:848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2)²-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rect id="shape_0" fillcolor="silver" stroked="t" o:allowincell="f" style="position:absolute;left:-8;top:239;width:1360;height:990;mso-wrap-style:none;v-text-anchor:middle">
                  <v:fill o:detectmouseclick="t" type="solid" color2="#3f3f3f" opacity="0.5"/>
                  <v:stroke color="black" weight="19080" joinstyle="miter" endcap="flat"/>
                  <w10:wrap type="none"/>
                </v:rect>
                <v:shape id="shape_0" fillcolor="silver" stroked="f" o:allowincell="f" style="position:absolute;left:137;top:83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+2x+1</w:t>
                        </w:r>
                      </w:p>
                    </w:txbxContent>
                  </v:textbox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fillcolor="silver" stroked="f" o:allowincell="f" style="position:absolute;left:33;top:383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(5x-3)</w:t>
                        </w:r>
                      </w:p>
                    </w:txbxContent>
                  </v:textbox>
                  <v:fill o:detectmouseclick="t" type="solid" color2="#3f3f3f" opacity="0.5"/>
                  <v:stroke color="#3465a4" joinstyle="round" endcap="flat"/>
                  <w10:wrap type="none"/>
                </v:shape>
                <v:line id="shape_0" from="45,714" to="1326,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11;top:38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+1)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70;top:24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23,716" to="4404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14;top:85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4x+1)²-x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41;top:383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3x-1)(x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00;top:239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53,714" to="5934,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4;top:848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-x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565;top:1495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5+x)(5-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24;top:1351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7,1826" to="2858,18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8;top:196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-(x+1)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100;top:1497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1)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59;top:1353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12,1828" to="4393,18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3;top:1962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-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30;top:1495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5)(x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89;top:1351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42,1826" to="5923,18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3;top:196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+10x+2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5;top:1484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(25-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6;top:1340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7,1815" to="1328,18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;top:1949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-40x+10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566;top:2607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2)(x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25;top:2463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8,2938" to="2859,2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9;top:3072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-6x+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101;top:2609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5)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60;top:2465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13,2940" to="4394,29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4;top:3074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+1)²-(x-2)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31;top:2607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7)(x-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90;top:2463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43,2938" to="5924,2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4;top:3072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x-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6;top:259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5+8x)(5-8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;top:245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8,2927" to="1329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;top:3061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+4x+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567;top:371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5x+1)(3x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26;top:357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9,4047" to="2860,4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0;top:4181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-4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102;top:3718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5+x)(3-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61;top:3574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14,4049" to="4395,40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5;top:4183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-64x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32;top:371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-3)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91;top:357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44,4047" to="5925,4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5;top:4181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-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7;top:3705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+3)(2x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4;top:3561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9,4036" to="1330,40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;top:417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x-x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68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x²+2x+1 = x² + 2 </w:t>
            </w:r>
            <w:r>
              <w:rPr>
                <w:rFonts w:eastAsia="Symbol" w:cs="Symbol" w:ascii="Symbol" w:hAnsi="Symbol"/>
                <w:b/>
                <w:bCs/>
                <w:sz w:val="18"/>
              </w:rPr>
              <w:t></w:t>
            </w:r>
            <w:r>
              <w:rPr>
                <w:sz w:val="18"/>
              </w:rPr>
              <w:t xml:space="preserve"> x </w:t>
            </w:r>
            <w:r>
              <w:rPr>
                <w:rFonts w:eastAsia="Symbol" w:cs="Symbol" w:ascii="Symbol" w:hAnsi="Symbol"/>
                <w:b/>
                <w:bCs/>
                <w:sz w:val="18"/>
              </w:rPr>
              <w:t>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1 + 1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ahoma"/>
                <w:sz w:val="18"/>
              </w:rPr>
              <w:t xml:space="preserve">  </w:t>
            </w:r>
            <w:r>
              <w:rPr>
                <w:sz w:val="18"/>
              </w:rPr>
              <w:t>= (x +1)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98670</wp:posOffset>
                      </wp:positionH>
                      <wp:positionV relativeFrom="paragraph">
                        <wp:posOffset>157480</wp:posOffset>
                      </wp:positionV>
                      <wp:extent cx="4248150" cy="425196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0" cy="4251960"/>
                                <a:chOff x="0" y="0"/>
                                <a:chExt cx="4248000" cy="425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49292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22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5904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5440" y="338760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41200" y="350208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6160" y="338076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4720" y="338076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4720" y="338148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6200000">
                                  <a:off x="3564000" y="345420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3532680" y="14220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244440" y="13500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12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375480"/>
                                    <a:ext cx="676800" cy="14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x²+2x+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91440"/>
                                    <a:ext cx="8190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3(5x-3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2560" y="14940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1840" y="212328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1840" y="27522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6880" y="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7240" y="144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20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6160" y="144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320" y="1620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5800" y="180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4000" y="86616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2.1pt;margin-top:13.7pt;width:334.5pt;height:330.8pt" coordorigin="-7242,274" coordsize="6690,6616">
                      <v:group id="shape_0" style="position:absolute;left:-7241;top:2599;width:1361;height:991">
                        <v:rect id="shape_0" stroked="t" o:allowincell="t" style="position:absolute;left:-7241;top:2599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7188,3074" to="-5907,3074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7242;top:3590;width:1361;height:991">
                        <v:rect id="shape_0" stroked="t" o:allowincell="t" style="position:absolute;left:-7242;top:3590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7189,4065" to="-5908,406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7242;top:4593;width:1361;height:991">
                        <v:rect id="shape_0" stroked="t" o:allowincell="t" style="position:absolute;left:-7242;top:4593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7189,5068" to="-5908,5068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6064;top:5609;width:1361;height:1281">
                        <v:rect id="shape_0" stroked="t" o:allowincell="t" style="position:absolute;left:-6063;top:5768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5404,5609" to="-5404,6890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type id="_x0000_t91" coordsize="21600,21600" o:spt="91" adj="9450,5400,5400,5400" path="m,21600l0@15qy@17@18l@6@5l@6,l21600@0l@6@14l@6@13l@12@13qx@19@20l@2,21600xe">
                        <v:stroke joinstyle="miter"/>
                        <v:formulas>
                          <v:f eqn="val #2"/>
                          <v:f eqn="prod @0 2 1"/>
                          <v:f eqn="val #3"/>
                          <v:f eqn="val #1"/>
                          <v:f eqn="prod @2 1 2"/>
                          <v:f eqn="sum @0 0 @4"/>
                          <v:f eqn="sum width 0 @3"/>
                          <v:f eqn="sum height 0 @5"/>
                          <v:f eqn="min @6 @7"/>
                          <v:f eqn="val #0"/>
                          <v:f eqn="sum @9 0 @2"/>
                          <v:f eqn="max @10 0"/>
                          <v:f eqn="sum @2 @11 0"/>
                          <v:f eqn="sum @5 @2 0"/>
                          <v:f eqn="sum @13 @5 0"/>
                          <v:f eqn="sum @5 @9 0"/>
                          <v:f eqn="sum @13 @11 0"/>
                          <v:f eqn="sum @9 0 0"/>
                          <v:f eqn="sum 0 @15 @9"/>
                          <v:f eqn="sum 0 @12 @11"/>
                          <v:f eqn="sum @11 @13 0"/>
                        </v:formulas>
                        <v:path gradientshapeok="t" o:connecttype="rect" textboxrect="0,0,21600,21600"/>
                        <v:handles>
                          <v:h position="@2,21600"/>
                          <v:h position="21600,@14"/>
                          <v:h position="@6,0"/>
                          <v:h position="@9,0"/>
                        </v:handles>
                      </v:shapetype>
                      <v:shape id="shape_0" fillcolor="silver" stroked="t" o:allowincell="t" style="position:absolute;left:-6862;top:5763;width:686;height:910;flip:y;mso-wrap-style:none;v-text-anchor:middle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group id="shape_0" style="position:absolute;left:-5071;top:5598;width:1361;height:1281">
                        <v:rect id="shape_0" stroked="t" o:allowincell="t" style="position:absolute;left:-5070;top:5757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4411,5598" to="-4411,687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4081;top:5598;width:1361;height:1281">
                        <v:rect id="shape_0" stroked="t" o:allowincell="t" style="position:absolute;left:-4080;top:5757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3421,5598" to="-3421,687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089;top:5599;width:1361;height:1281">
                        <v:rect id="shape_0" stroked="t" o:allowincell="t" style="position:absolute;left:-3088;top:5758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2429,5599" to="-2429,6880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fillcolor="silver" stroked="t" o:allowincell="t" style="position:absolute;left:-1629;top:5688;width:686;height:910;flip:y;mso-wrap-style:none;v-text-anchor:middle;rotation:90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-1679;top:472;width:686;height:910;flip:y;mso-wrap-style:none;v-text-anchor:middle;rotation:180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-6857;top:461;width:686;height:910;flip:y;mso-wrap-style:none;v-text-anchor:middle;rotation:270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group id="shape_0" style="position:absolute;left:-7242;top:1620;width:1361;height:991">
                        <v:rect id="shape_0" fillcolor="silver" stroked="t" o:allowincell="t" style="position:absolute;left:-7242;top:1620;width:1360;height:990;mso-wrap-style:none;v-text-anchor:middle">
                          <v:fill o:detectmouseclick="t" type="solid" color2="#3f3f3f" opacity="0.5"/>
                          <v:stroke color="black" weight="19080" joinstyle="miter" endcap="flat"/>
                          <w10:wrap type="none"/>
                        </v:rect>
                        <v:shape id="shape_0" fillcolor="silver" stroked="f" o:allowincell="t" style="position:absolute;left:-7097;top:2211;width:1065;height:23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²+2x+1</w:t>
                                </w:r>
                              </w:p>
                            </w:txbxContent>
                          </v:textbox>
                          <v:fill o:detectmouseclick="t" type="solid" color2="#3f3f3f" opacity="0.5"/>
                          <v:stroke color="#3465a4" joinstyle="round" endcap="flat"/>
                          <w10:wrap type="none"/>
                        </v:shape>
                        <v:shape id="shape_0" fillcolor="silver" stroked="f" o:allowincell="t" style="position:absolute;left:-7201;top:1764;width:1289;height:27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(5x-3)</w:t>
                                </w:r>
                              </w:p>
                            </w:txbxContent>
                          </v:textbox>
                          <v:fill o:detectmouseclick="t" type="solid" color2="#3f3f3f" opacity="0.5"/>
                          <v:stroke color="#3465a4" joinstyle="round" endcap="flat"/>
                          <w10:wrap type="none"/>
                        </v:shape>
                        <v:line id="shape_0" from="-7189,2095" to="-5908,209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5;top:2601;width:1361;height:991">
                        <v:rect id="shape_0" stroked="t" o:allowincell="t" style="position:absolute;left:-1915;top:2601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2,3076" to="-581,3076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6;top:3591;width:1361;height:991">
                        <v:rect id="shape_0" stroked="t" o:allowincell="t" style="position:absolute;left:-1916;top:3591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3,4067" to="-582,406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6;top:4582;width:1361;height:991">
                        <v:rect id="shape_0" stroked="t" o:allowincell="t" style="position:absolute;left:-1916;top:4582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3,5057" to="-582,505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6062;top:274;width:1361;height:1281">
                        <v:rect id="shape_0" stroked="t" o:allowincell="t" style="position:absolute;left:-6061;top:433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5402,274" to="-5402,1555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069;top:276;width:1361;height:1281">
                        <v:rect id="shape_0" stroked="t" o:allowincell="t" style="position:absolute;left:-5068;top:435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4409,276" to="-4409,1557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4078;top:276;width:1361;height:1281">
                        <v:rect id="shape_0" stroked="t" o:allowincell="t" style="position:absolute;left:-4078;top:435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3419,276" to="-3419,1557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087;top:277;width:1361;height:1281">
                        <v:rect id="shape_0" stroked="t" o:allowincell="t" style="position:absolute;left:-3086;top:436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2427,277" to="-2427,1558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3;top:1612;width:1361;height:991">
                        <v:rect id="shape_0" stroked="t" o:allowincell="t" style="position:absolute;left:-1913;top:1612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0,2087" to="-579,208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  <w:lang w:val="en-US" w:eastAsia="en-US"/>
            </w:rPr>
            <w:t>www.mathsenligne.com</w:t>
          </w:r>
          <w:r>
            <w:rPr>
              <w:b/>
              <w:bC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Bonu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42" w:leader="none"/>
        <w:tab w:val="left" w:pos="284" w:leader="none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8:21:00Z</dcterms:created>
  <dc:creator>Joël NEGRI</dc:creator>
  <dc:description/>
  <dc:language>en-US</dc:language>
  <cp:lastModifiedBy>Joël NEGRI</cp:lastModifiedBy>
  <cp:lastPrinted>2002-01-03T14:24:00Z</cp:lastPrinted>
  <dcterms:modified xsi:type="dcterms:W3CDTF">2002-01-10T08:21:00Z</dcterms:modified>
  <cp:revision>2</cp:revision>
  <dc:subject/>
  <dc:title>EXERCICE 1</dc:title>
</cp:coreProperties>
</file>