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Exercice 1A.1 - </w:t>
      </w:r>
      <w:r>
        <w:rPr/>
        <w:t>Donner le carré de chaque expression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2154"/>
        <w:gridCol w:w="2155"/>
        <w:gridCol w:w="2155"/>
        <w:gridCol w:w="2155"/>
      </w:tblGrid>
      <w:tr>
        <w:trPr>
          <w:trHeight w:val="397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 xml:space="preserve">(3x)² = </w:t>
            </w:r>
            <w:r>
              <w:rPr>
                <w:b/>
                <w:highlight w:val="lightGray"/>
              </w:rPr>
              <w:t>9x²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b.</w:t>
            </w:r>
            <w:r>
              <w:rPr/>
              <w:tab/>
              <w:t>(2x)²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c.</w:t>
            </w:r>
            <w:r>
              <w:rPr/>
              <w:tab/>
              <w:t>(5x)²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d.</w:t>
            </w:r>
            <w:r>
              <w:rPr/>
              <w:tab/>
              <w:t>(6x)²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e.</w:t>
            </w:r>
            <w:r>
              <w:rPr/>
              <w:tab/>
              <w:t>(9x)² = ……</w:t>
            </w:r>
          </w:p>
        </w:tc>
      </w:tr>
      <w:tr>
        <w:trPr>
          <w:trHeight w:val="397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f.</w:t>
              <w:tab/>
            </w:r>
            <w:r>
              <w:rPr/>
              <w:t>(7x)² = ……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g.</w:t>
              <w:tab/>
            </w:r>
            <w:r>
              <w:rPr/>
              <w:t>(10t)²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h.</w:t>
              <w:tab/>
            </w:r>
            <w:r>
              <w:rPr/>
              <w:t>(4a)²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i.</w:t>
              <w:tab/>
              <w:tab/>
            </w:r>
            <w:r>
              <w:rPr/>
              <w:t>(x²)²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j.</w:t>
              <w:tab/>
            </w:r>
            <w:r>
              <w:rPr/>
              <w:t>(-5x)² = 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1A.2 - </w:t>
      </w:r>
      <w:r>
        <w:rPr/>
        <w:t>Réduire chaque produit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2154"/>
        <w:gridCol w:w="2155"/>
        <w:gridCol w:w="2155"/>
        <w:gridCol w:w="2155"/>
      </w:tblGrid>
      <w:tr>
        <w:trPr>
          <w:trHeight w:val="397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 </w:t>
            </w:r>
            <w:r>
              <w:rPr>
                <w:b/>
                <w:highlight w:val="lightGray"/>
              </w:rPr>
              <w:t>24x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b.</w:t>
            </w:r>
            <w:r>
              <w:rPr/>
              <w:tab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x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c.</w:t>
            </w:r>
            <w:r>
              <w:rPr/>
              <w:tab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d.</w:t>
            </w:r>
            <w:r>
              <w:rPr/>
              <w:tab/>
              <w:t xml:space="preserve">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x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e.</w:t>
            </w:r>
            <w:r>
              <w:rPr/>
              <w:tab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x = ……</w:t>
            </w:r>
          </w:p>
        </w:tc>
      </w:tr>
      <w:tr>
        <w:trPr>
          <w:trHeight w:val="397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f.</w:t>
              <w:tab/>
            </w: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x = ……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g.</w:t>
              <w:tab/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h.</w:t>
              <w:tab/>
            </w: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x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i.</w:t>
              <w:tab/>
              <w:tab/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x = ……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j.</w:t>
              <w:tab/>
            </w:r>
            <w:r>
              <w:rPr>
                <w:spacing w:val="-10"/>
              </w:rPr>
              <w:t xml:space="preserve">4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10x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</w:rPr>
              <w:t xml:space="preserve"> 6x = 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1A.3 - </w:t>
      </w:r>
      <w:r>
        <w:rPr>
          <w:b/>
        </w:rPr>
        <w:t xml:space="preserve">Développer en utilisant l’identité remarquable : </w:t>
      </w:r>
      <w:r>
        <w:rPr/>
        <w:t>(a + b)² = a² + 2ab + b² 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 + 3)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Z = x² + 2 </w:t>
            </w:r>
            <w:r>
              <w:rPr>
                <w:rFonts w:eastAsia="Symbol" w:cs="Symbol" w:ascii="Symbol" w:hAnsi="Symbol"/>
                <w:b/>
                <w:bCs/>
                <w:highlight w:val="lightGray"/>
                <w:lang w:val="de-DE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x </w:t>
            </w:r>
            <w:r>
              <w:rPr>
                <w:rFonts w:eastAsia="Symbol" w:cs="Symbol" w:ascii="Symbol" w:hAnsi="Symbol"/>
                <w:b/>
                <w:bCs/>
                <w:highlight w:val="lightGray"/>
                <w:lang w:val="de-DE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3 + 3²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x² + 6x + 9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</w:r>
            <w:r>
              <w:rPr/>
              <w:t>A = (3 + x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B = (x + 5)²</w:t>
            </w:r>
          </w:p>
        </w:tc>
      </w:tr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C = (2x + 1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D = (1 + 3x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E = (3x + 2)²</w:t>
            </w:r>
          </w:p>
        </w:tc>
      </w:tr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lang w:val="en-GB"/>
              </w:rPr>
              <w:t>F = (5x + 3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G = (x² + 1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/>
              <w:t>H = (3 + 4x)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1A.4 - </w:t>
      </w:r>
      <w:r>
        <w:rPr/>
        <w:t xml:space="preserve">Développer en utilisant l’identité remarquable : </w:t>
      </w:r>
      <w:r>
        <w:rPr>
          <w:b/>
        </w:rPr>
        <w:t>(a – b)² = a² – 2ab + b² 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5 – x)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Z = 5² – 2 </w:t>
            </w:r>
            <w:r>
              <w:rPr>
                <w:rFonts w:eastAsia="Symbol" w:cs="Symbol" w:ascii="Symbol" w:hAnsi="Symbol"/>
                <w:b/>
                <w:bCs/>
                <w:highlight w:val="lightGray"/>
                <w:lang w:val="de-DE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5 </w:t>
            </w:r>
            <w:r>
              <w:rPr>
                <w:rFonts w:eastAsia="Symbol" w:cs="Symbol" w:ascii="Symbol" w:hAnsi="Symbol"/>
                <w:b/>
                <w:bCs/>
                <w:highlight w:val="lightGray"/>
                <w:lang w:val="de-DE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x + x²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25 – 10x + x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</w:r>
            <w:r>
              <w:rPr>
                <w:lang w:val="en-GB"/>
              </w:rPr>
              <w:t>A = (x – 2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B = (1 – 3x)²</w:t>
            </w:r>
          </w:p>
        </w:tc>
      </w:tr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C = (3 – x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D = (2x – 1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>
                <w:lang w:val="de-DE"/>
              </w:rPr>
              <w:t>E = (3 – 5x)²</w:t>
            </w:r>
          </w:p>
        </w:tc>
      </w:tr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F = (3x – 2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</w:r>
            <w:r>
              <w:rPr/>
              <w:t>G = (4x – 3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H = (4 – 3x²)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1A.5 - </w:t>
      </w:r>
      <w:r>
        <w:rPr/>
        <w:t xml:space="preserve">Développer en utilisant l’identité remarquable : </w:t>
      </w:r>
      <w:r>
        <w:rPr>
          <w:b/>
        </w:rPr>
        <w:t>(a + b)(a – b) = a² – b² 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2x + 5)(2x – 5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2x)² – 5²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4x² – 25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</w:r>
            <w:r>
              <w:rPr>
                <w:lang w:val="en-GB"/>
              </w:rPr>
              <w:t>A = (x +2)(x – 2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>
                <w:lang w:val="de-DE"/>
              </w:rPr>
              <w:t>B = (x + 3)(x – 3)</w:t>
            </w:r>
          </w:p>
        </w:tc>
      </w:tr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C = (3x – 1)(3x + 1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D = (2x + 1)(2x – 1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E = (5 + 3x)(5 – 3x)</w:t>
            </w:r>
          </w:p>
        </w:tc>
      </w:tr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</w:r>
            <w:r>
              <w:rPr>
                <w:lang w:val="en-GB"/>
              </w:rPr>
              <w:t>F = (3x – 2)(3x + 2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/>
              <w:t xml:space="preserve">G = </w:t>
            </w:r>
            <w:r>
              <w:rPr>
                <w:lang w:val="en-GB"/>
              </w:rPr>
              <w:t>(3 + 4x)(3 – 4x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H = (4x² + 3)(4x² – 3)</w:t>
            </w:r>
          </w:p>
        </w:tc>
      </w:tr>
    </w:tbl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0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7:37:00Z</dcterms:created>
  <dc:creator>Joël NEGRI</dc:creator>
  <dc:description/>
  <dc:language>en-US</dc:language>
  <cp:lastModifiedBy>Joël NEGRI</cp:lastModifiedBy>
  <cp:lastPrinted>2000-09-27T15:28:00Z</cp:lastPrinted>
  <dcterms:modified xsi:type="dcterms:W3CDTF">2003-01-10T17:37:00Z</dcterms:modified>
  <cp:revision>2</cp:revision>
  <dc:subject/>
  <dc:title>EXERCICE 1</dc:title>
</cp:coreProperties>
</file>