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Exercice 1B.1 - </w:t>
      </w:r>
      <w:r>
        <w:rPr/>
        <w:t>Développer en utilisant l’identité remarquable qui convient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ab/>
              <w:t>A = (x + 4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>
                <w:lang w:val="de-DE"/>
              </w:rPr>
              <w:t>B = (2 – x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C = (x + 1)(x – 1)</w:t>
            </w:r>
          </w:p>
        </w:tc>
      </w:tr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D = (2x + 1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E = (3 – 2x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</w:r>
            <w:r>
              <w:rPr>
                <w:lang w:val="en-GB"/>
              </w:rPr>
              <w:t>F = (7x + 5)²</w:t>
            </w:r>
          </w:p>
        </w:tc>
      </w:tr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G = (5x + 6)(5x – 6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H = (4 – 8x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I = (3 + 4x)(3 + 4x)</w:t>
            </w:r>
          </w:p>
        </w:tc>
      </w:tr>
      <w:tr>
        <w:trPr>
          <w:trHeight w:val="113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>
                <w:lang w:val="nl-NL"/>
              </w:rPr>
              <w:t>J = (3 + x)(x – 3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ab/>
              <w:tab/>
              <w:t>K = (2 + 9x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ab/>
              <w:tab/>
              <w:t>L = (11x – 12)²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smallCaps/>
        </w:rPr>
        <w:t xml:space="preserve">Exercice 1B.2 - </w:t>
      </w:r>
      <w:r>
        <w:rPr/>
        <w:t>Développer puis réduir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5387"/>
      </w:tblGrid>
      <w:tr>
        <w:trPr>
          <w:trHeight w:val="1418" w:hRule="atLeast"/>
        </w:trPr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 + 2)² + (3 – 2x)(3 + 2x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x² + 4x + 4 + 9 – 4x²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-3x² + 4x + 13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</w:r>
            <w:r>
              <w:rPr>
                <w:lang w:val="en-GB"/>
              </w:rPr>
              <w:t>A = (x + 1)² + (x – 3)²</w:t>
            </w:r>
          </w:p>
        </w:tc>
      </w:tr>
      <w:tr>
        <w:trPr>
          <w:trHeight w:val="1418" w:hRule="atLeast"/>
        </w:trPr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>
                <w:lang w:val="de-DE"/>
              </w:rPr>
              <w:t>B = (3 – x)² + (x + 5)²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C = (x – 2)² + (x + 4)(x – 4)</w:t>
            </w:r>
          </w:p>
        </w:tc>
      </w:tr>
      <w:tr>
        <w:trPr>
          <w:trHeight w:val="1418" w:hRule="atLeast"/>
        </w:trPr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D = (x + 1)(x – 1) + (x + 4)²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E = (x – 5)² + (2x + 7)(2x – 7)</w:t>
            </w:r>
          </w:p>
        </w:tc>
      </w:tr>
    </w:tbl>
    <w:p>
      <w:pPr>
        <w:pStyle w:val="Normal"/>
        <w:rPr>
          <w:b/>
          <w:b/>
          <w:smallCaps/>
          <w:lang w:val="de-DE"/>
        </w:rPr>
      </w:pPr>
      <w:r>
        <w:rPr>
          <w:b/>
          <w:smallCaps/>
          <w:lang w:val="de-DE"/>
        </w:rPr>
      </w:r>
    </w:p>
    <w:p>
      <w:pPr>
        <w:pStyle w:val="Normal"/>
        <w:rPr/>
      </w:pPr>
      <w:r>
        <w:rPr>
          <w:b/>
          <w:smallCaps/>
        </w:rPr>
        <w:t xml:space="preserve">Exercice 1B.3 - </w:t>
      </w:r>
      <w:r>
        <w:rPr/>
        <w:t>Développer puis réduir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5387"/>
      </w:tblGrid>
      <w:tr>
        <w:trPr>
          <w:trHeight w:val="1418" w:hRule="atLeast"/>
        </w:trPr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 + 2)² – (3 – 2x)(3 + 2x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x² + 4x + 4 – (9 – 4x²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x² + 4x + 4 – 9 + 4x²</w:t>
            </w:r>
          </w:p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5x² + 4x – 5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</w:r>
            <w:r>
              <w:rPr>
                <w:lang w:val="en-GB"/>
              </w:rPr>
              <w:t>A = (2x + 1)² – (x + 3)²</w:t>
            </w:r>
          </w:p>
        </w:tc>
      </w:tr>
      <w:tr>
        <w:trPr>
          <w:trHeight w:val="1418" w:hRule="atLeast"/>
        </w:trPr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>
                <w:lang w:val="de-DE"/>
              </w:rPr>
              <w:t>B = (2x + 3)² – (x – 7)(x + 7)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C = (x + 2)(x – 2) – (x – 3)²</w:t>
            </w:r>
          </w:p>
        </w:tc>
      </w:tr>
      <w:tr>
        <w:trPr>
          <w:trHeight w:val="1418" w:hRule="atLeast"/>
        </w:trPr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D = (x – 5)² – (2x – 7)(x – 5)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E = (3x + 1)(x – 2) – (2x – 3)²</w:t>
            </w:r>
          </w:p>
        </w:tc>
      </w:tr>
    </w:tbl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0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8:56:00Z</dcterms:created>
  <dc:creator>Joël NEGRI</dc:creator>
  <dc:description/>
  <dc:language>en-US</dc:language>
  <cp:lastModifiedBy>Joël NEGRI</cp:lastModifiedBy>
  <cp:lastPrinted>2000-09-27T15:28:00Z</cp:lastPrinted>
  <dcterms:modified xsi:type="dcterms:W3CDTF">2003-02-09T18:56:00Z</dcterms:modified>
  <cp:revision>2</cp:revision>
  <dc:subject/>
  <dc:title>EXERCICE 1</dc:title>
</cp:coreProperties>
</file>