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4.1</w:t>
      </w:r>
    </w:p>
    <w:p>
      <w:pPr>
        <w:pStyle w:val="Normal"/>
        <w:rPr/>
      </w:pPr>
      <w:r>
        <w:rPr/>
        <w:tab/>
        <w:t>Écrire chaque nombre comme une somme puis utiliser l’identité remarquable (a+b)²=a²+2ab+b² pour calculer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000" w:hRule="atLeast"/>
        </w:trPr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emple :</w:t>
            </w:r>
          </w:p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101²</w:t>
            </w:r>
          </w:p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(100 + 1)²</w:t>
            </w:r>
          </w:p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100² + 200 + 1</w:t>
            </w:r>
          </w:p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10 000 + 200 + 1</w:t>
            </w:r>
          </w:p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10 2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B = 102²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 = 51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 = 1 005²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E = 201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F = 109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2</w:t>
      </w:r>
    </w:p>
    <w:p>
      <w:pPr>
        <w:pStyle w:val="Normal"/>
        <w:rPr/>
      </w:pPr>
      <w:r>
        <w:rPr/>
        <w:tab/>
        <w:t>Écrire chaque nombre comme une différence puis utiliser l’identité remarquable (a–b)²=a²–2ab+b² pour calculer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000" w:hRule="atLeast"/>
        </w:trPr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Exemple :</w:t>
            </w:r>
          </w:p>
          <w:p>
            <w:pPr>
              <w:pStyle w:val="Normal"/>
              <w:jc w:val="lef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A = 99²</w:t>
            </w:r>
          </w:p>
          <w:p>
            <w:pPr>
              <w:pStyle w:val="Normal"/>
              <w:jc w:val="lef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A = (100 – 1)²</w:t>
            </w:r>
          </w:p>
          <w:p>
            <w:pPr>
              <w:pStyle w:val="Normal"/>
              <w:jc w:val="lef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A = 100² – 200 + 1</w:t>
            </w:r>
          </w:p>
          <w:p>
            <w:pPr>
              <w:pStyle w:val="Normal"/>
              <w:jc w:val="lef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A = 10 000 – 200 + 1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A = 9 80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B = 98²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 = 49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 = 990²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E = 199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F = 91²</w:t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4.3</w:t>
      </w:r>
    </w:p>
    <w:p>
      <w:pPr>
        <w:pStyle w:val="Normal"/>
        <w:rPr/>
      </w:pPr>
      <w:r>
        <w:rPr/>
        <w:tab/>
        <w:t>Écrire chaque nombre comme le produit d’une somme par une différence puis utiliser l’identité remarquable (a+b)(a–b)=a²–b² pour calculer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000" w:hRule="atLeast"/>
        </w:trPr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emple 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highlight w:val="lightGray"/>
              </w:rPr>
              <w:t xml:space="preserve">A = 101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99</w:t>
            </w:r>
          </w:p>
          <w:p>
            <w:pPr>
              <w:pStyle w:val="Normal"/>
              <w:jc w:val="left"/>
              <w:rPr>
                <w:spacing w:val="-10"/>
                <w:highlight w:val="lightGray"/>
              </w:rPr>
            </w:pPr>
            <w:r>
              <w:rPr>
                <w:b/>
                <w:bCs/>
                <w:spacing w:val="-10"/>
                <w:highlight w:val="lightGray"/>
              </w:rPr>
              <w:t>A = (100 + 1)(100 – 1)</w:t>
            </w:r>
          </w:p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100² – 1²</w:t>
            </w:r>
          </w:p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10 000 – 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Cs/>
                <w:highlight w:val="lightGray"/>
              </w:rPr>
              <w:t>A = 9 99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B = 10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5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C = 5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D = 10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3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E = 49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0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F = 1 00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9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4.4</w:t>
      </w:r>
    </w:p>
    <w:p>
      <w:pPr>
        <w:pStyle w:val="Normal"/>
        <w:rPr/>
      </w:pPr>
      <w:r>
        <w:rPr/>
        <w:tab/>
        <w:t>Utiliser l’identité remarquable a²–b²=(a+b)(a–b) pour factoriser puis calculer :</w:t>
      </w:r>
    </w:p>
    <w:p>
      <w:pPr>
        <w:pStyle w:val="Normal"/>
        <w:rPr/>
      </w:pPr>
      <w:r>
        <w:rPr/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000" w:hRule="atLeast"/>
        </w:trPr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emple :</w:t>
            </w:r>
          </w:p>
          <w:p>
            <w:pPr>
              <w:pStyle w:val="Normal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101² – 99²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10"/>
                <w:highlight w:val="lightGray"/>
              </w:rPr>
            </w:pPr>
            <w:r>
              <w:rPr>
                <w:b/>
                <w:bCs/>
                <w:spacing w:val="-10"/>
                <w:highlight w:val="lightGray"/>
              </w:rPr>
              <w:t>A = (101+99)(101–99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highlight w:val="lightGray"/>
              </w:rPr>
              <w:t xml:space="preserve">A = 200 </w:t>
            </w:r>
            <w:r>
              <w:rPr>
                <w:rFonts w:eastAsia="Symbol" w:cs="Symbol" w:ascii="Symbol" w:hAnsi="Symbol"/>
                <w:b/>
                <w:bCs/>
                <w:highlight w:val="lightGray"/>
              </w:rPr>
              <w:t></w:t>
            </w:r>
            <w:r>
              <w:rPr>
                <w:b/>
                <w:bCs/>
                <w:highlight w:val="lightGray"/>
              </w:rPr>
              <w:t xml:space="preserve"> 2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A = 40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B = 105² – 95²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 = 235² – 234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de-DE"/>
              </w:rPr>
              <w:t>D = 47² – 53²</w:t>
            </w:r>
          </w:p>
        </w:tc>
      </w:tr>
      <w:tr>
        <w:trPr>
          <w:trHeight w:val="20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E = 9 876² – 9 875²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ab/>
              <w:t>F = 93² – 107²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0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bCs/>
              <w:sz w:val="18"/>
              <w:lang w:val="en-US" w:eastAsia="en-US"/>
            </w:rPr>
            <w:t>www.mathsenligne.com</w:t>
          </w:r>
          <w:r>
            <w:rPr>
              <w:b/>
              <w:bCs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9:13:00Z</dcterms:created>
  <dc:creator>Joël NEGRI</dc:creator>
  <dc:description/>
  <dc:language>en-US</dc:language>
  <cp:lastModifiedBy>Joël NEGRI</cp:lastModifiedBy>
  <cp:lastPrinted>2000-09-17T23:44:00Z</cp:lastPrinted>
  <dcterms:modified xsi:type="dcterms:W3CDTF">2003-02-09T19:13:00Z</dcterms:modified>
  <cp:revision>2</cp:revision>
  <dc:subject/>
  <dc:title>EXERCICE 4</dc:title>
</cp:coreProperties>
</file>