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mallCaps/>
        </w:rPr>
        <w:t xml:space="preserve">Activité 4.1 - </w:t>
      </w:r>
      <w:r>
        <w:rPr/>
        <w:t>Transformer chaque inégalité :</w:t>
      </w:r>
    </w:p>
    <w:p>
      <w:pPr>
        <w:pStyle w:val="Normal"/>
        <w:rPr>
          <w:rFonts w:eastAsia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0</wp:posOffset>
                </wp:positionH>
                <wp:positionV relativeFrom="paragraph">
                  <wp:posOffset>53975</wp:posOffset>
                </wp:positionV>
                <wp:extent cx="6671310" cy="90049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1160" cy="9005040"/>
                          <a:chOff x="0" y="0"/>
                          <a:chExt cx="6671160" cy="9005040"/>
                        </a:xfrm>
                      </wpg:grpSpPr>
                      <wps:wsp>
                        <wps:cNvSpPr txBox="1"/>
                        <wps:spPr>
                          <a:xfrm>
                            <a:off x="54288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+ 8 &gt; 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44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 8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432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12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432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4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684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864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 12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lt; - 1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5410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18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4514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7108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-2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964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1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216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5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288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7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11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082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1623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12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1533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1353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8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+ 7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88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pacing w:val="-20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 &gt; -1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144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60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7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5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540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432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612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2684880"/>
                            <a:ext cx="53964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– 9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792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684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864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684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+ 1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x &lt; - 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4231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 – 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29642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26042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28746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26942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5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x &gt; 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7964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2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53216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252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3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9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432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88288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468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24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6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7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5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423720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936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756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: (-5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414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6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3956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590080" y="35967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1880" y="3866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3686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spacing w:val="-20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(-4)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lt; - 8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47671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494784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52185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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3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503820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3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&gt; 18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+ 8 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– 9 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53078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5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x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2x &lt; 3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575928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7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594036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62110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60307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7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0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63003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8x ..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+ 7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+ 9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4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– 9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x &lt; - 4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71114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3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2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729252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75628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 7</w:t>
                              </w:r>
                            </w:p>
                          </w:txbxContent>
                        </wps:txbx>
                        <wps:bodyPr lIns="0" rIns="0" tIns="3636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738252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b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&gt; -1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765252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5x &gt; 6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7964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144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360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x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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-4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3216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3432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4612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-3x &gt; -5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88468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8684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684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 x &lt; - 8</w:t>
                              </w:r>
                            </w:p>
                          </w:txbxContent>
                        </wps:txbx>
                        <wps:bodyPr wrap="square" lIns="0" rIns="0" tIns="17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3540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20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49360" y="810396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 xml:space="preserve">-13x 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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eastAsia="Symbol" w:cs="Symbol" w:ascii="Tahoma" w:hAnsi="Tahoma"/>
                                  <w:color w:val="auto"/>
                                  <w:lang w:val="fr-FR" w:bidi="ar-SA"/>
                                </w:rPr>
                                <w:t xml:space="preserve"> 9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587920" y="828468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90080" y="8555400"/>
                            <a:ext cx="358920" cy="270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1008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5756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504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52520" y="8375040"/>
                            <a:ext cx="541080" cy="36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……</w:t>
                              </w:r>
                            </w:p>
                          </w:txbxContent>
                        </wps:txbx>
                        <wps:bodyPr lIns="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4612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864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51160" y="8645040"/>
                            <a:ext cx="720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x …………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5pt;margin-top:4.25pt;width:525.3pt;height:709.05pt" coordorigin="130,85" coordsize="10506,141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8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93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+ 8 &gt;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45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6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9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93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 1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lt; - 1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8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937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37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79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51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-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 1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39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9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0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3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87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7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1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178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2641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2074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2500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2216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8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+ 7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5;top:475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pacing w:val="-20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 &gt; -1</w:t>
                        </w:r>
                      </w:p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3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5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5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4313;width:849;height:566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45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– 9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5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6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9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93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+ 1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x &lt;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3901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 – 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4753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4186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4612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4328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x &gt; 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2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311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226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5239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x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39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0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3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4387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6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737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7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5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652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: (-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502;top:5463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x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6315;width:1133;height:566;mso-wrap-style:none;v-text-anchor:middle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3;top:574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6;top:6174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8650;top:5890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spacing w:val="-20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(-4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lt;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7592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7877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8303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</w:t>
                        </w: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8019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3x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&gt; 1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+ 8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– 9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844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5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x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2x &lt; 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9155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9440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9866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9582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7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0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000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8x ..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+ 7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+ 9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– 9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x &lt; - 4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11284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3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11569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11995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 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11711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x </w:t>
                        </w:r>
                        <w:r>
                          <w:rPr>
                            <w:kern w:val="2"/>
                            <w:sz w:val="22"/>
                            <w:szCs w:val="24"/>
                            <w:b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&gt; -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2136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8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5x &gt; 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1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1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311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x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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-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254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54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5242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-3x &gt; -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4673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4676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7369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 x &lt; - 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6800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6803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shape id="shape_0" fillcolor="white" stroked="t" o:allowincell="f" style="position:absolute;left:9499;top:12847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 xml:space="preserve">-13x 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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eastAsia="Symbol" w:cs="Symbol" w:ascii="Tahoma" w:hAnsi="Tahoma"/>
                            <w:color w:val="auto"/>
                            <w:lang w:val="fr-FR" w:bidi="ar-SA"/>
                          </w:rPr>
                          <w:t xml:space="preserve"> 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coordsize="10800,10800" path="l0,21600xee" stroked="t" o:allowincell="f" style="position:absolute;left:8930;top:13132;width:564;height:425;flip:x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8933;top:13558;width:564;height:425;flip:xy;mso-wrap-style:none;v-text-anchor:middle">
                  <v:fill o:detectmouseclick="t" on="false"/>
                  <v:stroke color="black" weight="9360" startarrow="open" startarrowwidth="medium" startarrowlength="medium" joinstyle="miter" endcap="flat"/>
                  <w10:wrap type="none"/>
                </v:rect>
                <v:oval id="shape_0" fillcolor="white" stroked="t" o:allowincell="f" style="position:absolute;left:13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65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52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39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260;top:13274;width:851;height:567;mso-wrap-style:square;v-text-anchor:top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 id="shape_0" fillcolor="white" stroked="t" o:allowincell="f" style="position:absolute;left:98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1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4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502;top:13699;width:1133;height:566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x 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Tahoma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mallCaps/>
        </w:rPr>
        <w:t xml:space="preserve">Activité 4.2 - </w:t>
      </w:r>
      <w:r>
        <w:rPr/>
        <w:t>Transformer chaque inégalité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Activité 4.3 - </w:t>
      </w:r>
      <w:r>
        <w:rPr/>
        <w:t>Compléter les pointillés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smallCaps/>
        </w:rPr>
        <w:t xml:space="preserve">Activité 4.4 - </w:t>
      </w:r>
      <w:r>
        <w:rPr/>
        <w:t>Compléter les pointillés :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693"/>
      <w:gridCol w:w="5386"/>
      <w:gridCol w:w="2693"/>
    </w:tblGrid>
    <w:tr>
      <w:trPr>
        <w:trHeight w:val="400" w:hRule="atLeast"/>
      </w:trPr>
      <w:tc>
        <w:tcPr>
          <w:tcW w:w="2693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2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5386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3N2 - Équations et inéquations</w:t>
          </w:r>
        </w:p>
      </w:tc>
      <w:tc>
        <w:tcPr>
          <w:tcW w:w="2693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Activités 4</w:t>
          </w:r>
        </w:p>
      </w:tc>
    </w:tr>
  </w:tbl>
  <w:p>
    <w:pPr>
      <w:pStyle w:val="Normal"/>
      <w:tabs>
        <w:tab w:val="left" w:pos="142" w:leader="none"/>
        <w:tab w:val="left" w:pos="284" w:leader="none"/>
        <w:tab w:val="center" w:pos="5387" w:leader="none"/>
        <w:tab w:val="right" w:pos="10632" w:leader="none"/>
      </w:tabs>
      <w:rPr>
        <w:b/>
        <w:b/>
        <w:smallCaps/>
      </w:rPr>
    </w:pPr>
    <w:r>
      <w:rPr>
        <w:b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ebdings" w:hAnsi="Webdings" w:cs="Lucida Handwriting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ahoma" w:hAnsi="Tahoma" w:cs="Tahoma"/>
      <w:b/>
      <w:i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3z0">
    <w:name w:val="WW8Num23z0"/>
    <w:qFormat/>
    <w:rPr>
      <w:rFonts w:ascii="Wingdings" w:hAnsi="Wingdings" w:cs="Wingdings"/>
      <w:sz w:val="16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ahoma" w:hAnsi="Tahoma" w:cs="Tahoma"/>
      <w:b/>
      <w:i/>
    </w:rPr>
  </w:style>
  <w:style w:type="character" w:styleId="WW8Num28z0">
    <w:name w:val="WW8Num28z0"/>
    <w:qFormat/>
    <w:rPr>
      <w:rFonts w:ascii="Webdings" w:hAnsi="Webdings" w:cs="Lucida Console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6T10:21:00Z</dcterms:created>
  <dc:creator>Joël NEGRI</dc:creator>
  <dc:description/>
  <dc:language>en-US</dc:language>
  <cp:lastModifiedBy>Joël NEGRI</cp:lastModifiedBy>
  <cp:lastPrinted>2000-09-12T06:44:00Z</cp:lastPrinted>
  <dcterms:modified xsi:type="dcterms:W3CDTF">2002-11-16T10:21:00Z</dcterms:modified>
  <cp:revision>2</cp:revision>
  <dc:subject/>
  <dc:title>EXERCICE 3A</dc:title>
</cp:coreProperties>
</file>