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1</w:t>
      </w:r>
    </w:p>
    <w:p>
      <w:pPr>
        <w:pStyle w:val="Normal"/>
        <w:rPr/>
      </w:pPr>
      <w:r>
        <w:rPr>
          <w:b/>
        </w:rPr>
        <w:t>a.</w:t>
      </w:r>
      <w:r>
        <w:rPr/>
        <w:tab/>
        <w:t>Entourer dans cette liste les diviseurs de 21 :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284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</w:t>
            </w:r>
          </w:p>
        </w:tc>
      </w:tr>
    </w:tbl>
    <w:p>
      <w:pPr>
        <w:pStyle w:val="Normal"/>
        <w:rPr/>
      </w:pPr>
      <w:r>
        <w:rPr>
          <w:b/>
        </w:rPr>
        <w:t>b.</w:t>
        <w:tab/>
      </w:r>
      <w:r>
        <w:rPr/>
        <w:t>Entourer dans cette liste les diviseurs de 27 :</w:t>
      </w:r>
    </w:p>
    <w:tbl>
      <w:tblPr>
        <w:tblW w:w="108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8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7</w:t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ab/>
        <w:t>Quels sont les diviseurs communs à 21 et 27 ?</w:t>
      </w:r>
    </w:p>
    <w:p>
      <w:pPr>
        <w:pStyle w:val="Normal"/>
        <w:rPr/>
      </w:pPr>
      <w:r>
        <w:rPr>
          <w:b/>
        </w:rPr>
        <w:t>d.</w:t>
      </w:r>
      <w:r>
        <w:rPr/>
        <w:tab/>
        <w:t>Quel est le PGCD de 21 et 27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2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Entourer dans cette liste les diviseurs de 30.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60"/>
      </w:tblGrid>
      <w:tr>
        <w:trPr>
          <w:trHeight w:val="255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Entourer dans cette liste les diviseurs de 45.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284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4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6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7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9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1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8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9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Quels sont les diviseurs communs à 30 et 45 ?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Quel est le PGCD de 30 et 45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3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Entourer dans cette liste les diviseurs de 210. 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</w:tblGrid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Entourer dans cette liste les diviseurs de 350.</w:t>
      </w:r>
    </w:p>
    <w:tbl>
      <w:tblPr>
        <w:tblW w:w="107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0"/>
        <w:gridCol w:w="360"/>
        <w:gridCol w:w="360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  <w:gridCol w:w="359"/>
      </w:tblGrid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</w:tr>
      <w:tr>
        <w:trPr>
          <w:trHeight w:val="28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Quels sont les diviseurs communs à 30 et 45 ?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Quel est le PGCD de 30 et 45 ?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4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Écrire la liste des diviseurs de 42 dans l’ordre croiss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</w:r>
      <w:r>
        <w:rPr/>
        <w:t xml:space="preserve"> Écrire la liste des diviseurs de 63 dans l’ordre croiss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</w:t>
      </w:r>
      <w:r>
        <w:rPr/>
        <w:t xml:space="preserve"> Quels sont les diviseurs communs à 42 et 63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Quel est le PGCD de 42 et 63 ?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.5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Écrire la liste des diviseurs de 28 dans l’ordre croiss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</w:r>
      <w:r>
        <w:rPr/>
        <w:t xml:space="preserve"> Écrire la liste des diviseurs de 39 dans l’ordre croiss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</w:t>
      </w:r>
      <w:r>
        <w:rPr/>
        <w:t xml:space="preserve"> Quels sont les diviseurs communs à 28 et 39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Quel est le PGCD de 28 et 39 ?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3:18:00Z</dcterms:created>
  <dc:creator>Joël NEGRI</dc:creator>
  <dc:description/>
  <dc:language>en-US</dc:language>
  <cp:lastModifiedBy>Joël NEGRI</cp:lastModifiedBy>
  <cp:lastPrinted>2001-02-08T22:05:00Z</cp:lastPrinted>
  <dcterms:modified xsi:type="dcterms:W3CDTF">2002-12-23T13:18:00Z</dcterms:modified>
  <cp:revision>2</cp:revision>
  <dc:subject/>
  <dc:title>EXERCICE 1</dc:title>
</cp:coreProperties>
</file>