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/>
        </w:rPr>
        <w:t xml:space="preserve">En les recopiant, place les dominos sur le parcours de la façon suivante : </w:t>
      </w:r>
      <w:r>
        <w:rPr>
          <w:rFonts w:cs="Tahoma"/>
          <w:b/>
          <w:bCs/>
        </w:rPr>
        <w:t>deux côtés qui sont adjacents doivent être égaux</w:t>
      </w:r>
      <w:r>
        <w:rPr>
          <w:rFonts w:cs="Tahoma"/>
        </w:rPr>
        <w:t>. Les calculs figureront dans le tableau ci-dessous.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sz w:val="20"/>
          <w:lang w:val="en-US" w:eastAsia="en-US"/>
        </w:rPr>
      </w:pPr>
      <w:r>
        <w:rPr>
          <w:rFonts w:cs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137795</wp:posOffset>
                </wp:positionV>
                <wp:extent cx="5474335" cy="7140575"/>
                <wp:effectExtent l="6350" t="6985" r="317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160" cy="7140600"/>
                          <a:chOff x="0" y="0"/>
                          <a:chExt cx="5474160" cy="7140600"/>
                        </a:xfrm>
                      </wpg:grpSpPr>
                      <wps:wsp>
                        <wps:cNvSpPr/>
                        <wps:spPr>
                          <a:xfrm>
                            <a:off x="760680" y="0"/>
                            <a:ext cx="930960" cy="419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4176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7960" y="9972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95760"/>
                            <a:ext cx="32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0680" y="1008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5220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960" y="10980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00" y="106200"/>
                            <a:ext cx="32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1000" y="144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4320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0080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6320" y="97200"/>
                            <a:ext cx="32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7800" y="180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0" y="4392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5080" y="10152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3120" y="97920"/>
                            <a:ext cx="32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54684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58860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9400" y="64656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642600"/>
                            <a:ext cx="32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1760" y="55692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9868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9040" y="65664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652680"/>
                            <a:ext cx="32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54792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59004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64764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644040"/>
                            <a:ext cx="32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8880" y="54864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240" y="59040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6160" y="64836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200" y="644400"/>
                            <a:ext cx="32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0" y="216648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220860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226620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2262600"/>
                            <a:ext cx="3906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3200" y="217692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221868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0480" y="227664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520" y="2272680"/>
                            <a:ext cx="3657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3520" y="216792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220968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0" y="226764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120" y="2263680"/>
                            <a:ext cx="4158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0320" y="216864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221040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0" y="226836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920" y="2264400"/>
                            <a:ext cx="3830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0" y="162252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66428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1722240"/>
                            <a:ext cx="3484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1718280"/>
                            <a:ext cx="32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3200" y="163260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67436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0480" y="173232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520" y="1728360"/>
                            <a:ext cx="32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3520" y="162360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166572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240" y="1723320"/>
                            <a:ext cx="3492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840" y="1719720"/>
                            <a:ext cx="32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0320" y="162432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66608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0" y="172404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920" y="1720080"/>
                            <a:ext cx="3992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0" y="107640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11816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117612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1172160"/>
                            <a:ext cx="32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3200" y="108648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12824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0480" y="118620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520" y="1182240"/>
                            <a:ext cx="32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3520" y="107748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111960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0" y="117720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840" y="1173600"/>
                            <a:ext cx="32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0320" y="107820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12032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0" y="1177920"/>
                            <a:ext cx="324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5640" y="1173960"/>
                            <a:ext cx="324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4480" y="4445640"/>
                            <a:ext cx="930960" cy="419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448740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1760" y="4545360"/>
                            <a:ext cx="324000" cy="2419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800" y="4541400"/>
                            <a:ext cx="324000" cy="2163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3520" y="4445640"/>
                            <a:ext cx="93096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096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41760"/>
                              <a:ext cx="0" cy="33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0840" y="3930480"/>
                            <a:ext cx="419760" cy="93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55600" y="255600"/>
                              <a:ext cx="93096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47196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9560" y="3510360"/>
                            <a:ext cx="419760" cy="93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55600" y="255600"/>
                              <a:ext cx="93096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47160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240" y="3516120"/>
                            <a:ext cx="93096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096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41760"/>
                              <a:ext cx="0" cy="33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5680" y="3512160"/>
                            <a:ext cx="419760" cy="93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55600" y="255600"/>
                              <a:ext cx="93096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7196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5680" y="4443840"/>
                            <a:ext cx="419760" cy="93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55600" y="255600"/>
                              <a:ext cx="93096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7160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5680" y="5366520"/>
                            <a:ext cx="419760" cy="93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55600" y="255600"/>
                              <a:ext cx="93096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7160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7000" y="6301080"/>
                            <a:ext cx="93096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096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41760"/>
                              <a:ext cx="0" cy="33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840" y="6720840"/>
                            <a:ext cx="93096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096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41760"/>
                              <a:ext cx="0" cy="33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6207120"/>
                            <a:ext cx="419760" cy="93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55600" y="255600"/>
                              <a:ext cx="93096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7196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5275440"/>
                            <a:ext cx="419760" cy="93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55600" y="255600"/>
                              <a:ext cx="93096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7196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6480" y="5277600"/>
                            <a:ext cx="93096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096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41760"/>
                              <a:ext cx="0" cy="33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720" y="5276880"/>
                            <a:ext cx="419760" cy="93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55600" y="255600"/>
                              <a:ext cx="93096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7160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7440" y="6208560"/>
                            <a:ext cx="419760" cy="93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55600" y="255600"/>
                              <a:ext cx="93096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7160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6714000"/>
                            <a:ext cx="93096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096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41760"/>
                              <a:ext cx="0" cy="33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782320"/>
                            <a:ext cx="419760" cy="93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55600" y="255600"/>
                              <a:ext cx="93096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47196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4852800"/>
                            <a:ext cx="427320" cy="93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51640" y="251640"/>
                              <a:ext cx="93096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7160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21840"/>
                            <a:ext cx="428040" cy="93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51280" y="251280"/>
                              <a:ext cx="93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71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516480"/>
                            <a:ext cx="88956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956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4068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0.85pt;width:450.85pt;height:562.25pt" coordorigin="-284,217" coordsize="9017,11245">
                <v:rect id="shape_0" stroked="t" o:allowincell="f" style="position:absolute;left:1310;top:217;width:1465;height:66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033,283" to="2033,8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79;top:374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3;top:368;width:509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94;top:233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017,299" to="4017,8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463;top:390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384;width:509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42;top:219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065,285" to="6065,8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511;top:376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5;top:370;width:509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58;top:220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981,286" to="7981,8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27;top:377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371;width:509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312;top:1078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035,1144" to="2035,16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81;top:1235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1229;width:509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96;top:1094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020,1160" to="4020,16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465;top:1251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1245;width:509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44;top:1080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067,1146" to="6067,16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513;top:1237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7;top:1231;width:509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60;top:1081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983,1147" to="7983,167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29;top:1238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1232;width:509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314;top:3629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037,3695" to="2037,42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83;top:3786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3780;width:614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98;top:3645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021,3711" to="4021,42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467;top:3802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3796;width:575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46;top:3631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069,3697" to="6069,42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515;top:3788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8;top:3782;width:654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62;top:3632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985,3698" to="7985,42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31;top:3789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4;top:3783;width:602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314;top:2772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037,2838" to="2037,33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16;top:2929;width:548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923;width:509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98;top:2788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021,2854" to="4021,33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467;top:2945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2939;width:509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46;top:2774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069,2840" to="6069,33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489;top:2931;width:54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9;top:2925;width:509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62;top:2775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985,2841" to="7985,33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31;top:2932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4;top:2926;width:628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1314;top:1912;width:1465;height:660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2037,1978" to="2037,25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83;top:2069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063;width:509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98;top:1928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021,1994" to="4021,25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467;top:2085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2079;width:509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46;top:1914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069,1980" to="6069,25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515;top:2071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9;top:2065;width:509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62;top:1915;width:1465;height:6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985,1981" to="7985,25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31;top:2072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5;top:2066;width:509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2985;top:7218;width:1465;height:660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3708,7284" to="3708,78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3154;top:7375;width:509;height:3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 opacity="0.5"/>
                  <v:stroke color="#3465a4" joinstyle="round" endcap="flat"/>
                  <w10:wrap type="none"/>
                </v:shape>
                <v:shape id="shape_0" fillcolor="silver" stroked="f" o:allowincell="f" style="position:absolute;left:3828;top:7369;width:509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 opacity="0.5"/>
                  <v:stroke color="#3465a4" joinstyle="round" endcap="flat"/>
                  <w10:wrap type="none"/>
                </v:shape>
                <v:group id="shape_0" style="position:absolute;left:1519;top:7218;width:1466;height:661">
                  <v:rect id="shape_0" fillcolor="white" stroked="t" o:allowincell="f" style="position:absolute;left:1519;top:7218;width:1465;height:66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2242,7284" to="2242,78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058;top:6808;width:1466;height:661">
                  <v:rect id="shape_0" fillcolor="white" stroked="t" o:allowincell="f" style="position:absolute;left:4058;top:6809;width:1465;height:66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4526,7150" to="5054,71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1;top:6147;width:1466;height:661">
                  <v:rect id="shape_0" fillcolor="white" stroked="t" o:allowincell="f" style="position:absolute;left:1111;top:6147;width:1465;height:66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579,6488" to="2107,64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454;top:5754;width:1466;height:661">
                  <v:rect id="shape_0" fillcolor="white" stroked="t" o:allowincell="f" style="position:absolute;left:4454;top:5754;width:1465;height:66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5177,5820" to="5177,63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14;top:6149;width:1466;height:661">
                  <v:rect id="shape_0" fillcolor="white" stroked="t" o:allowincell="f" style="position:absolute;left:5514;top:6150;width:1465;height:66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5982,6491" to="6510,64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14;top:7617;width:1466;height:661">
                  <v:rect id="shape_0" fillcolor="white" stroked="t" o:allowincell="f" style="position:absolute;left:5514;top:7617;width:1465;height:66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5982,7958" to="6510,79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14;top:9070;width:1466;height:661">
                  <v:rect id="shape_0" fillcolor="white" stroked="t" o:allowincell="f" style="position:absolute;left:5514;top:9070;width:1465;height:66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5982,9411" to="6510,94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115;top:10140;width:1466;height:661">
                  <v:rect id="shape_0" fillcolor="white" stroked="t" o:allowincell="f" style="position:absolute;left:5115;top:10140;width:1465;height:66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5838,10206" to="5838,107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375;top:10801;width:1466;height:661">
                  <v:rect id="shape_0" fillcolor="white" stroked="t" o:allowincell="f" style="position:absolute;left:4375;top:10801;width:1465;height:66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5098,10867" to="5098,113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310;top:10394;width:1466;height:661">
                  <v:rect id="shape_0" fillcolor="white" stroked="t" o:allowincell="f" style="position:absolute;left:3310;top:10394;width:1465;height:66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3778,10735" to="4306,107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310;top:8926;width:1466;height:661">
                  <v:rect id="shape_0" fillcolor="white" stroked="t" o:allowincell="f" style="position:absolute;left:3310;top:8927;width:1465;height:66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3778,9268" to="4306,92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248;top:8528;width:1466;height:661">
                  <v:rect id="shape_0" fillcolor="white" stroked="t" o:allowincell="f" style="position:absolute;left:2248;top:8528;width:1465;height:66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2971,8594" to="2971,91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85;top:8929;width:1466;height:661">
                  <v:rect id="shape_0" fillcolor="white" stroked="t" o:allowincell="f" style="position:absolute;left:1185;top:8929;width:1465;height:66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653,9270" to="2181,92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86;top:10396;width:1466;height:661">
                  <v:rect id="shape_0" fillcolor="white" stroked="t" o:allowincell="f" style="position:absolute;left:1187;top:10396;width:1465;height:66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654,10737" to="2182,107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3;top:10790;width:1466;height:661">
                  <v:rect id="shape_0" fillcolor="white" stroked="t" o:allowincell="f" style="position:absolute;left:123;top:10790;width:1465;height:66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846,10856" to="846,113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-278;top:9725;width:1466;height:661">
                  <v:rect id="shape_0" fillcolor="white" stroked="t" o:allowincell="f" style="position:absolute;left:-278;top:9725;width:1465;height:66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90,10066" to="718,1006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-283;top:8255;width:1466;height:673">
                  <v:rect id="shape_0" fillcolor="white" stroked="t" o:allowincell="f" style="position:absolute;left:-283;top:8255;width:1465;height:672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80,8602" to="718,86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-284;top:6788;width:1466;height:674">
                  <v:rect id="shape_0" fillcolor="white" stroked="t" o:allowincell="f" style="position:absolute;left:-283;top:6789;width:1465;height:673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79,7136" to="718,71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2;top:5755;width:1401;height:648">
                  <v:rect id="shape_0" fillcolor="white" stroked="t" o:allowincell="f" style="position:absolute;left:122;top:5755;width:1400;height:64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812,5819" to="812,63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389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6"/>
      </w:tblGrid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eastAsia="Tahoma" w:cs="Tahoma"/>
                <w:b/>
                <w:bCs/>
                <w:highlight w:val="lightGray"/>
              </w:rPr>
              <w:t xml:space="preserve"> </w:t>
            </w:r>
            <w:r>
              <w:rPr>
                <w:rFonts w:cs="Tahoma"/>
                <w:b/>
                <w:bCs/>
                <w:highlight w:val="lightGray"/>
              </w:rPr>
              <w:t xml:space="preserve">=  = 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rFonts w:cs="Tahoma"/>
                <w:b/>
                <w:bCs/>
                <w:highlight w:val="lightGray"/>
              </w:rPr>
              <w:t xml:space="preserve">  = 5</w:t>
            </w:r>
          </w:p>
        </w:tc>
      </w:tr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8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8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7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38" w:hRule="atLeast"/>
        </w:trPr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5 - Racines carré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Bonu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ebdings" w:hAnsi="Webdings" w:cs="Lucida Consol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8:40:00Z</dcterms:created>
  <dc:creator>Joël NEGRI</dc:creator>
  <dc:description/>
  <dc:language>en-US</dc:language>
  <cp:lastModifiedBy>Joël NEGRI</cp:lastModifiedBy>
  <cp:lastPrinted>2001-02-08T22:05:00Z</cp:lastPrinted>
  <dcterms:modified xsi:type="dcterms:W3CDTF">2003-01-10T08:40:00Z</dcterms:modified>
  <cp:revision>2</cp:revision>
  <dc:subject/>
  <dc:title>CONTENUS</dc:title>
</cp:coreProperties>
</file>